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2  Rip / Ansi Pcboard PPE'S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BOARD 15.2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RIPKIT.ZIP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12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Phantom rip kit is a bunch of ppes that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rip screens by simply editing a dos CNF file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and easy work out of making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i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 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e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i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m not the best doc writer so please hang in there. THAN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try the PHANTOM RIP KIT 2.0 !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min. to thank a good friend for his help with th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S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's Radio (716) 792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and BBS. (716) 792-7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he help Fran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erren N2J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igh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6) 761-646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rman, NY 14781-0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get to mind boggled please call me and I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to help you set it up. Or if you have any question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 registered user to get any help. PLEASE note. We do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s. If you leave a message on the answering machi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a message on the bbs for you. Or you can just call back.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lp you out the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716) 366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 lets get down to biss. The Phantom rip kit V 2.0 was suppos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for V 1.0 . WELL NOT!!! So much has changed in V 2.0 that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really would not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IN VER 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 paged, multi menu system. Now your main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 pages &amp; sub menus all in one. This will allow you to brea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'S commands so a user is not bogged down in 10,000 command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w just to fined one. I also added the Time, Date, Con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ame to each menu. I also put in a 3 par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now supports multi conferences. It will display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conference the user is in when he sent the COMMAND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new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ulletins ppe now supports multi page, and multi conferenc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blt.'s in the current conference or if there are no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conference, then it will display the default blts for conf.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ulti paged, and multi conferences. Will display the fil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. Will also support cd R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multi paged. This ppe did not need to be multi conference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ly Ought that your conferences list will change from conf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.. . Although if it dose, give me a call and please expl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men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Ok now that you have the this thing unzipped and your ready to go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got the files I sent. If you did not see the -AV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the PHANTOM BBS at (716) 366-3884 or The Highlan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6)-792-7498 and down load a REAL COPY of the PHRIPK20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.  Welp we need to have a place to put these wonderful ppe's! 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ss. home 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AR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BULL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CONF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FIL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RI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RI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You must place the PHRIPKIT dir off of your PCB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's home dir can be any name it wishes to be, BUT your ph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 must be off that home dir! There names must also be kep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ppes in the rip kit call each other and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de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Now copy the ARDAP.ZIP to its dir the ARDAP. And please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ther files. Ie. BULLRIP.ZIP would go in the BULLRIP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Now go into each of the new dirs and unzip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Lets go add the ppe firing commands ( The commands that run the pp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 PCBOARD SET UP (PCB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ose (b) File locations, then (b) Configuration files.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D.LST and hit F2 key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the fallowing entree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SECURITY 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============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        0        C:\PCB\PHRIPKIT\CONFRIP\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*****       0        C:\PCB\PHRIPKIT\CONFRIP\CONFRIP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RIP      0        C:\PCB\PHRIPKIT\BULLRIP\BULL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IP      0        C:\PCB\PHRIPKIT\FILERIP\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0        C:\PCB\PHRIPKIT\RIPDOOR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*****       0        C:\PCB\PHRIPKIT\RIPDOOR\RIP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****     0        C:\PCB\PHRIPKIT\RIPDOOR\RIPDOOR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NEWS      0        C:\PCB\PHRIPKIT\RIPNEWS\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        0        C:\PCB\PHRIPKIT\MALTI\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NEWS      0        c:\PCB\PHRIPKIT\RIPNEWS\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WILD CARDS WILL LET PCB EXCEPT DIFFEREN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S. ALSO NOTE THAT THEY ARE NEEDED! SOME OF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PLACE BOTH THE ANSI, ASKI, AND RIP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Ok now you need to install the ARDAP.PPE. This ppe is a rip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s ANSI / ASKI threw it. It also provides a rip tool b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was the first ppe i rote for the phantom rip kit. This on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basically rip a hole bbs! Its basically a  rip window with a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some basic rip buttons for pcb. When this ppe is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logon file, or when some one first logs in it will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if rip is active. Then it will display a rip window. If ri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simply exits. Once the rip window is loaded it will stay on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until another rip screen clears the screen. In the mean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that is displayed will scroll in the window. This gives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 toolbar at the bottom to use its commands and yet view your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mode, but threw the rip terminal. This ppe can also call other p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e loaded before a ppe or before a door is opened. Its function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. I would suggest putting it as the first ppe to be c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load this ppe from any ansi screen put this at the top or (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: !c:\pcb\ppe\phripkit\arda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use this ppe to call another ppe put the full path and name to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dap.cnf line #4 IE.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" if you use the ardap.ppe to call another ppe, make a separat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your ppe dir for each time you load a ppe you must load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dir or it will be calling the wrong ppe. How ever if your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dap.ppe to call a other ppe  you may load it from the same d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- I loaded my ardap.ppe in my logon log off questioner file.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pe in the list. This ppe will add basic rip to all or any 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loaded in front of. Because once it is loaded it stays on top wi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 are scrolled there its viewing window, it can be loaded at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remain until another rip screen clears it. Also note that a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S or clear screen will only clear the ansi viewing area the ri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affected. So if you load ardap.ppe in your log on /or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its first and you have 30 other ansi ppe's it will ru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's in the window without clearing the rip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ipkit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 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&lt; --- N = no ppe to call, if you wish to call a ppe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&amp; name on this line ie : c:\pcb\ppe\hamster\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RIP.PPE  The bulletins rip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ell install the BULLRIP. this is the bulletins system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check if the user is in rip mode or if he/she/it is in ansi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roper file. It will look to see if there is a file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ference that the user is in. If there is no file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t will use the default file "BRIP01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you need to know how the file system works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IP01.LST" as an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The 0 indicates the confer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this menu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P" is the name of ----&gt; BRI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you know           |   \------The ".LST" shows i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to the BULLRIP.PPE  \-- This space indicat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ge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nfo we can tell that "BRIP8810.LST" this fil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88 and it is also the 10th file of bulletins from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 &lt;--- path to ansi bulletins Path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---- This will either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= To use a rip screen of your choice, so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Will use the ppe provi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ist were the buttons text is kept. each line has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and it will be displayed on the button. Be careful to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y longer then 13 chrs as it wont fit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t the button # 1 will call bulletin # 1 and so on, so keep you bl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when your entering them in the BULLRI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RIP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-- NUMBER OF TOTAL PAG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        &lt;------ FIRST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&lt;------ SECOND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&lt;------ 3RD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on up to 42 blt's ( FILE AREAS TO A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PPE "CONFRIP.PPE" is really simple. It has only one li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doubt that your conference list will change from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, so this ppe is not multi conferences. How ever it is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!  So if you have 80 conferences you need only 2 pages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pages as you need. Well up to 99999 pages. HHHHMMMM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had 99999 pages that would be 42 X 99999 = 4199958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god if your bbs has that may, well how about a loaning me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P Moore     &lt;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 &lt;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&lt;----- Ser. num. ( LEAVE AS IS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conf1 &lt;----- Path to your ansi conf.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&lt;----- (2) Use the rip screen  (1) use a plug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Note: Plug in module screens are not av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----- The # 1 represents the pag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this list fil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 is the -&gt; CF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          \------- List file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&lt;---- Total number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ARE WARE  &lt;---- First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        &lt;---- Secon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           &lt;---- 3er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have up to 42 buttons per page. and each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exceed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ell install the FILERIP. this is the FILE LIST system.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check if the user is in rip mode or if he/she/it is in ansi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roper file. It will look to see if there is 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that the user is in. If there is no file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t will use the default file "FILE01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you need to know how the file system works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IP01.LST" as an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The 0 indicates the confer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this menu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s the name of ----&gt; FILE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you know           |   \------The ".LST" shows i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to the FILERIP.PPE  \-- This space indicat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ge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nfo we can tell that "FILE8810.LST" this fil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88 and it is also the 10th file of bulletins from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  &lt;--- path to ansi bulletins Path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&lt;---- This will either b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= To use a rip screen of your choice, so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Will use the ppe provid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list were the buttons text is kept. each line has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and it will be displayed on the button. Be careful to 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y longer then 13 chrs as it wont fit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IP.L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------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 Files    &lt;------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PPE's  &lt;------ File ar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.      &lt;------ File are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 up to 42 dir's ( FILE AREAS TO A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.PPE  FRONT END LOG ON SCREEN ROTATER  RIP /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ppe will auto detect ansi or rip and the dis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the prop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have as many screen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r screens DO NOT HAVE TO MATCH, ansi and rip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ansi converted to rip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w fire up your pcbsetup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Go into (MAIN MENU)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Then  in FILE LOCATIONS go into (C)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In the name location of WELCOME FILE put this entry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PCB\PHRIPKIT\PHRIPKIT\F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CB WILL NOT ALLOW YOU TO CALL A PPE FROM THIS ENTRY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A BAT FILE THAT i HAVE INCLUDED! IF YOU USE A DI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PATH THEN I HAVE SHOWN HERE YOU MUST EDIT T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FOUND IN THE (FSR) DIR. PLEASE NOTE THAT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KIT HAS INTERNAL PATHS YOU CAN NOT CHANGE!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ATH AND DIR SET UP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Save you new pcb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OK NOW GO EDIT YOUR SYSOP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[FS1-2.CNF]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  &lt;-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--- Ser num LEAVE A LONE THIS WILL NOT REGISTER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Ok now for the RIP.CNF, this file has one line in it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ip screens your going to display. There are no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screen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Ok now go and edit the ANSI.CNF, this file is the same as the 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holds the number of ANSI screens you will be using. It 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Please not that all rip screens will be named in this manner : RI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2 RIP3  note, no ".ext" . just RIP1 to whatever like RIP6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along with the archive. you can have as many scree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creens are named ANSI1 to ANSI? to what 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PPE  THE MULTI MEU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 this is the largest ppe in the kit. This ppe alone ha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ip a bbs, well fully rip a bbs as far as screens go. The M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 screened multi sub menuing system. The Multi menu ppe (MAL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3 part help system built in to it. Part 1. is stand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. Part 2. is a help screen for the multi menu system.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ysop configerabel help system. The sysop can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reflect special &amp; speicthiic to his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00-0000    &lt;--- Ser num. Leave him as he is ok 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files use basically the same format we have be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---- The "0" is the conf. #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01.LST                             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The number "1" is the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ach conference can have its own menu and sub menu's I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37.LST &lt;----- This file shows its from Conference Number "3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so tells us that its the 7th page 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list files such as "MAIN01.LST" have a simple form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have the text for the buttons. The first button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first button. The first button will also call the first sub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set up to return a text string to the bbs, as if a user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im self. Lets take a look at my bbs's "MAIN01.LST" for an I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&lt;--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&lt;---- Name of 1s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     &lt;---- Name of 2n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   &lt;---- Name of 3r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et Up   &lt;---- Name of 4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enu    &lt;---- Name of 5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      &lt;---- Name of 6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enu       &lt;---- Name of 7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Menu        &lt;---- Name of 8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     &lt;---- Name of 9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GAMES   &lt;---- Name of 10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that's strate forward. Now lets look at a submenu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&gt;The first "1" is the SUB MENU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1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0" is the conf.&lt;-----/  \----&gt; The last "1" is the pag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is SB MENU.      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holds 2 types of information. (1) Text f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the command sent to the BBS. Do not let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get any longer then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1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      &lt;---- Menu tit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 is IN   &lt;---- Text for butto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&lt;---- The EXZACT command that a user would type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scan   &lt;---- Text for button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file   &lt;---- Text for button #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file     &lt;---- Text for button #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 scan       &lt;---- Text for button #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     &lt;---- Text for button #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IP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oad  file   &lt;---- Text for button #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load a file   &lt;---- Text for button #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 file     &lt;---- Text for button #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 load   &lt;---- Text for button #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/load    &lt;---- Text for button #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rch      &lt;---- Text for button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&lt;---- The EXPECT command that a user would type if in ans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s you will not want to have a complete sub men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 You can have the main menu send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bs. To run a ppe or a PCBOARD command. With out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 14 button menu page with only one button. Thi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o ! So lets look at the file "MAIN01.lst" once mor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 Total number of pag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&lt;--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&lt;---- Name of 1s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     &lt;---- Name of 2n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   &lt;---- Name of 3rd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et Up   &lt;---- Name of 4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enu    &lt;---- Name of 5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    &lt;---- Name of 6th SUB MENU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enu       &lt;---- Name of 7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Menu        &lt;---- Name of 8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     &lt;---- Name of 9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GAMES   &lt;---- Name of 10th SUB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ase I did not see any reseen to show a hole menu for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stead I used the SUB MENU for the Bulletins to call the bullrip.p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ulletins in this case is Button #6, so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nd edit submenu "sub601.lst" for SUB MENU #6 PAGE 1 In Conf.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6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XT  &lt;---- command to set up the sub men. to send a text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RIP   &lt;--\          of displaying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 This is the exsact text command to run the bullrip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ext command will vary for situation to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ave a single button run any ppe that has a command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.LST or send any command that you might have in your PCBOARD thr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ommand. Please Note the difference between the way a main menu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b menu and a sub menu calls a text command compared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LT.PPE help system. The help system has 3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s PCBOARDS mai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mall help file for mult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ysop configerabel help file system, so the sysop can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 Each help screen is a simple ansi screen 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. You can have up to 14 help menus to a conf. ,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an have up to 999999 pages. Not like you will need all 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 Hay if you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0" is the conf. number ----/  \---- the "1" i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e see that line # 3 is button # 1. Each button will call a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pecific to that button in that conference. Like button #1 in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 will call "HP1.ANS". Note if you use ASKI instead of ANSI the ".A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stenchion will still be used. You can also squeeze mor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1.ANS by using more pages in side of the single file. Rember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23 line page of txt / ansi / ASCII to = 1 page so if your HP1.A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2 lines then you would have 4 ansi /ASCII pages in side the one hp1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To break up the pages in side the HP1.ansi just use @MORE@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es when your editing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  &lt;------- 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-----  Total page'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enu &lt;-------  First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????       &lt;-------  Second butt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ads ?     &lt;------- thered buttons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s the same pattern up to button 14 . Also make sure your t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malt.ppe, simpley make a basic txt file with this line 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op: !c:\pcb\phripkit\malti\malt.ppe . You will ned to n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main menu. So if your main menu name is BRDM then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in rip mode will be BRDMR . Note the "R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 So once you have the file maded and you have put the fa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hripkit\malti\malt.ppe  in it then rename it same as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make sure you add an R as the last leter.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this file in the same DIR as your main menu is kept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it menubs for sysops and or in other conferences. Then you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eat this for each conf, and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your PCBoard manual page #478 tp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OOR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quite the ppe I must say. This ppe ads rip to the doors func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frip.ppe adds rip to the conference joining but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sers from a specific door, or a group of doors. With 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s. If the users locked out of a door and he tries to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 is simply  Told he has been locked out of it, and to se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DOO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a file list of your doors. Remember they go in order, door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1 for button #1. The max char. per button is 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DOOR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&lt;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    &lt;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    &lt;---- ser num. leave me as is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OR1  &lt;---- Path to ansi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&lt;--- 1 = user your own rip screen, 2 = use the pp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    &lt;----  Leave alone!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list of users who are locked ou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&lt;--- The door number the user is locked 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DOG      &lt;---- the nex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&lt;----  Note: This user was a bad boy! He has been locked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by th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0 users in the list. A single users name may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many times as you need to lock him/she/it out of the door or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le ppe that puts a RIP window with a rip too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then will scroll the ansi news file threw it. The user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rip commands threw the rip tool bar and or type in ans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Moore      &lt;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&lt;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-00-0000     &lt;--- ser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it folks. If you get to minde bolged please call me and I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lad to help you set it up. Or if you have any question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 registered user to get any help. PLEASE note. We do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s. If you leave a mesage on the ansering machi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e a mesage on the bbs for you. Or you can just call back.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lp you out the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antom. ( Sean P Mo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(716) 366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  (716) 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6) 792-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K YOU FOR USING PHANTOM WARE PPE'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Werren N2J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igh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6) 761-646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rman, NY 14781-0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