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as a Work in Progress: Decem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           ��          ���     ������  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 ��                         ��      ��  �� 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 ��  ��  ��   ���   ����    ��  ��  ��  ��  �� 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 ��  ��  ��    ��  ��  ��   �� ��   �����   ��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��  ��  ��    ��  ��       ����    ��  ��  ��  ��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 ��  ��    ��  ��  ��   �� ��   ��  �� 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   ��� ��  ����  ����   ���  �� ������  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</w:t>
      </w:r>
      <w:r>
        <w:rPr/>
        <w:t>&lt;tm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Version 2.80 Document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QuickBBS is a trademark of Pegasus Softwa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Copyright 1989 - 1994 -- 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Documentation Copyright 1992 - 199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Pegasus Software and Rick Luquet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</w:t>
      </w:r>
      <w:r>
        <w:rPr/>
        <w:t>Pegasus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</w:t>
      </w:r>
      <w:r>
        <w:rPr/>
        <w:t>P. O. Box 67825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Orlando, Florida 32867-825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Support BBS (504) 851-423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Fidonet 1:1/114  1:384/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Familynet 8:2031/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Homenet  50:5504/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</w:t>
      </w:r>
      <w:r>
        <w:rPr/>
        <w:t>Doornet 75:7504/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QBBSNet 150:150/1  150:212/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awful Use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gue 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it to learn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it to share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!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and Convention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ptions 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QuickBBS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ed Installation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Installation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Your Configuration 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Installation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Netmail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Address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Board Number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directory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/Sent Handling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Message Areas 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Name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 Line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 Addres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s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ds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ail Area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es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ed Mode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Delete . . . . . . . . . . . . . . . . . . . .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Count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 Old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 Rec'd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and Flags 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access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access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access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 access 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Editor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Reply Quoting String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to Disk/EM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Command String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Origin Line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ile Areas 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Path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K Limit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Ratios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Uploads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for Duplicate Uploads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Security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arch Security 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emplate Security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File Transfer Protocols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ser Options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Menu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/Download K Limit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s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s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Speed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ation Q-A file 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: n days before expiration 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change required every n days 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users after n days of inactivity 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Restrictions 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 baud access allowed between 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 allowed between 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allowed between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Attempts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Bell Length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speed to use ANSI graphics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speed for file transfers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speed to log on 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and Flags to logon 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 Restrictions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and Flags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 US phone format 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Home Phone . . . . . . . . . . . . . . . . .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Data Phone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Birthday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Gender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IEMSI 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Credit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 after n days 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ther Options 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s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name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MSI Code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guage Text 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Path 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Path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naire Path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OS Path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Base Path 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ist Path 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lay Path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Path 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Options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 Port 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nn seconds for carrier 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phone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wering by Modem 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wering by Software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 at nnnn baud 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Initialization n Times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Delay 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String 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Response 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y String 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y Response 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Responses 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Q String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Events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/Disabled 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Execution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d 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Default Colors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curity 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shell commands from text files 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one word user names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orgot my password" board 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ity time out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n time limit 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tries 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password length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urity 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Back Verifier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Initialization String . . . . . . . . . . . . . . .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 String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 Suffix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for duplicate phone numbers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 security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d user security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d user flags 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BBS after local call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cost for local calls 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long distance calls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back Delay 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ke Up Delay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iscellaneous Options 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Credit Multiplier 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ank Timeout 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 Local Sysop Logon 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ANSI Detect 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Logon Character 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Graphics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ed Input Fields 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MSI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 Screen Writes 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heck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Mode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ure mode when chat initiated 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when Net/Echo Mail Entered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xtended Lastread Pointers 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on [Alt-J]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heck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Node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for Message/File Area Lists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RIP display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Edito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Lines 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Menus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Line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and Speed Keys 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[Alt-A] 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[Alt-C]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Menu [Ctrl-C]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[Alt-D]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Menu [Ctrl-D]: 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[Alt-E]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obal Change [Alt-G] 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 [Alt-H] 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 [Alt-I]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[Alt-L]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Menu [Ctrl-N] 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 Shell [Ctrl-O] 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 [Alt-P]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Menu [Ctrl-R] . . . . . . . . . . . . . . . .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enu [Ctrl-S]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s [Alt-S]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o Menu [Ctrl-W]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tions 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emplating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hanced Menu Displays 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Path Switching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the Help File . .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Initial Logon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Messages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Messages 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Mail 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. . . . . . . . .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Editor User Instructions  . . . . . .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tivation and Information 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on Keys 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Displays  . . . . . . . . . . . . . . . . . . . . . . 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e Message Base 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  . . . . . . . . . . . . . . . . . . . . . . . . . 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the User Base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EDIT.EXE . .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. . . . . . . . . . . . . . . .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Configuration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s 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QuickBBS with Multitaskers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. . . . . . .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user Chat  . . . . . . . . . . . . . . . . . . . . . . . . .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ntrol Files 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FILE.CTL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ALIAS.CTL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OK.CTL 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CTL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#.CTL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NUM.CTL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CTL . . . . . . . . . . . . . . . . . . . . . . . 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ntrol, Data and Log Files 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BBS 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BBS  . . . . . . . . . . . . . . . . . . . . . . . . .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.LOG 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.BBS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1.DEF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.SYS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.LOG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CFG.DAT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FO.BBS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CFG.DAT 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.LOG 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EAD.BBS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.DAT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DAT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CFG.DAT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HDR.BBS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NFO.BBS 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X.BBS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LOG 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OIDX.BBS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XT.BBS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DUP.LOG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TUPLD.LOG 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LOG 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CFG.DAT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.BBS 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LOG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OG.BBS 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BBS 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ON.BBS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BBS  . . . . . . . . . . . . . . . . . . . . . . . .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play Files 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EXT.???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ALIAS.???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.???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HON.???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LDHRS.???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EFILE.???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ELP.???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.??? 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PHON.???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KFILE.???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.???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AGE.??? 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.???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1.???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2.???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300.??? 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n.??? 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VAIL.???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OUND.???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ABRT.??? . . . . . . . . . . . . . . . . . . . . . . . .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.??? 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???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UPLD.???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.??? 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TLINE.??? 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.??? 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K.???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HELP.???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n.???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WARN.???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SLOW.??? 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???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DESC.??? 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.??? 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.??? 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HELP.??? . . . . . . . . . . . . . . . . . . . . . . . .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Verifier Display Files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ISC.???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UPE.???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INTRO.??? 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GIN.??? 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NGD.??? 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TRASH.??? 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USERM.??? 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VALID.???  . . . . . . . . . . . . . . . . . . . . . . .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 . . . . . . . . . . . . . . . . . . . . . . . . .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 . . . . . . . . . . . . . . . . . . . . . . . .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ked Questions 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tells me "Modem never reported baud rate", and no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log on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an't log on. All I see on the screen is garbage!  . . . .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an't get RIP and ANSI menus to work. 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back verifier won't work. I get a message telling 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 an improper modem message. 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ifier still won't work. I get a file error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trying to set up some doors and they're look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named DORINFO1.DEF and EXITINFO.BBS. 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installing a door for my second node, and it's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2.DEF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having lots of trouble setting up a mailer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doors don't seem to work. They say they can't find CONFIG.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I start the BBS, I get an error that says "fatal 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under that it says "unable to open system log", the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s "runtime error 004 at 3099:4f02. . . . . . . . . .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I try to use the call back verifier, I get a "ver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configured..sysop error" message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 I reset the system usage graph?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 I reset the number of callers to the BBS?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 I delete a message area? 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users are having all sorts of problems with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having lots of problems with garbage characters. . . . .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a Bronze Key? What is a Gold Key? 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can I scan an uploaded file immediately to make sur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have a virus?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Windows users tell me that their screens don't look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the problem?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I turn off the locked message header? 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BATCH external protocols download fine but on uploads Quick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no files transferred, even though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received by the external protocol. What gives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Classic message base kept getting bigger and bigger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a sudden it crashed. What happened?  . . . . . .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 start QuickBBS, I get an error message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s present. Where are they? 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suddenly are being forced to log on again, even th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're already in the Userbase. What happened? . . . .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doors used to work with version 2.76, but when I upgra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version, I started having problems. Any idea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hole bit about flags and security levels is conf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ck out of me. Can you help? . . . . . . . . . . . . .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Messages to Other Systems 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it All About?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It Work? 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Mail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going Mail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CHO.CTL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CHO.PWD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tions 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Echomail Areas (AREAS.BBS)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/Exporting Messages (MAILSCAN.EXE; MAILTOSS.EXE)  . 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Nodelist (QNODE.EXE) 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QuickBBS with a Mailer  . . . . . . . . . . . . .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 Types  . . . . . . . . . . . . . . . . . . . . . . .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Command Language  . . . . . . . . . . . . . . . . .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Prompts  . . . . . . . . . . . . . . . . . . . . . . . .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. . . . . . . . . . . . . . . . . . . . . . . . . . . 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formation .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inal 2400 Baud External Modem 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com 14.4K ScoutPlus 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VC 144 v32b/v42b Send/Receive Class 2 Fax Modem . . . . . .  1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28.8 Kb Modem 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Optima 14.4 + 14.4 Fax Modem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Optima 9600 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Twincom 96/42i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votel 2400 Internal 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al PM500 14.4 Send/Receive Fax Modem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ra Modem with Smart UART 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raFax Modem V.32bis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bit T2500  . . .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bit Worldblazer 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Courier V.34 HST Dual Standard 28.8K Modem . . . 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Courier HST Dual Standard 16.8K Modem  . . . . .  1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Courier HST Dual Standard 14.4K Modem  . . . . .  1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Courier 2400 External Modem 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Sportster 14400 Modem  . . . . . . . . . . . . .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Listings 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EDIT.EXE 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.EXE  . . .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.EXE 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SCAN.EXE 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TOSS.EXE 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EDIT.EXE 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PACK.EXE .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CHO.EXE .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LINK.EXE .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PACK.EXE 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rror Codes  . . . . . . . . . .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Exits . . . . .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isplay Files . . .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Back Verifier Display Files 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Characters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trol Files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ommand Types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Command Language . . . . . . . . . . . . . . .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. . . . . . . . . . . . . . . . . . . . . . . . . . . .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Acknowledgements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ople Who Made It Happen  . . . . . . . . . . . . . . .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and  its accompanying  utilities and 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by Pegasus  Software  and/or the  individual author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rs  of  the Shareware  concept,  Pegasus  Software grant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 distribute QuickBBS and its  accompanying utiliti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nly if you distribute it in  unmodified format,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 Pegasus Software Authenticity Verification  (AV) seal.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who are using QuickBBS  under this license  may quot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ages from  this documentation  to aid  others also  using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cope of the license. You are not permitted  to modif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in  any way  without  written  permission from  Pega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is Shareware. Even  though it is copyrighted,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you are given permission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Distribution:  You  may  distribute  the  release  fil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 version 2.80 as long as you receive no pay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 distribution. The  distribution may  take the 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on disk or electroni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 Systems that  charge for access are  exempt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sion insofar  as their basic charge.  Ther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additional charge for  QuickBBS beyond basic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 Companies  that distribute  shareware software  on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tte are  permitted to distribute QuickBBS 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made clear to the user that any paymen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for the media and copying service only, and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to this software is conveyed beyond that 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d in this section. Payment for duplication and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 not  exceed  $3.00  per  diskette  for 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s,  or $5.00  per  diskette for 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s, without signed, written permission from Pegas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 All  compressed  distribution  files are  to 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 original format, including  the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enticity Verification. There may be no ad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deletions from the release archives without 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on  of Pegasus  Software, which  specifically re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nd all liability for and support of any 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archives of QuickBBS that do not carry the Pegas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Authenticity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valuation:  You may use QuickBBS on your system to test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ability for your application. After a reasonable  peri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valuation (not  to exceed 30  days after successful 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llation) and  a determination  of  suitability,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register your copy or delete all  working copies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. You may keep a copy of the software for distr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ion under section (1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ommercial Use: You  may NOT use QuickBBS in  any governme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l, institutional, or pay system unless registered. Cont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gasus  Software for  information on  commercial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Unlawful Use: You may  NOT use QuickBBS in any  illegal ma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r.  This  includes  any  activities which  violate  loc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, or national  laws, including but  not limit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 of illegally  copied commercial  softwar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 and  distribution  of telephone  access  codes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and  distribution of obscene  pictures and 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 access and  distribution  of  information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nded to promote the commission of any illegal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Modification:  You may  not  modify  QuickBBS,  its  off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,  or  its  documentation  without 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gasus Software. User instructions for the Line Editor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91 to 93)  may be extracted and modified 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page 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Exceptions: Pegasus Software at its sole discretion reser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 to waive any and/or all of the above provis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se by  case basis. In  particular, Pegasus Software 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s the right to  authorize Non-profit and Not-for-prof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ations,   disabled,  differently   abled, 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llenged, emotionally challenged,  or mentally  challe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s,  and others who may have  special needs or l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 limited means, to use QuickBBS without payment o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uced cost.  However, application for such exemptions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ade  to Pegasus Software for  consideration. Any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d under this  paragraph is  valid only as  long a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 which prompted its issuanc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Software makes no warranties, expressed or implied,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itability or  performance of QuickBBS or its accompanying ut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for your  purposes, and  assumes no liabilities  if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 to perform to  your satisfaction. Under 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legal right  to evaluate this software and  determin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prior to purchase, and we encourage you to do s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 Very Personal Note from the 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been over a year since I became Pegasus Software's "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writer". Wow, what a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comments have  been overwhelmingly  positive, and  I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all of them. Even more,  I appreciate those of you who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 your  way to  point  out errors  and  omissions. I've  re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ctions based on  your suggestions, and added  ever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people  who  need a  special  acknowledgemen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 long-time QuickBBS  sysop, you remember the rocky  ti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was undetermined and development came to a halt. Du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Jim Westbrook and George  Vandervort kept it  all together. J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s  the  QUICKBBS  echo and  George  handles  the  same job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PRO, both Fidonet support echoes.  Both are much more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QuickBBS, mailers, etc., than I, and both have gone  out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to point out problems with  the 2.76 docs. No  one has gi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 QuickBBS than these two, and no one has been more pati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 with new users. They  deserve some special  recognitio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 on the back from all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, George, and Leonard Erickson went over the 2.76 docs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 toothed  comb and  pointed out  problems.  This edition 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, thanks in large part to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have been  some misunderstandings  about the  struc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gasus  Software. As of this  writing, Steve Gabrilowitz  is the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of Pegasus, and therefore of QuickBBS. As such, he mak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and  is the final voice  in all matters. He's  also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, so if  he doesn't want it, it doesn't  happen. Steve's BB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NCC-1701 and can be  reached through Fidonet  at 1:363/1701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Net at 150:150/1701. His BBS phone number is 1-407-249-17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's wife Brenda handles all registration matters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rchase  a key, or need  to change your BBS  name, contact Bren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urprisingly, she lives in Florida  with Steve and can be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addresses and BBS phone number as St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hard  Creighton has  sold his  interests in Pegasus  to Ste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is  still a friend and still a QuickBBS sysop, and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is still available on 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ndle support as best  I can through my BBS in  Louisian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and addresses on the cover of the manual are  mine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ry to keep up with  questions on CompuServe. I'm a volunte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or a living, so please don't get upset if I can't spend hour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hone helping you with your setup. I'll do my best to answ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get answers for you, but  I can't send them on my nick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reply via netmail, please pol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jamin Schollnick  has done fantastic rewrites  on MENU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PACK,  and has written a  special version of  MENUEDIT calle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for a competing BBS package. Dale Barnes has also been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inued development  of some of the utilities, and  Rob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aken  over development of  QECHO. I could  not begin to  na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beta testers who run everything through the wringer in h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n you get your hands on it, more will be fixed than bro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f course, you are at the end of the line. If it  weren'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 none of  this would happen.  As a  loyal sysop,  you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ase"  (in the form of your interest and your registration doll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eps the wheel 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for sticking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ick Luqu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ecember 9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you've decided to set up  a Bulletin Board System, o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hinking  about it. Before you begin,  please keep in m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better ways to spend your money, quieter and more ful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 to spend  your time,  and more  productive ways to  destro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life. If  that doesn't  quell your  interest, you're 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of us who run a Bulletin Board System (BBS for short)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breed. We're willing to spend hundreds or thousands of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equipment, telephone  lines,  phone bills,  modems, etc., 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can use our computers when we wan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 we do it? The answers are anything bu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it  to learn. There is no better way to learn about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 and computing  than by running a BBS. The  users will consid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ert, and  you are! If you can successfully set  up and op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you've proven your  expertise. In your initial setup,  you'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in sight  every question you can think  of, and several 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 one day, someone  will ask you  a question and  you'll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! Your hat size will increase by several digits, you'll pont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 briefly, and  then you'll  answer,  and it  will be  o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udest  moments of your  life. At  that moment,  and at 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just like  it that will  follow, you will  pay back all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took  their time  to answer your  seemingly endless  stu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 That's what this hobby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 it to share. Whether it is messages or software,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 or  recipes,  war stories  or  bedtime stories,  pictur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e schedules, you'll  be distributing something  of value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low computer users. Most of them will be grateful most of th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few will waste their limited online  time to tell you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reaten to shut down your  BBS! Occasionally you'll come acro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jerk  (called a  "twit") who wants  to tell you  how to  ru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When that happens, you'll discover a most compelling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! With one simple keystroke, you can ban that tw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ever. After  all, this is your game, your  ball, your cou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bove all, YOUR rules.  The American Revolution  was nour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ots who printed pamphlets in their basements. The crush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Coup (1991) and the subsequent downfall of the Soviet Un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tered in large part by  the availability of new technology 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the telephone and the fax machine. We are in a high-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,  and  computer bulletin  boards are  the  pamphlets of 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is  a fully self-contained Bulletin  Board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database format  for its message base, allowing  fast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than file oriented message systems, and using less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lay version of QuickBBS will operate  in as little as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of memory, although  such operation is not recommended.  Also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time, there  have been stories of System  Operators ("Sysop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thout a hard disk, but they can't be accomplishing much!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operation, QuickBBS requires an IBM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Kb  of  available RAM,  a 10  Mb  or larger  hard  disk, a 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(X00  is distributed  with QuickBBS, by  special arran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ay Gwinn), and a modem for effect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eatures up to 32,000 security levels and 32 user fla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otal of over 1,000,000 possible securit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features customized  menus,  including  the 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any command  type to any key and to  create customized and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d menu displays in any language, which presents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extremely flexible  and  highly  customized  system.  No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boards need ever look a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eatures a built-in questionnaire command  langu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reate custom questionnaires. You can embed more than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(called "Metacharacters") in your display 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enu driven displays, QuickBBS displays text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ames at strategic times. Log files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areas, there's a built-in sysop page function, 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r users to read multiple message area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features multinode  capabilities, a  built-in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and a callback verifier, file transfer and manipulation capab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, up  to  200 message  areas  (500 in  the Goldbase  version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 unlimited file areas, over  60 menu command  types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necessary to maintain the message base and user bas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QuickBBS with external mailer software. QuickBBS also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menu templating and  message area grouping,  making the 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  of  menus for  even complicated  systems  a snap.  And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wo methods of running online doors, making i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doo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now meets all security requirem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including  encrypted passwords  so that no  user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sop) can access the BBS  using any user file  except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add  it all  up, no  other BBS  package gives  you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tility,  flexibility, and  capability  than QuickBBS  for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 price. It's said that  imitation is the  sincerest form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tery, and the authors are flattered by the rush of imit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released  in the  last few  years. QuickBBS  is the  l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nd  QuickBBS  gives you  access  to all  its featur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so you can evaluate the program fairly and comple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hareware, QuickBBS must  be registered (paid for) to 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 the  evaluation period.  There  are  two different  level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:  Registration  entitles  the  sysop to  use  all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 within the QuickBBS 2.x  series starting with  2.66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utilities, indefinitely  without additional charg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an upgrade charge  for the next  whole number release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numbered 4.0. Sysops who purchase  standard registr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titled to  run Gamma  or Goldbase versions  of QuickBBS. 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asic registration are  also granted full regular access  to NC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1  (Steve's  BBS, the  QuickBBS  "mother board")  and  the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 without having to go through standard  registration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  Key: Purchase  of  a Gold  Key entitles  the  sysop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standard registration,  plus several additional  benef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 Key, which is valid  for one year, entitles the sysop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 versions of QuickBBS,  to priority support on NCC-1701  (Stev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 the QuickBBS  "mother  board") and  to  extended acces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support BBS. In addition, Gold  Key holders may ru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QuickBBS called Goldbase, which shatters most of th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ditional QuickBB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is  commercial software, and paid  registration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ase"  that keeps  the wheel  turning. Without  paid regist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f QuickBBS  would  quickly grind  to  a halt.  Gold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s  show their support for  QuickBBS by renewing  their Gol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year.  By providing  additional financial  support, they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the basic registration cost  of QuickBBS at  a reasonable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make it possible to  offer most upgrades to registered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s and other  registration specifics are available  in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in the releas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anual  user input is  enclosed in double  quotes ("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s. Special keys are  enclosed in brackets [ and  ] and/or it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zed; for example, [PgDn] means press  the Page Down key and  [Spac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space  bar. Required input is  indicated by &lt; and &gt;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input by { and }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screen  displays reproduced in these pages 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to reduce their width so they can be reproduced by the simp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PI text printer. For  the same reason, standard text modes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graphic modes  were used for screen displays.  IBM-styl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used in many  screen displays, which  your print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 as italics or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Display files often have  question marks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ILENAME.??? refers  to  a set  of  display file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ANS, which is an ANSI graphic version; FILENAME.ASC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CII  equivalent;  and FILENAME.RIP,  the  RIP  version.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RIP graphics will see  the RIP version if available;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not RIP capable but can handle ANSI  graphics will be sh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version of the  file if available; otherwise,  the user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ersion.   A user who  is not capable of  ANSI graphi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ASCII  version, if  available, otherwise  he/she will 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ny display file.  A caller whose equipment is  not ANSI-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ee  the ANSI version under any circumstances,  even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 ASCII version. Keep in  mind that not all  terminal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 of reliably reporting its ANSI  status to QuickBBS, so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ooses ANSI graphics mode at the initial logon or with a Typ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see  page 156),  QuickBBS will  assume  the user  knows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/he  is talking about and will obediently display the ANSI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ften the problem when a user complains about "garbag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manual, there are four basic assumptions made about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er and prospectiv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at you have a basic  understanding of simple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 as MKDIR, CHDIR,  RMDIR, COPY, TYPE,  ECHO, ERAS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at  you know how to create and execute batch (.BAT)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IF, ERRORLEVEL, and GOTO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hat  you have  a basic  understanding  of the 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and CONFIG.SYS  and know how to se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environmental variables. If you don't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pend a little  more time with the DOS  manual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ing to set up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That you may be suffering  from temporary insanity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cured once you discover  the time, effort,  and cost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ved in setting up and maintaining a BBS. However, m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 never quite recover. Please think kindly of 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step in installing  QuickBBS is to  get a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archives. This  requires at least three files:  th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(QB280D.ZIP, which you  already have, or you wouldn't  b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),  the utilities (QB280U.ZIP), and the core files. Cor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 two  versions,  Executable  (QB280E.ZIP)  and  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B280O.ZIP). The Executable version is faster because all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 into memory,  but  that also  means  it takes  more memory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version stores only  the shell of  the BBS program in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remains on the disk drive in an Overlay file, where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the system as needed. Since the information in th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 usually read from  a hard  disk, Overlay versions  are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Executable versions, but use less memory. Both version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eatures and use the same control files, so you can try them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 which works best on  your system. If you  have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Kb of memory, you'll probably want to use the Overlay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also want  to get  the samples  of menus  and text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by  various users  (QB280S.ZIP), the  automatic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(QB280A.EXE), and  the  files to  create  the turnkey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B280T.ZIP).  With this  package, the  only things  you will 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operating your BBS are a modem and a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s have been used with QuickBBS successfully, bu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ently dangerous.  Menu, text,  and  overlay files  can be  saf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on a RAM disk,  speeding up the  system considerably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ntents  of a RAM disk are lost every time you turn of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r have a power failure, so be certain to copy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hanged back  to the hard  drive. Message  bases, user bases,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tc., should  not be  kept on  a RAM  disk unless  you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able  power  supply in  case of  a  power outage, 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you copy  these files back to the hard  drive after EVER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OPEN  should never  be installed  on your  system. It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in  a BBS  system  and can  cause irreparable  damag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and  user base.  (Many software  vendors and  technic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against  using FASTOPEN under any circumstances.) Simi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aches can be damaging if  used incorrectly. In a BB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disable write caching  as this can  also cause irre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 to data files. Once you  become more familiar with oper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 you may feel  comfortable enabling write  caching, but do  so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own risk. Make sure you learn how  to flush the cache, and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an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mpression  software is becoming more  popular. Many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the various  compression products successfully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compression software and write caching has cause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wary user to lose the entire contents of a hard drive.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solutely certain  of what  you're doing, you  should not 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caching with a compressed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Software assumes  no liability for damages  in any 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specially not  if FASTOPEN or  write caching are  in use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installing  QuickBBS, you'll  have  to  install a 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 A Fossil handles the communication between the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 your computer, and  is required by  QuickBBS. X00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0 has been licensed for commercial distribution with QuickBB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ssils (such as BNU) are also available. Read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ssil for details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is  written and optimized  for X00,  but another 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give  better performance on some  systems.  If you  use X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load it  either as  a device  driver (in  CONFIG.SYS) or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it to X00.EXE and run it from the command line or a batch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have a  simple  system, you  can load  X00 with  this lin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[path]X00.SYS T=2048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[path] with the directory location of X00.SY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f  it's located in the  QUICKBBS directory of  your C: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QUICKBBS\X00.SYS T=2048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a high speed  modem (9600 baud or  higher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get better performance by locking the baud r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[path]X00.SYS B,0,19200 T=2048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 numbers serial ports starting with 0, so Port 0 is COM1,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s COM2, etc.  B,0,19200  locks COM1 at 19200, while B,1,38400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COM2 at 38400, etc.  Read the documentation included with X0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 locked baud rates.   If you  choose to lock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, you must also tell QuickBBS to initialize your modem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peed (see 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= and R= settings specify the Transmit and Receive 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The minimum  setting is  2048 for each,  but some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ported an  increase in  file transfer  efficiency  with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There  have been  reports  of serious  problems  with B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1.7x {that  means versions  1.70 through 1.79}. 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NU has apparently been fixed  in subsequent releases. If you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1.7x and have problems, try a higher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have  FILES and BUFFERS defined in  your CONFIG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minimum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S statement  is an average  value that may  or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best performance on your system. If you are using a 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want to  reduce it. In addition, QuickBBS  requi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25 available files, or 20  per node for multinode systems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 must  be loaded  for  some games  and utilities  but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 QuickBBS itself. To load ANSI.SYS,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[path]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[path] with your actual system path to the ANSI.SYS fil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is located  in the root directory of your  C: drive, ad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Replacements for  ANSI.SYS are  available that  offer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cements  in speed and security. QuickBBS should work just f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placements. See the documentation for the ANSI.SYS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rrect installation proced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FILES and  BUFFERS to  the best  values for 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 patience and  experimentation. Setting them  too low  or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can  make your computer  lock up at  strange times, or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se  to work at  all, and can  certainly have an  adverse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Experiment until you  find the most effective  set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chine, but remember  that QuickBBS needs at least  25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or 20 for each node on a multinode system. Also, you'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QuickBBS directory is located on the DOS path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ke the  environmental  variable QUICK  equal  to your 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y adding the 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QUICK=C:\QUICKBBS (substitute your correct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in Standalone mode, QuickBBS does not requi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et the QUICK variable. However, setting it allows utiliti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, QCONFIG.EXE,  etc., to  find your system  files eve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run from your main system directory, so  it is recomm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ing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not installing  QuickBBS from scratch,  you may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as it applies only  to new systems, or  to upgrad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QuickBBS compatible  BBS software. Of  course, you  might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anyway since it presents ideas from several very knowledg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, and you just might learn someth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beginning  the installation,  lets  talk  a little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irectory structure can be simple or  quite complex, dep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your  personal preferences  and your  knowledge of  DOS.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deciding  on your  structure before your 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ave you lots of headach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one method of arranging your  system, based on a sugg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by Leonard Erickson.  You can include  executables,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 files in the system directory, or make other modification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. However, keep in mind that executables must be in a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listed in your DOS path, and system files must be 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 by the  QUICK  environmental variable.  Depending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tup,  many of these files  may not be required,  so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 if you're missing something but your system still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UICKBBS  --  QuickBBS executables.  Listed  in  the DOS 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     Contains:     266TO276.EXE,     275TO276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6TO266.EXE,   ALIASFIX.EXE,   LIMTO280.EXE,  MAILSCAN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TOSS.EXE,    MENUEDIT.EXE,    MIXER.COM,    MSGPACK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IXER.COM, QCONFIG.EXE,  QECHO.EXE, QLINK.EXE, QNODE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.EXE,   RA2QUICK.EXE,   USEREDIT.EXE,  USERPACK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RTO28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UICK  -- QuickBBS  "system"  directory, pointed  to by  QU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variable   (see  page  21).   Contains:  *.AS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BBS,   ENGLISH.LNG   and    other   language   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CFG.DAT,    FILECFG.DAT,    LIMITS.DAT,   MENUEDIT.CF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EDIT.DAT,    MENUEDIT.HLP,    MSGCFG.DAT,    PHONE#.CT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NUM.CTL,    QECHO.CTL,    QUICKCFG.DAT,    SYSINFO.BB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.BBS, TRASHCA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UICK\NODE1 --  Node  1  files.  Contains:  *.ASW,  IEMSI.LO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LOG,  TIMELOG.BBS, USERON.BBS. May also contain no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versions of QUICKCFG.DAT,  FILECFG.DAT, MSGCFG.D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CFG.DAT, language files, and node-specific 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doors, 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UICK\MSGS -- Contains ALIAS.BBS,  COMBINED.BBS, LASTREAD.BB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HDR.BBS,    MSGIDX.BBS,    MSGINFO.BBS,     MSGTOIDX.BB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TXT.BBS,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UICK\MENUS -- Contains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QUICK\DISPLAY -- Contains display (*.???)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tomatic installation program called  QB280A.EX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create the proper  directories and install  a syste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 minimum  of configuration in order to  begi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ntended to give you a bare-bones system that will give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start  on configuring your own  BBS. Here is the  simple, ste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opy all  release files  into a  directory anywhere 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(floppy disks are  OK). The installation proces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directory named QUICKBBS on the target drive, s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have enough space available  you may wish 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files in a directory with another name or on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.  The release files will  not be destroyed  by the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Enter  the  following  command to  extract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B28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Decide which drive you  want your BBS program to  resid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utoinstall  process needs  almost  3  MB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,  but message bases  can grow  quite large,  so you'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5  MB or more. Also, you'll  need to decide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run  the  Executable or  the  Overlay ver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able is  recommended unless  you are short  on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ways  switch later. Both  files are not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nstallation process, but of course it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have the one you choose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Enter the following command,  substituting the version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and the drive letter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TALL v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v is the version you want to run (Executable or O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), and d  is the drive letter on which  you want the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  installed. Don't put  a colon after 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example, if you want  to install the Executabl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rive C: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TALL 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Sit back  and watch the  show! The autoinstall  proces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directory structure like this off the root direc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y of your chosen driv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������ QUICKBBS ����������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, files will be copied into the appropriat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TTACH directory  is a  private directory 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attached to messages. MENUS is  where menu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installed, the message  and user bases will be 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,  and display  files  will be  placed in  TXT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DOS, PICTURES, and QUICKBBS are file transfer areas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tarted, while uploads from your users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for  your evaluation.  You  can move  them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download directories after you have checked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Once the autoinstall process is complete, 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QCONFIG.EXE to customize your configuration. Much o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wait until later, but there are a few things you'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 Press [R][R] and enter your system information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number  if you  are a registered  ow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BS. Be  sure to enter your name and system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ion exactly as received from Pegasus Software,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t's  incorrect. The information is 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be careful of  upper and lower case. Press  [F10]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your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 Move over  to the  General menu  and select Modem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all you need to do is change your COM port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is not on COM1, and enter the proper baud rate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not 2400  baud. The rest will work  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st systems. Press [F10] to record your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  If you told the autoinstall process to install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drive other  than C:, choose Dos Paths 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drive from C: to  the proper drive. 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 of  the path stays intact.  (This should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y  be taken care of if you use the Autoinstal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a good idea to verify the paths.) It is not nec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ry to enter a Nodelist path for  a Standalon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verlay  path is not needed  unless QUICKBBS.OV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from a  different  directory, and  the Swap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only be specified if you want QuickBB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swap file on  a different drive from your  ma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Don't forget  to  press [F10]  to record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 Move over to Quit and then Save you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The next step in the autoinstall process is to log on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BBS.  After completing the logon  process, press [Alt-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t your security level  to 32000 to make sure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 to all  the Sysop  features, and  then you  can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then &lt;Q&gt;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That's it!  Type  QuickBBS to  put your  system online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, you'll  want to customize your system  to add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name, more message and file areas,  etc. There's lots of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s you get accustomed to running your BBS. Happy mode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nstalling  QuickBBS, choose an area of  your system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 be lots  of room  for growth.  While a  basic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bout 2 MB, the message base alone can easily grow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megabytes or more. Design your  directory paths in a mann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������ QUICKBBS ����������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ucture such as this,  created at the very beginning 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tup, can help to  keep you organized later on as 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 larger. Of course, you may want  to place your file se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even your  message base on a different drive.  J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QCONFIG.EXE TO tell QuickBBS where everything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per DOS commands, move to the 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QuickBBS directory  and unzip the release files.  Wh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,  make sure they carry  the Authenticity Verification of Pega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As you  unzip the archive, each line should  have -AV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and you should receive this messag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entic files Verified!   # GXF1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gas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receive this message, stop! Pegasus Software  assum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 for damaged  files! Proceed  with caution  and at 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sure you  have  the  following: QUICKBBS.EXE,  MSGPACK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, USERPACK.EXE, QCONFIG.EXE, QLINK.EXE,  and MENUEDI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're running the Overlay version,  you'll also need QUICKBBS.O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QCONFIG.OVR. If you're interfacing with an external mailer,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QECHO.EXE, MAILSCAN.EXE, and  MAILTOSS.EXE or appropriate sub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es  that work  with your  mailer. If  you're entering  Netmail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QuickBBS, you'll need QNODE.EXE  to process your nodelis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won't  need  QNODE.EXE, MAILSCAN.EXE,  and  MAILTOSS.EX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not entering Netmail  within QuickBBS. Examples of batch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tandalone systems  and  systems using  mailers  are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ary archives submitted by users (QB280S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run QCONFIG.EXE. You'll need to go into the Languag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[F1] to  create the basic  English language  file, the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M port  and  any other  system  specific information,  and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each area of each menu and define your configuration.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to design your menus, and you're ready to log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 which installation method  you used, it's 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configuration. From your QuickBBS directory, run QCONFIG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mmand line parameters are needed. As you use QCONFIG.EX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key to move from one field to the next, and [Shift-Tab] to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everse. The arrow  keys will move  you within a  column but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 you to the next column.  Be sure to press [F10] or  [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] as you finish each screen to record your  entries. You'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hance to abort everything before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QCONFIG.EXE fires up,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QuickBBS System Configuration version 2.80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 Messages   Files   Protocols   Users   General  Qui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͸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nformation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 Information  displays   facts   about   QuickBB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, including information on contacting Pegas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Registration will g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  <w:t>QuickBBS Registration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Sysop Name: System Operato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System Name: Unregistered QuickBBS Syst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Key: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Version 4 key: 0000-0000-0000-0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have registered  QuickBBS, you'll  receive a  ke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evaluation messages from the software. Ente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System Name,  and Registration  Key exactly as  you receive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egasus Software, even if your name or your system name is wr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ase sensitive, so make sure upper and lower case  match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Pegasus Software for a corrected key, but meanwhile, en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as received or  QuickBBS will not work. If  you are evalu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no registration  key is necessary. You will st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every feature  of  QuickBBS  in  evaluation  mode.  If  you 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an advance registration for QuickBBS 4.0, enter your 4.0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 move over  to the Messages  option of  the Main  Menu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see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QuickBBS System Configuration version 2.80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  Messages   Files  Protocols   Users   General  Qui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͸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Netmai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Message board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xternal edit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Origin 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re  operating  a standalone  system,  you can  ski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ection and move on to 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Up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n't already  understand Netmail, skip  this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being. You'll  find more information on transferring 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s beginning on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Netmail will display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Netmail Setup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Main Address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1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2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3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4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5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6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7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8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AKA #9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KA #10:  Zone    0  Net     0  Node     0  Point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tmail Board Number:    1         Kill/Sent handling:  Delet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tmail Directory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:\QuickBBS\Netmail\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Address: Enter your Zone,  Net, Node, and  Point numb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you by the Network Coordinator. Do not make  up numb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here. Addresses should be assigned  by the proper authorit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or you  risk of  having your  mail go  elsewhere, running  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's phone bills  for nothing! If you  have additional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 or other networks,  enter the  proper information in  th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s. Not needed for a Stand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Board Number: This should normally be left at 1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any number from 1 to 200. Not needed for a Stand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directory: Where MAILSCAN.EXE  and MAILTOSS.EXE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*.MSG netmail messages to import into or export  from you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Not needed for a Stand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Handling: If you allow your users to post Netmail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conceivably post a message  and your system  could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before  you even know  it went out.  Setting this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will force QuickBBS  to set the Archive/Sent flag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/Sent flag. This will  instruct your mail processing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message in a designated file for your  review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it for deletion. The actual  archiving is done by your mailer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 mailer's documentation for  information. Not needed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Message Boards in QCONFIG.EXE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Message Area #1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rea Name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rigin Line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t Address: 0:0/0.0                 Groups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ype:    Local         Aliases:  No     Keep Count: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Kinds:   Public   Combined Mode: Yes       Kill Old:     0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 Area:        0    Allow Delete: Yes     Kill Rec'd:     0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Read         Write       Template          Sysop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curity        10            10             10          32000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Flags   --------      --------       --------       --------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 Flags   --------      --------       --------       --------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Flags   --------      --------       --------       --------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 Flags   --------      --------       --------       --------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GDN - Prev area������������ALT-G - Goto������������PGUP - Next are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ame:  A short  description of  the message  area's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quariums would be an adequate name on most systems but  if you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 of traffic,  you  might want  to use  Freshwater Aquariu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twater Aquariums  as two  different message areas.  You also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set up separate areas for Breeding, Outdoor Ponds, 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one just for Guppies! You  can always change your setup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ce you've assigned Message area numbers, it is rather complicat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to  change the numbering, so  try to keep the  organiz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 mind while you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 Line: Used for  systems running a  mailer (see page 13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enter  a default  origin line  later.  If you  want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for this message area  only, enter it here. Don'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address (node number) since it will be added automati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when the mail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Address:  Used for systems  running a mailer  (see page 13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[Space],  [+] or [-], scroll through your AKA's until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want to use for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: QuickBBS  allows  you  to group  your  message  area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matter. You  can have up to  8 groups, numbered 1 to  8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may belong to any or all of the groups.  Simp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umber(s) in this field. See page 83 for a discussion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s: There are  four kinds of message  boards: Public, Priv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, and Pub/Pvt. All users who have read access will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ll messages  in a  Public  area. In  a Private  area,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, recipient,  and those with sysop access can read a messag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ub/Pvt area,  the sender will  be asked  if the  messag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, and  in a  ReadOnly area,  anyone with  read access 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but only those with sysop access can post messages. Read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reas are normally used  for such things  as announce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y received files entered  into the message area by  outside ut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.  Make your choice  in this field  by using [Space],  [+] or [-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Be very careful in using  the term "Private" with you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be warned that no message is truly private, since you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 to whom you grant  sysop access) can read  any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ea, public  or private.  There are potential  legal probl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ing the contents of a "private" message to the public. Also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very careful in granting sysop access to message area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privat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There are  four possible message types:  Local, Fmail, 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cho. Netmail  and  Echomail require  the  use of  a  mailer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8),  and permit  messages  to be  sent  to other  BBS's.  F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users  to send files as well as messages to one another.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ermits the  sending of messages that  will remain on you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One advantage of defining message  areas as Fmail or Loc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user base will be searched to make sure the messag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a  valid user. Also,  anyone with Sysop access  to a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il message area can send Groupmail messages (see page 89)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will not be flagged for transmission to other systems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, scroll through the choices using [Space], [+] or [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Area: This option is  shown only for  Fmail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area number from the  File Area configuration (see page  35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rea in which you want uploads placed. Any user with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area will be able to download  the file using the stand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mmands, even if they can't read the message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ers attach files to messages  privately, assign a file ar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ublicly accessible, or create a special file area. If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0, only users with sysop access (see page 33)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ill be allowed to attach files, and  they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 file name. CAUTION:  Users are likely  to think that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private message is also private, so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 which can be attached to a private message go to a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ccessible to the general publ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: Three options are permitted. If you set the field to 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ostings will be  made in the  user's real  name; if you 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Yes, all postings will  use the caller's registered alias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the  field to Ask, the caller will be asked if he/she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alias, with the default being the registered alias. 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has no alias in his/her user record, the real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ny case. Use [Space], [+] or [-] to toggle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Mode: QuickBBS allows your users to read messages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favorite message areas at one time, rather  than forc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 each message  area in turn.  In this  field, you 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r users  will be allowed  to include this  message are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mbined read. Make your selection using [Space], [+] or [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Delete: Using [Space], [+] or [-], decide wheth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users  to delete messages  to them. In public  message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messages that  are part of a thread can  often lead to conf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and misunderstanding as subsequent  users can read  only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ation. This often leads to questions that require addi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messages, often leading to more message  base clutter!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,  most messages posted can  be deleted with  no problem.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private message areas causes no system problem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 monitor all  message  traffic. See  Kill  Rec'd in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Count, Kill  Old, Kill  Rec'd: These options  determin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EXE will  delete messages.  Used together,  they give  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in determining which messages will  remai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ake numeric entries. Keep Count determines how many messa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in the message area, Kill Old determines how many days mess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will be kept on the system, and Kill Rec'd determines how many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hich  have been received and  read will be kept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options, MSGPACK.EXE will delete all messages old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Old  date and  all received  messages older than  the Kill  Rec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then kill  the oldest messages until reaching the Keep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For  a local E-mail type  message area, you might  want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Rec'd to 7, since  users often like to  keep a message for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or reference; Kill Old to  60, since any message not recei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days will most  likely never be  retrieved; and Keep  Count to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any larger  number will  unduly clutter  your message  area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f you have a very  active system and lots of available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se numbers  much higher. If space is tight  and traf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ight, there's no reason to set them so high.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t any time, so please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s  and Flags:  In combination, security  lev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provide over a million possible combinations with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and restrict  access. Most  often, security levels  ar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online  time,  registration  status,   and  upload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, while flags are used to provide  access to restricted area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 might be granted an  access level of 10,  which could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/him  to read  messages  but not  to  write messages,  to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ut not  to upload it, and to  see the online games  menu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play them. A verified  user might have her/his access rai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  which would permit writing messages, playing games, and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Frequent  message posters  might  have  their acces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d to 30,  which would give  them additional online  time.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nd, the same user may be a visiting sysop, and setting flag 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uld give access  to sysop-only message areas. User  group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ve their own message area  using flag C2, while those empl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XYZ  Company might have their own file area  using the C3 f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Kids-Only message area could be marked with flag C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flags in combination,  a visiting sysop  who wor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YZ company  might have  flags C1  and C3  set,  allowing him/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both types of areas. This access would be determined enti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 by  the flag  settings, without  taking  the security  level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If you've followed the  above example, a  visiting sysop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verified  might have read access to  sysop message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could  not post  messages until  she/he  is verified  and his/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level is raised to 20. This may sound extremely compl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's not. The setting of flags and security levels can be auto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using another powerful feature, questionnaire files (see page 1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and security levels use  AND logic, requiring 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 or exceed the particular combination for  the area. If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requires a security level of 20 and flag C6 to post message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ho has a security level of 20 or greater AND has flag C6 se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messages. Any user with a security level less than 20 OR who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flag C6 set will not be able 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 types of  access to message  areas: Read,  Wr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,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access means the  user can read  messages in this  area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meets the flag and security leve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ccess  means the user  can post  messages in this  area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/he meets flag and security level requirements. This type of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vailable on ReadOnly messag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access means the  user can see this message  area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mplated menus (see page 7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access means  this user  can bypass  all security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. CAUTION: Any user meeting  sysop access requirement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ny  message, public  or private;  delete  any message,  re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; move any message to any other accessible area; and conver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from  public to  private or  private  to public.  Thi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greatly restricted  because of possible legal com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above  examples,  you might  want to  give  the user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ident sysop access on the user group  message area, and the p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of XYZ Company sysop access to the company's message area.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your  users  should be  aware  of exactly  who  can read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s. Imagine the complications that  could result if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  posts an  insulting message  about the  president of  XYZ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alizing his boss can read  the message. John Doe gets f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get sued! See why it's so impor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nting Sysop access in  a message area does not  give tha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 &lt;X&gt;port messages,  unless that user  also meets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s set under Security (see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has a built-in, line-oriented editor that allow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, editing, etc. Many of your more advanced users will p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thing more  like the  word processors they  are accustom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. QuickBBS includes a standard interface that  allows the 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 of external, full-screen editor doors. Choosing Extern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ssage menu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External Message Editor Setup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Reply Quoting String:          Swap to Disk/EMS:  No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S Command String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it, Quicked, Shedit, and Toped are full screen messag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esigned  to work with QuickBBS. Like all door program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parate from  QuickBBS and require a separate  registration.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o be used with QuickBBS in violation of  their license ag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Reply Quoting  String: This field  allows you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s  that will  be placed  in  the left  margin  of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text. The most common string is the previous messag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, followed  by  the greater  than sign  (&gt;). If  you Inser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A]  character  into this  field,  QuickBBS  will substit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 of the sender. A [Ctrl-A] character will represent itself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as a smiley-face. Quoted text is used in the intern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and written to the hard drive for use by external edi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 Disk/EMS: Choose Yes or No using [Space], [+] or [-]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y No,  QuickBBS will remain in memory while  loading the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ely  limiting the amount of  available memory for  the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your caller will post. On the other hand, swapping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extremely slow,  especially on  a  slow computer.  If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 overlay  version  of QuickBBS  on  a slow  computer,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ield to No.  If you have a more modern computer with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/or a  large, fast hard drive,  you'll get the best  per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ce by  setting this field  to Yes. Experiment  to find  th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suit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 String:  Enter the  command line that  calls up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Be sure to include the complete path and progr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QUICK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ome editors, you may need  to add *N at the  end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f you are running a multinode setup. This passes th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ditor  program. Check your editor's  documentation, sinc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use problems with some editors.  Since this  is,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e 7 exit, all options available for Type 7  exits will work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153 for more on the Type 7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choice from the menu presents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  <w:t>Default Origin Line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other brand new QuickBBS sysop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 line is added to  the bottom of Echomail message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138), and  is  not needed  for  Standalone systems.  Ent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rigin  line here. This will be added to any message po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  that does  not  have its  own origin  line  specifi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Up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up your file areas just like  you set up your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dd and delete areas at any time, but the more steps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organization now, the more organized you will be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to group file areas  according to function.  Areas contain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download should be grouped together as much as possib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termingled with  Recipe areas.  This  will simplify 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d menus (see page 74)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Files from the Main menu will present this 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File Area #1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Path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List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gnore K Limit: Yes                        Allow Uploads: Yes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gnore Ratios: Yes          Check For Duplicate Uploads:  No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Group: 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wnload               File Search            Menu Template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curity:    10        Security:    10        Security:    10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Flags:  --------     A Flags:  --------     A Flags:  --------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 Flags:  --------     B Flags:  --------     B Flags:  --------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Flags:  --------     C Flags:  --------     C Flags:  --------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 Flags:  --------     D Flags:  --------     D Flags:  --------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GDN - Prev area������������ALT-G - Goto������������PGUP - Next are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his is a  descriptive name that will display  in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th: The  drive and directory in which the  file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:  The  drive,  directory,  and filename  of 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or this file area. The default is FILES.BBS (see page 117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 as the file path. Many  outside utilitie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 if you change the  default, so don't change it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reason. If  you're using  a read-only  CD-ROM drive,  you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ll have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K Limit and Ignore Ratios: Using the LIMITS settings,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39), you can set limits  on the number of files  or bytes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wnload without uploading. For example, you might want to all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download 10  files for every one upload, or 1  Mb of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very 100 Kb uploaded. However, you  may not want those limi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in every area. If you  are a member of certain fil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,  you may  have  to make  those  files available  to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ard to uploads. Using [Space], [+] or [-], choose 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ield. Setting both fields to Yes means any user meeting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urity level requirements  for downloading in this area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download regardless  of whether they have  ever up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the limits defined in LIMITS. However, the settings in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precedence if a full path  is entered in the data line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command (Type 32, see page 15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ploads: Using [Space], [+] or [-], decide whethe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it uploads to this area. Many sysops prefer to have all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to a designated  area for review before  making file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. This guarantees that you will be able to scan fi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viruses, pirated commercial software, illegal pornograph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undesirables, before they are placed online. If you choo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 field, no user will be permitted  to upload a file her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ircumstances. If  you choose Yes,  any user  who has menu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ccess  to the file  area will be  permitted to  uploa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be ignored  if the full path is entered  in the dat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upload command (Type 33, see page 1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Duplicate  Uploads: If set to Yes, all  file are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arched  for a file with  the same filename before  this up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:  QuickBBS allows you to  group your file  areas by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 You can have up to 8 groups, numbered 1 to 8, and a 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long to any  or all of the groups.  Simply enter the group 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(s)  in this field. You'll make  use of that information later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3 for a discussion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 Security, File Search Security, Menu Template Secur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very similar to the way flags and  security levels are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 (see page  32). A user will not be able to downlo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 unless he/she  meets  the Download  Security  settings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file searches, this  area will not be searched  unles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 the File Search Security settings, and on templated men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will not be shown unless the user meets the Menu Template Secu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20 available slots for file  transfer protocol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either internal (built into QuickBBS) or external (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program  to handle the transfer).  Internal protocol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 Xmodem-1K, Ymodem,  Ymodem  G, Zmodem,  and Kermit.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may  be used if you  want to add additional  protocols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refer to replace the internal protocols with external op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orking  external protocol  can increase file  transfer e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ency, which  saves your users  time and  money. On  the other 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n external  protocol can be a frustrating,  time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Protocols from  the  menu will  present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 Protocol  #1 (use  [PgUp]  and [PgDn]  to move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). Only the first six options will show up unless 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s the protoc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he name that will be displayed to your users in the sel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Internal types include Xmodem, Xmodem-1K, Ymodem, Ymodem 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, and Kermit. Choose  External if you want 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protocol. Use [Space] to toggle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:  Are  users  allowed  to  upload  using  this  protocol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cannot perform duplicate  checking on upload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protocols. Also, some  programs might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pecify  where uploads will go unless  you register 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ine  how  much  fun   you'll  have  if  someone  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BBS into your system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on  Key: Which key will  your users press  to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? Make  sure you  don't duplicate the  key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 protocol, or your users  may not be  able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Character:  Which   character  will   QuickBBS  place  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LOG to  indicate a  download using this  protocol?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e the same  character for more than one  protocol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n't be able to tell which on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: Can  your users  use this protocol  to download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your  system?   If you  answer No  to both upload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, why are you  installing it? Allowable answ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, No,  and MNP Only.  If you choose MNP Only, this pro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  will  only be  allowed  if the  connection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provides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File Name: The path and filename  of the log file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tocol.  QuickBBS will read this file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information needed  to update  the SYSTEM.LOG  and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ile Name: If  an entry is placed in this field, Quick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write a list of files to be transferred to 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name. The  information  written is  controll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Control and Download Control fiel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 Command: The  command QuickBBS  will execute 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 with this protocol.  Most Type 7  options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 page 153). Use the special character #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and path for non-batch  protocols, and the path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Control: Controls the way the control file is written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 character #  is expanded  to the  upload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protocols, one  line is  written for each 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Command: Works  like the Upload Command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character is expanded to the first file name if the pro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 allows batch 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Control: Controls  the way the control  file is 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pecial character # is  expanded to the  filenam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.  For batch  protocols, one  line is  writte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: Batch protocols allow more than one file to be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 time. If you answer  Yes, the user will 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Keyword:  This case-sensitive entry tells  QuickBBS how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uploads in  the protocol's  log. For  example, if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 uses "z" in its  log to indicate  a Zmodem uplo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a lower case z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Code: The errorlevel returned  by the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a successful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Pos:  The number  of words  after keyword  ent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will f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Keyword: See Upload Keywor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 Code: The  errorlevel returned by the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an unsuccessful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cy: This field is used to estimate the time that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for  a download. A Zmodem  transfer sh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t at  100. If you find  this protocol normally  tak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longer than Zmodem, set the  efficiency under 100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faster than Zmodem, set the number abov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ype  7 options can be  used in the protocol  setup (se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). Here  is an  example of  an external protocol  setup for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sing DSZ, submitted by Max Vonderho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DSZ Ymodem (Batch)        Activation Key: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 External                   Log Character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: Yes                            Downloa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ile Name: DSZ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Name: DSZ.CT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Command: [path]DSZ.COM ha both rb -y # *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Contro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Command: [path]DSZ.COM ha both sb @d:\qbbs\ds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Control: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: Yes                   File Name Pos: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Keyword: R                  Download Keyword: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 Code: 0                      Failure Cod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fficiency: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DSZ Xmodem-1k             Activation Key: 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External                   Log Character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: Yes                            Downloa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Name: DSZ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Name: DSZ.C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Command: [path]DSZ.COM ha both rc -k # *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Contro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Command: [path]DSZ.COM ha both sx -k # 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:  No                   File Name Pos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Keyword: R                  Download Keyword: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Code: 0                      Failure Cod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fficiency: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Users will display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QuickBBS System Configuration version 2.80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 Messages   Files   Protocols   Users   General  Qui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͸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Limi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Restri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New Us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: This area  replaces the LIMITS.CTL  file used in 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QuickBBS. There  are  32,000  possible security 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the default. Use  the [PgUp] or [PgDn] keys to 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isting security levels, [Alt-A] to add a new one, and  [Alt-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an existing security level. Remember that each setting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for each security level if it is to  take effect.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 from a  previous version  of QuickBBS,  you'll need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TO280.EXE to convert your LIMITS.CTL to the new LIMITS.D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the Limits option results in this 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LT-A - Add������������User Limits (Default)�������������ALT-D - Del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: Basic Acces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op Menu: TOP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</w:t>
      </w:r>
      <w:r>
        <w:rPr/>
        <w:t>Speed      Download K Limit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Limits                    0         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Daily:  60   minutes           0         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Session:  60   minutes           0         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ownloads: 1024  kilobytes         0         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</w:t>
      </w:r>
      <w:r>
        <w:rPr/>
        <w:t>0         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Ratios                    0         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ount: 0                       0         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Kbytes: 0                       0         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Expiration Q-A file:                Minimum speed: 0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Text file:          0    days before expiration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Password change required every  90   day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Delete users after  90   days of inactivity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GDN - Prev record����������ALT-G - Goto����������PGUP - Next recor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A text line used to help you remember which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this section  applies to.  You can  also use  Meta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is informatio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enu: The default menu for users at this level.  Call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urned here in case of a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/Download K Limit: For each security  level,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 Kbytes that  can be  downloaded by  users at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speeds.  You may  wish to allow a 300 baud  caller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Kbytes, while a 1200 baud caller might be permitted  250 Kbyt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  caller 500 Kbytes,  and a 9600  baud caller 1000  Kbytes (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). You can specify up to 8 baud rates for each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:  For each security level  you can specify  both dai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ime limits, and a daily download limit. The session  lim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ime a user will be allowed to remain onlin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while the daily limit is the total amount of time allowed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ngle calendar day.   The download limit specifies how  mu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ownloaded by  a caller at  a baud  rate that  is not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s: If  this setting  is  activated, users  at this 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will  be required  to upload  files to your  BBS to  satis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 requirements. An entry in  the Count field  requires on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 n downloads, so  a setting of  10 would mean the  user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10 files, but would then  be required to upload a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file  number 11.  An entry in the Kbytes field requir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f one byte  for each n  bytes downloaded, so  a setting of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ean that a user who uploads 1 Mbyte can download 25 Mby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:  The minimum  baud rate  at which  a user 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will be allowed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Q-A file:  A user at  this security level may 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ing account, with  the expiration  date set in  the user 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estionnaire file will be displayed when the accoun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: n  days before  expiration: The text  file named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isplayed  for  the number  of  days indicated  prio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change required every n days: A  user will be forc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is/her password  when this  many days have  elapsed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users after n days  of inactivity: Allows USERPACK.EX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n to delete a user  with this security level. Ignor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Kill flag is set in the user record, or if a numb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-D parameter on  the USERPACK.EXE command  line.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greater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 Restrictions from  the  General menu  will 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User Restrictions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0 baud access allowed between 00:00 an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Downloads allowed between 00:00 an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Paging allowed between 00:00 and 23:59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age Attempts:     6  Page Bell Length:    10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inimum speed to use ANSI graphics:  1200 baud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Minimum speed for file transfers:  1200 baud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</w:t>
      </w:r>
      <w:r>
        <w:rPr/>
        <w:t>Minimum speed to log on:   300 baud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ecurity level required to log on:    2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A flags required to log on: --------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B flags required to log on: --------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C flags required to log on: --------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D flags required to log on: --------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baud access allowed  between: Set the times during 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 allow 300 baud callers to use your  system. If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rict them at all, enter 00:00 to 24: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allowed between: Set the times during which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ownloads.  If you  don't want  to restrict  them at  all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00 to 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 allowed between: Set the times during which a cal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 page you. This can  be temporarily overridden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and you can always bring a user in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ttempts: Sets the number of times a user is allowed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 one session. Some users can become very obnoxious very 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 reasonable limit. Some  twits think you  operat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ir pleasure  and you  never have  anything better  to  do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ir  endless questions. A reasonable  limit set here (3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number) can add to your enjoymen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Bell Length: Controls the  length of time,  in secon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bell will  ring when a  user calls  you. As in  page attempts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setting here will add to your enjoymen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 to use ANSI  graphics: If you would  prefe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callers with lower speed modems view graphics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ever speed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for  file transfers:  If you wish  to restrict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callers from uploading  or downloading  files, set 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for file transf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to log on: If you wish to prevent low speed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ccessing your system at all, set the minimum baud  rate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and Flags  to logon: This controls who  has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system. On  a single node system, if you make th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ve than the new user parameters, new us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to your system and then dumped off. You might want to do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verify your callers manually, but there are  much more polite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oing about  it. This feature  is more useful on  multinod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trict some users from calling certai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section  you  will set  the  parameters for  firs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to  your system.  When you  choose New User  from the 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'll see this 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New User Parameters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Security level:     5       Force US phone format:  No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 Flags: --------              Ask For Home Phone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B Flags: --------              Ask For Data Phone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 Flags: --------                Ask For Birthday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D Flags: --------                  Ask For Gender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</w:t>
      </w:r>
      <w:r>
        <w:rPr/>
        <w:t>Allow IEMSI: Yes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Expire after    0 days             Netmail Credit:     0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Level  and Flags:  Enter  the  settings  that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 to first time callers. This must  be the same or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s required for  logon under User Restrictions, or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gged off as soon as the logon process is complete. Also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at  least one message board in which the new user can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 you in case  she/he is  having problems logging  on.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it's as  simple as  possible to  find. Always  remember that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are often brand new  at telecommunications and  can b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m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want to run  a private BBS, set  new user security 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 new caller logs  on, he/she  will be shown  PRIVATE.???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ontain information on how to become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 US phone format: In the United States, Canada, Mexic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countries, telephone numbers are  in the format (nnn) nn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.  If you  wish to force  users to  use this  format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, enter Yes. Otherwise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Home Phone: If you select Yes, new users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ir home/voic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Data Phone: If you select Yes, new users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ir data/busines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for Birthday:  If you say  Yes, new  users will 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ir date of birth in the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Gender: If  you say Yes, new users will  be aske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le o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IEMSI: If you choose Yes, users with IEMSI-capab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utomatically log onto  your system, since the IEMSI  proces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QuickBBS most of  the information needed to logon.  Question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 by the IEMSI information  packet will still  be asked. I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activated under Other parameters (see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redit:  Use with  caution! If an  entry is made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new users  will be  able to  send netmail  up to  this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netmail  credit is given only  after a user has  paid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wish to  extend credit to your users, enter  a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n cents. A netmail credit of 1000 is equal to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  after n days: Sets default expiration for new users.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subscriptio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General from the  Main Menu will present you 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QuickBBS System Configuration version 2.80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stration  Messages   Files   Protocols   Users   General  Qui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Langu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OS path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Mode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Even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Verifi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Oth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sysop, you have the ability to change every word you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.  Menu  choices and  displays are  changed through  MENUEDI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essages and prompts ar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Languages, you are shown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Language #1, F1 to edit text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Display Name: English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IEMSI code: E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vailable: Y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Language Text: d:\Quick\English.L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Menu Path: d:\Quick\Menu\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Text File Path: d:\Quick\TxtFil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Questionnaire Path: d:\Quick\question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GDN - Prev lang������������ALT-G - Goto������������PGUP - Next lan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F1] to change the actual text. Scroll to the item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. You'll be shown the default text, in English, at the bott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Press  [Enter] to open an edit window, and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text. You can use all metacharacters that begin with  ^F or ^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122), but you'll have to precede the entry with a ^P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to process  the next control character literally. 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 you'll be  asked for  valid keystrokes.  Make sure  you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fault  as the first key. For example,  if the defaul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[Y/n],  Yes is the default response, so  the proper keys are Y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 to Spanish, the text would be  [S/n], and the key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. Use the [Space] to toggle through the available  colors, and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 to press  [F10] to  save your  changes. You  can also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  to search through the language file to find a part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name: The name of the language, to be shown to you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ype 62 command (see page 163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  Code:  Indicates the  code  used to  select  this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automatic (IEMSI) logon.  See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 Should this language be offered to your users?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no,  this language will  not appear  on the menu  if a Type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 Text:  Enter the  name and  location  of the 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system prompts for  this language. A full path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ath: The path to menu (*.MNU) files for thi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Path: The path to text  files (*.ANS, *.ASC, *.RIP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Path:  the path to questionnaire  files (*.Q-A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DOS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QuickBBS to know how to operate,  it must know wher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its  files. Choosing  DOS  Paths from  the  General men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his 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System Paths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essage Base Pa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QuickBBS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Nodelist Path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NodeList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verlay Path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:\QuickBBS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wap Path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Path: Where  QuickBBS will find the files  tha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message base (MSG*.BBS). USERS.BBS, COMBINED.BBS, LASTREAD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IAS.BBS also must b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 Path: Where QuickBBS  will find raw  nodelist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produced by QNO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 Path: If you're using the overlay version, you can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system by storing the overlay in  a RAM disk.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your overlay file here.  If left blank, QuickBBS will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file in the same directory as QUICK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Path: If QuickBBS  can't swap itself to EMS memory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improve system performance by  swapping to a  RAM disk.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wap path here. If left blank,  QuickBBS will swap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Modem options carefully, as there  is nothing mor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uccessful  operation of a  BBS. After all,  if QuickBBS 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 modem answer  the  phone, you  won't have  much  of a 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using a mailer need to have only the COM port and ARQ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Modem will present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Modem Parameters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m Port:  1                     Initialize at  2400 baud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ait 30 seconds for carrier       Attempt initialization 3 times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swer Phone:  Modem              Character Delay:  60  ms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nitialization String:   ATE0F1M0Q0V1X4C1H0S0=1S7=15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nitialization Response: O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Busy String:   ATM0H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Busy Response: O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peed  Connect String from Modem Speed  Connect String from Modem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00  CONNECT|                   1200  CONNECT 12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400  CONNECT 2400               4800  CONNECT 4800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9600  CONNECT 9600              12000  CONNECT 12000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4400  CONNECT 14400             16800  CONNECT 16800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rror Correcting Protocol if ARQ    present in connect string.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  Port: This  tells QuickBBS  which communications  p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nn seconds for carrier: This tells QuickBBS how long to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ncoming call to  present a carrier (modem tone) before 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phone: The choices here are Mode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ing  by Modem:  If you  choose modem,  the  mod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the  phone whenever it  rings, and send a  CONNECT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. The modem will continue to answer the phone 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your BBS  down, or if  it locks up for  some reason.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long distance  callers, they  will be charged  for the 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 if they cannot get  on your BBS. If  you want your mod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 the  phone,  you must  set  S0=n  in your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 where n is the number of rings before answering.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=1  will tell  your modem  to answer on  the first  ring,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S0=0 disables modem answe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ing by  Software: This is  the preferred method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. Most modems send  a special RI (ring)  indication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incoming call is detected. QuickBBS  will receive this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nd  the answer  code,  ATA, to  the modem,  ordering i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the phone. This is the preferred method of answering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one  will not  be answered during  maintenance, proce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ups, etc. However, not all modems send the RI signal,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hardware is capable of receiving it, and not all foss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it to  QuickBBS, so  it  may not  work on  your syste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doesn't work, you'll have  to let the  modem answ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.  If  you do  choose the  Software  method, make  su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 includes  the ATS0=0  command  to 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 at nnnn baud: This  should be the  highest speed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by your modem, or the baud rate at which your Fossil is lo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Initialization n Times: Specifies how many times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initialize your modem before giving up. Three tim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fficient in nearly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lay: Sets the duration, in milliseconds, of the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commands sent to the modem. 60 ms should be sufficient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but if  your modem  is having trouble  processing commands,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: This is probably the singl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you'll  make, so don't change  it unless you really 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doing.  An improper  initialization  string  can preven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from answering  the phone,  cause garbage  on the  phon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 them unusable, prevent users  at certain baud  rates from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ng  with your  system, and  create all  sorts of  other mischi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parameters vary,  so  a detailed  discussion of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s beyond the scope of  this manual, but one importan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1, which is required. Some examples submitted by users are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beginning on page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special characters that QuickBBS will interpr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the initialization String. The vertical line (|), als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pe symbol, is recognized as a carriage return; the  up carat (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 "Raise DTR" command;  the lower case  (v) lowers DTR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~)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 Response: The  string  your modem  sends back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if initialization is successful, usually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String:  If  used  as  a standalone  program,  QuickBB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  your modem to take the phone off the hook during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vent  exits,  etc.  The string  that  normally  perform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TH1. Adding M0 to the string turns off the system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don't have to listen to the phone company recor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Response: The string your  modem sends back  to QuickBB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sy String is successful, usually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sponses: The string  your modem will send to  Quick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onnection speed. Many modems require a vertical line or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(|) symbol  at the end of the 300 baud  connect string to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 a  carriage  return.  If your  modem  returns  multilin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 you can use the pipe symbol  within the string to indi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 return.   For  example,  "ARQ  ENABLED|CONNECT 14400"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a two line response with a carriage return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Q  String:  String sent  by your  modem  to indicate  an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 (MNP) connection. ARQ is the standard response, but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 follow this standard. If the Ymodem-G download protocol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NP in the Protocol Configuration,  it will not be avail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nless the modem connect string contains the ARQ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,  you'll most likely want to  perfor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of  the BBS such as maintenance on your message area, compi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a  files listing, etc.  Events tell QuickBBS  when to exit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ther  programs can be  run. This  requires that QuickBBS 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file, using errorlevels to call up various function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Events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System Event Configuration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5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6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8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9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1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3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4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5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6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7: Disabled     SNMNTNWNTNFNSN     ErrorLevel:   6   Forced: N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/Disabled: Using [Space], [+]  or [-], choose wheth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s to be enabled or disabled.  This field allows you to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an event without having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of Execution: You may not want to run every event every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[Space], [+] or [-], indicate whether or not you want tha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 tha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: This determines the errorlevel at which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call up the action from your batch file. QuickBBS does no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programs itself, but instead allows DOS  to do so. See page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iscussion of errorlevel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: If a caller is online when a Forced Event is schedu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lace, his online time will be reduced at logon to the tim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d event. Time  banks and some online games 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ime while the user is online, superseding this proces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, the event will take place after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lors from the General menu presents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ain scree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Entry field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Border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Window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tatus ba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rea you wish  to change. QCONFIG.EXE will show 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all possible foreground  and background colors. Cho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hat  is most appealing to  you. If you have 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 can tell which  colors are displayed  by the code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 the box. The first digit is the foreground color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digit is the background  color. The digits  are in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 16) numbers, so A=10, B=11,  C=12, D=13, E=14, and F=15.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at computers count beginning at 0, so numbers from 0 to 15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16 possible choices! A list of available colors is on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allows virtually unlimited  system security. Calli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rom the General menu provides this 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  <w:t>System Security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llow shell commands from text files: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Allow one word user names: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</w:t>
      </w:r>
      <w:r>
        <w:rPr/>
        <w:t>"Forgot my password" board: 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</w:t>
      </w:r>
      <w:r>
        <w:rPr/>
        <w:t>Inactivity time out:   12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</w:t>
      </w:r>
      <w:r>
        <w:rPr/>
        <w:t>Logon time limit:    1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</w:t>
      </w:r>
      <w:r>
        <w:rPr/>
        <w:t>Password tries:     3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Minimum password length:     5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>Sysop security: 32000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A flags: -----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B flags: -----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C flags: -----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D flags: --------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shell commands from text files: QuickBBS can call up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issue other  commands from special characters  imbedd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. This feature reduces security,  so you should set it to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understand its full ram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feature, include a [Ctrl-X] character in you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followed by the  command line of  the program you  want to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[|] character at the end of the line. The command synta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 a Type 7 exit (see page 15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XDOORNAME.BAT *M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 with sysop access  could upload a  file with  an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-X] character and do almost anything on your system, so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one word  user names: Many  System Operators requir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use their full names. Others allow handles or aliase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llow aliases, set this field to Yes, otherwise set it 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does not affect the alias setting in  message bas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s set to Yes, a user can  log on as "Batman" withou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 her/his real name. With this field set to No, a user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"Batman" in  defined message  areas, but should  put his/her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rgot  my password"  board:  If a  caller  can't think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assword after  the allowed  number of tries,  she/h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 opportunity to post a  message in the board 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This should be a restricted access base,  perhaps even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edicated for just such messages.  Any message base from 1 to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55 in the Goldbase version) can be used; setting the board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disables this feature.  Callers must have the proper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ags to post messages on this board. Two types of callers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here: those  who have  forgotten their passwords,  and thos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ve the same name as an existing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ity time out:  The length of  time, in seconds, a 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remain  online without  any keyboard input.  The call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ed 30 seconds before 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 time limit:  The length  of time  a new  user is 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the logon process. An  experienced caller should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logon in less than 5 minutes, but you should allow extr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experienced  callers or if you  have lots of  text and ques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ire files to go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tries: The number of attempts a user  will b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rrect password  before the system hangs up.  All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ttempts are logged to the 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password  length: The  minimum number of 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cluded in a password for it to b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security:  Security level  and flags  for  a person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  "Sysop." A person with sysop access is allowed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to your printer or to a  file on your system. Granting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wrong person would  allow her/him to export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uch as C:\COMMAND.COM, or C:\QUICK\QUICKBBS.EXE.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diently comply, causing your system to crash. In the same way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BBS, MSG*.BBS,  or data  from your  accounting  system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Back Ver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Verifier  from the General  menu will present  th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Use [Tab] to move to the next field, and  [Shift-Tab]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fiel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Callback Verifier Configuration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dem initialization string ATX7E0H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al string ATDT                          Dial suffix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</w:t>
      </w:r>
      <w:r>
        <w:rPr/>
        <w:t>Call Delay     2000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eck for duplicate phone numbers   Yes   Wakeup Delay   2000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ew user security                     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security              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A flags         -X?????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B flags         ???????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C flags         ???????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alidated user D flags         ???????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sume BBS after local call          N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ximum cost for local calls          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ow long distance calls           Y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sume BBS after LD call             No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ng distance start time          23:0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ong distance end time            07:59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ialization String: Enter  the string that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initialize your  modem for an outgoing call. The defaul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correct  for  most applications.  If  your modem 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T command set, make  sure you include E0 in the  initiali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tring. Please see the note on initialization strings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tring:  If you  have touch-tone  service on  you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use ATDT.  Otherwise, use ATDP. If you have  Call Waiting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 recommended for a BBS  phone line!), add the  override cod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 string, followed by a  comma (,). In most  area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(*70) for  touch-tone lines,  or  (1170) for  pulse (rot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Depending on your telephone service, a comma also may b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override code,  or you may  need to dial  a differen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If you  are calling out through a switchboard  and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a  special code to  access outside lines,  add it after  the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Suffix: Leave blank in most cases. If your telephone com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, long distance company, or modem require special codes to be di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elephone number, add them here. Some telephone syst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call faster if you use {#} as a di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 duplicate phone numbers: If you set this field to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ier will not process a new user if there is already a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elephone number. If allowed through your menu setting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an change her/his  telephone number  and try  again, or  po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sking  to be verified  manually. While  this does  dis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s  from logging on under  more than one  name, it also discour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s,  parents, children, and siblings  of your users from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and involved in  telecommunications. At logon, any du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an  existing user's telephone number  is written to a  spec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alled PHONEDUP.LOG for your  review. The user  is also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/she has given a duplicat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user security:  This  normally should  be  set to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 as callers get  at initial logon  (see page 43)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at  or above this  security level will  be allowed to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user  security: The  security level  a  caller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fter successfully completing the verification process (se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 user flags: Flags that  will be changed  or left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uccessful verification. There  are three possible settings: (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ear (reset) the flag, (X) will set the flag, and (?) will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setting unchanged (see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BBS after local call: If set to  Yes, a local us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 the BBS with his/her new security level and flags. If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, the user will be disconnected after being told  she/h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, and asked to call back. Entries in PHONE#.CTL (see page 10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determine which calls are local. If you require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 Call Waiting,  you can  answer No  in this  field, 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 override Call Waiting in S-VALID.???  (se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cost  for local calls: There are three generally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telephone calls. Local calls are included in the co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phone bill, and so you can  make an unlimited number of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no additional  charge. Toll calls are  usually dialed without a 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  involve  an additional  charge.  Long distance  calls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the  dialing of  1-area code,  and  always involve  a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asured Service  essentially turns  local calls  into toll  cal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or a  reduced basic  rate.) If your  telephone company 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 calling (sometimes called Local Optional Calling or LOC)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 allow  verification of  some toll  calls and  not others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maximum cost in this field, you instruct the  verifi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s  to  treat as  local calls.  Cost  information is 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#.CTL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long distance calls: If you set this field to Yes, th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verifier will verify callers even if they are long distanc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rease  your telephone  bill slightly, but  provide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Since most  BBS's get  few, if any,  long distance  ca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ldom  a major factor one way or  the other. Co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 from PHONE#.CTL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back  Delay: Length of time, in milliseconds, to wai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company to provide a dial tone.  It takes 1000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qual 1  second, so  small numbers  will have little  effect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might take  a second  or more  to return  a dial tone,  s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ield to at least 20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 Up Delay: Number of  milliseconds to wait after esta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 before sending  the "Press Enter" message.  Smal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ause the  "Press Enter" message to cause the  modem to hang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ry setting this number to 300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Other from the General menu will present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Misc System Parameters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load Credit Multiplier:     1            Ansi Graphics: Yes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Screen Blank Timeout: 120       Colored Input Fields: Yes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ast Local Sysop Logon: Yes                      IEMSI: Ye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Auto ANSI Detect:  Yes      Direct Screen Writes:  No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uto Logon Character:  No                 Snow Check:  No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</w:t>
      </w:r>
      <w:r>
        <w:rPr/>
        <w:t>Mono Mode:  No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pture mode when chat initiated:  No      Swap on ALT-J: Yes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it when Net/Echo Mail Entered: Yes         Mail Check:  No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Use Extended Lastread Pointers: Yes         Multi Node: Yes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olumns for message area lists: 2                 Node:  1  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Columns for file area lists: 2    Local RIP Display: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Location: Your City, State, and/or Country Goes Here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User Editor: D:\QUICK\USEREDIT.EXE *W *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atus Line 1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tatus Line 2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Credit Multiplier: The entry  in this field determine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will be calculated for a  user who uploads a file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If  this entry is 0, the time will be deducted from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llowance.  An  entry of  1  will not  deduct upload  tim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ime,  so the user will have  the same online tim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upload as  before it. Any other figure  will increase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ime  by the time  of the upload  times the multipli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if  a user has 30 minutes left and spends 10 minutes uploa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of 0 in this field will leave him/her with 20 minutes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an entry of 1 will leave 30 minutes; an entry of 2 will  leav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an entry of 3 will leave 50 minu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Blank Timeout: The length of time, in seconds,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 blank if there is  no one online. Applies  only to St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 Local Sysop Logon: If  this option is  enabl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log on locally by entering only your password. Ordinari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ust be the  first user listed in the user base. Other us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 locally by  pressing [Enter] at the Password: prompt,  and t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 normally. This  does compromise system  security sligh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enough to be a concern in most situ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ant someone other than the first  user to be ab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 local  logon, set the environmental variable  FASTLOGON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erson's name, and QuickBBS will look for that passwor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ANSI Detect: QuickBBS has the ability to sense ANSI capab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es in some terminal software. If ANSI is detect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use  the external editor and full-screen  chat even if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s not  set in  the user's configuration.  However, thi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 in some situations. If you do not want QuickBBS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SI capabilities, set this field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Logon Character: If you set this field to Yes,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 [Ctrl-E]  character immediately  after asking  for a 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is can prompt some  terminal software to  send logon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If it is not processed  properly, the caller will normally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0 appear  in the Name field. [Ctrl-E] is also used to start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on some pa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Graphics:  This must be set  to Yes to allow  callers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reens and use the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ed Input Fields: If this  field is set to Yes, ANSI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a block with a colored background  in which to mak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: Do you want  to allow callers with  IEMSI-capabl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 log on automatically?  If you set  this field to  N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inquiry will not be sent, and the Allow IEMSI setting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guration (page 43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Screen Writes: Allows the system to process video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more quickly  on the local screen. Should be set to No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 Check:  Some older  CGA cards  have  a problem  with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writes and produce interference ("snow") on the scree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this problem, set this field to Yes. Otherwise, leave i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Mode: If you  have a monochrome  monitor, set this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All local screen display  will be adjusted  to monochrome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ho have color systems will be shown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mode when chat initiated:  If this option is set to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will begin each chat session  by opening a capture log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session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when  Net/Echo Mail Entered: Set  to Yes only if 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standalone system.  QuickBBS will exit with an  errorlevel ind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ng the type of  mail that was entered. See page 150 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tended Lastread Pointers: If set to Yes, QuickBBS will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last message read by each user in each message are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a file named LASTREAD.BBS. If set to No, only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number read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on  [Alt-J]: Determines  whether  QuickBBS  will rema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 you shell to  DOS using [Alt-J]. If  you set this 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QuickBBS will take itself out of  memory by creating a swa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in  EMS memory  or on  disk.  This will  leave  mo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but slows the system down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Check:  Determines whether a caller's  mail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at logon. This can be accomplished manually using the Typ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see page 1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Node: If  you are running  a multinode operation, 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 Yes. You will  notice frequent hard disk  access as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for files  created by  other nodes.  See page  103 for  m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 setup. Setting  this field  to No  disables this 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nd certain multinode commands, but not message bas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In multinode configurations, set to the proper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leave set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 for Message/File  Area Lists:  Determines the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used to display message and file area lists when  using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or Type  50 command (see page  162). The number of columns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1 and 5  or QCONFIG.EXE will  not let you  continue pas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RIP display: The extension of files you wish to see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creen if a user is seeing *.RIP displays. For  examp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S and you will be shown the corresponding *.ANS file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seeing *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:  The  location  of  your BBS,  including  city, 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, etc. that will  be presented to IEMSI callers.  This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can also be displayed with Metacharacters (see pag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Editor: The program  that will be  run if you select  [U]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reading messages; see page  88. The command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path and may also include these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W   If included on the  command line, the name o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the message will be fed to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M   If  included on  the command  line, QuickBBS 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elf  out  to EMS  or  disk before  loading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. The *M must be in uppercase, so *m won't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command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QUICKBBS\USEREDIT.EXE *W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unctions of Type 7 Menu Commands will  als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ditor.  See 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Lines: When a user is online, functions keys [F1]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5] display information on  the current caller, last caller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see page 95). These options might not show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like  to see, so a special configurable status display i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using  the [F6]  key. By  pressing ^P  ([Ctrl-P]), you can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beginning with  ^F or ^K (see page 122)  and desig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 written  for versions  of QuickBBS  prior to  2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to find different  information stored here. Status Line  1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where the menu path used to be stored, and status line 2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where the text files path used to be stored. If you'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hat tells you it can't find this information, place i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will  be well ... except that you won't be able to use cust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d status lin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takes its setup information from an optional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  called MENUEDIT.CFG.  This file sets  the defaul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termine how MENUEDIT.EXE  displays menus to you when  you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it up.  You can  create it  with any  standard text  editor.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is included with the Auto Install program.)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not to create MENUEDIT.CFG, MENUEDIT.EXE will use its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, which can be changed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CFG consists of  a number  of keywords  follow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wish to  assign to that option.  It's important to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ENUEDIT.CFG only controls the Simulation mode setting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un MENUEDIT.EXE; it has no effect on the menus  you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in how it affects the way you view the menus while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ing them. Any  of the options in MENUEDIT.CFG  except th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ultiPath  function can be changed from within th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ession only. Keywords may  be placed in any order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se sensitive, so they may be in all upper case, all lower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 combination. If a  keyword or the  entire configuration 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the default will be used (shown in brackets and/or italic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 below). Any line which begins with a semicolon or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will be considered a comment; anything else that is not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will caus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list of availabl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Mode [On]: Determines the status of ANSI mode in your simul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ode  [Off]:  Determines whether  [Ctrl-A]  command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 by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Path [Command:]: Sets the default prompt for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Sec  [5]: Sets the default  security level to 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and Ad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A,  FlagB, FlagC,  and FlagD  [--------]:  Controls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_Edit [Off]: Determines the default setting of the Auto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number [On]: Determines whether  Line Numbers will be vi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your simu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ath  [Off]:  Determines  whether  MENUEDIT.EXE  will 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Path Switching. See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Lock: Prevents  MENUEDIT.EXE from changing the 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LOCK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1, Path2,  and Path3 [No  Defaults]: Sets paths  fo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witching. See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Level [5]:  Determines the Security Level  you will sim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Data [Off]: Determines whether command type explan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_Line  [On]: Determines  whether  the status  lin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t the bottom of your screen. When turned off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ll look  exactly like  it will be  displayed to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 If  a Type  40 ANSI/ASCII menu  screen is 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ANSI_Mode must also 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1 [No default]: Specifies  the command to be run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lt-F1]. This function might be used to run an ANSI dra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to edit ANSI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2 [No default]: Specifies  the command to be run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lt-F2]. This function might  be used to run a 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dit ASCII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ToEms [On]: Enables swapping to EMS when shelling to DO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enu [TOP.MNU]:  Identifies the first  menu to be  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MEN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[Off]: Determines whether WordWrap will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ENUEDIT.EXE, simply change to your QuickBBS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ENUEDIT. After the opening screens, you'll be placed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screen and  shown  TOP.MNU (or  the  menu identifi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Menu keyword in  MENUEDIT.CFG, see  page 59), and  the statu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across the bottom of the screen if the Status_Lin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NUEDIT.CFG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ctivated, the status line will show the following op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wo line display that is too wide for the printed page (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tions will be determined by MENUEDIT.CFG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:ANSI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:Data Mode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:Numb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:Ctrl-A Mode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:Hot Edi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.M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32000 A:XXXXXXXX B:XXXXXXXX C:XXXXXXXX D: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rst line,  the status of options is shown by the wor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ff, as set in MENUEDIT.CFG or by the defaults. Also, if you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upports it, options  that are  on are  in bright  white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ptions that are off are in black. You can toggle the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state by pressing the indicated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Toggles  ANSI or  ASCII  mode. Shows  how  your screen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to users with and without ANSI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Toggles Data  mode, which gives you  brie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menu option instead  of the display text. Data 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 useful if  you are  making menus  featuring 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activated automatically by [Ctrl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Toggles  line numbers,  which help you  to pick 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Toggles  Ctrl-A mode.  In  Ctrl-A mode,  the simulator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 text  file used as the  display for the menu 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78). Also, it  will automatically load Type 1,  Type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4  menus with a Ctrl-A if this option  is 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Edit  a menu in which you're using  a Ctrl-A to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another menu, turn this option OFF  and you will stop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menu and be allowed to edit the option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Toggles Hotkey  Editing. If  ON,  you'll automatically 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command edit mode when you press an activ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Allows you to change  the security and flags that 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, and other configura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 line  shows the  menu  you are  now  editing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and  flag settings  you are simulating  (see page  3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allows you to  see how the menu will  appear to users at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s  and flag  settings, and  also to  change so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MENUEDIT.CFG. Changes  to the MENUEDIT.CFG settings 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for the current  session only; to make permanent  changes,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CFG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Hotkey Edit  is turned off, moving around from  menu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easy from within  MENUEDIT.EXE as it is  on the BBS itself. 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move from one menu to another by pressing the same key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the secondary menu on your  BBS. Some menu types, such a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's and Type  15's, will not activate but instead  will display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telling you  the key's function.  If Hotkey  Edit is  turned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automatically  move into  command  edit mode  by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s and Spe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ring up  the menus within MENUEDIT.EXE in  several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ESC]  will give you  the Main Menu.  You can reach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 choosing File from the Main Menu, or by pressing [Alt-F]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ulation screen. To the left of  each menu option is an Alt-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Key combination (Speed Keys)  that will activate tha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bringing  down the menu. Also,  once a menu is  show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 first letter  of  an option  to activate  it,  or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o that  line and press [Enter]. If you're  using a mous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mouse key  will pull down the  Main Menu, and a clic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ine will activat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in menu is activated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  <w:t>MenuEdit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  Settings  Edit  Ut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presents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  <w:t>MenuEdit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  Settings  Edit  Utilit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͸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New Menu     � &lt;Cntl-N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Save         � &lt;Cntl-S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Save As      � &lt;Cntl-W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Rename Menu  � &lt;Cntl-R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Copy Menu    � &lt;Cntl-C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Delete Menu  � &lt;Cntl-D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 xml:space="preserve">Quit         � &lt;Alt-X&gt;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ither menu,  a highlight  bar marks the  current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enu can  be  called by  pressing  [Alt-F] from  the 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by pressing F from the Main Menu, by moving 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File line, or by bringing up the Main Menu and then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click on the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ur methods of choosing an  option are functionally equi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t.  At the beginning, you'll probably call up menus and choo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but soon you'll be using the Speed Keys like a pr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 detailed explanation  of each option  in the Ma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s. They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[Alt-A]: Allows you to add a command to the end of you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dd a command in the  middle of the menu, use Inse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then Edit. Pressing [Alt-A] brings up the Add/Ed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Editing Entry #: 1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1         2         3         4         5         6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2345678901234567890123456789012345678901234567890123456789012345678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ptional Data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enu Type....&gt;0�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curity.....&gt;0��������������������������Keys In Use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Key..........&gt;?   �?0?H012CGP?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oreGround...&gt;7�  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ckGround...&gt;0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 Flags......&gt;--------���������������������Shift-Fkeys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 Flags......&gt;--------� This information reproduced below because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 Flags......&gt;--------� of space limitations on the printed page   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 Flags......&gt;--------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[F10] To Finish And Save Chang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[ESC] To Abort Changes To This Entr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[HOME]-Beginning of Line, [END]-End of Line, [INS]-Toggle Ins Mode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[F2]-Center Display Line, [F1]-Menu Type Help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String To Appear On Menu, ^String^ Makes String Highlighted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MNU     S:32000 A:XXXXXXXX B:XXXXXXXX C:XXXXXXXX D: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1-� F2-� F3-� F4-� F5-� F6-� F7-� F8-� F9-� F10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(Use PgUp &amp; PgDn To Change Char Set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enu options is as easy as filling in the  blanks.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the  display line. Anything you type here  will displa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f you leave it blank, the menu will show a blank line. Norm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 each text  line is followed  by a  carriage return,  but ad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 (;)  at the end  of the  line will  eliminate the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. A line  containing only a semi-colon will  not affect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s above the line are to aid you in placing item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Be sure to note the  editing keys shown at 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[F2]  will center  your data,  [F3]  allows selection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 set palette,  [Home] moves you to the 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, [End]  to the end  of the  line, and  [Ins] togg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nd Overtype  mode.  Including an  up-carat  (^) on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between regular and highlight mode. In the following lin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^display line^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"display line" would  be highlighted. The words "This is  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in the  menu" would both  take on the  foreground and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specified on the Add/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careful when using the highlight (^) character in tex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 appear to take a  character position on the  edit scree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use  a space  in the  actual menu  display. Also,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(^) character  can produce some interesting  effect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 foreground set to white  and your background  to blu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 have a blue  background beginning all  the way at 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, and ending immediately after the las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 display line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hand, this line  will show the blue background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th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^This is a display line i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he blue background to cover the entire lin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xample but  pad it with  spaces all the way  to the end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pecial purpose keys  in Add/Edit Mode include [Ctrl-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[F10], either of which will save your work and then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Mode (if  you're in Edit Mode),  or give you  anothe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creen  (if you're in Add  Mode), and [Esc], which  ab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on the current command  screen and returns  you to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[F1] also has a  special function, described  under "Menu typ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[PgUp]  or [PgDn]  flips through 100 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clude on  the text lines  of your menus,  or you can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list by pressing [F3].  Use the shifted function key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character in  your menu's text line. Remember  tha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IBM compatible  equipment  or that  do  not have  a 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rd might not be able  to display characters that ar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or  below 28 on the table of ASCII characters. Characters below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acter 127 are control characters that control various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functions, or  in some  cases trigger the  display of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y the BBS (see page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special Metacharacters supported on menu 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Centers the display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Displays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Passes a single [*] to the door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characters may be stacked, so  *M*C would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 in the center  of the line. In  addition, all ^F  and ^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 (see page 122)  can also  be used,  but these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type defines  which one  of the  available option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this command. A complete, detailed list of Menu Types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page 151.  Pressing [F1] gives  you a  list of  all availab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 and A-D Flags determine which users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. A  user must  have  a security  level at  or ab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mit  AND the  specified flags  to use  this command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system security  should be  your most important  concern, 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 understanding of security levels  and flags is necessary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2). By default, MENUEDIT.EXE places you in Insert mod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a problem when changing flags.  Since a maximum of eight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on each  line, and all eight  are already set to  [-]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able to  "add" an [X] character to  toggle a flag on.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-]  character or press  the [Insert]  key to  change to  Type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nd you'll be able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the  character your  callers will use  to select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Alphabetical characters  will automatically  convert to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f necessary. Your users can us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hat many computers that are not IBM compatible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generate all of  the characters on the IBM-style 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characters such as the brace ({}), the bracket ([]), the tilde (~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tical  line (|),  the  backslash (\),  the up  carat  (^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(_), and the accent (`), should be avoided  on comman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for public  access. Often  characters such as  these make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 for restricted access commands, such as menus or specia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 your co-sysops, as many  users will not even 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in Use shows you  which keys already have a function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nu. Once you  understand what you're doing, you 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mmand  more than  once, and let  it have different  effe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users. For example, you might want to install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banking programs. The first  might allow users  to borrow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You  probably won't want  to let new  users do that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might  not have that function, but will still allow users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time  for later use.  You can use the  [B] command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as long as you follow three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most restrictive command must come first. Users who m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ecurity level  and flag  restrictions will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ommand and never get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less restrictive command must come after the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Only include a text line on the least restrict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enough? If you set the first command at security level 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second command  at security level  5, a user  with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of 10  will activate  the first  command, while  a user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 5 will activate the second. If  you plac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first,  the user  with the higher  security level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the first command and never make it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 and Background  set the  colors that  users wh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 the command will see  when the text line  displays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is applies only to users  who have chosen to use ANSI grap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s. Colors can  add interest and excitement to your  system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make it  unreadable, especially  if  you use  certain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,  such as dark gray  on black. Any  combination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roduce a high contrast  will be useless  on a monochrom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lors produce underlined text in monochrome, while others blin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n't have access to  a monochrome system yourself,  your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 is to ask a user you trust to let you know if there are any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enus that are  useless to her/him. You'll need to print 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your commands first, though,  since your user won'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nvisibl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list of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. . . . 0               Dark Gray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. . . . 1               Light Blue 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. . . . 2               Light Green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  . . . . 3               Light Cyan 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. . . . . 4               Light Red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. . . 5               Light Magenta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. . . . 6               Yellow 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Gray  . 7               White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colors 1-7  can  be used  for background  colors.  If 8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for the background  color, the  command will  blink; if  9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e command will blink in rever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[Alt-C]: Allows  you to copy or move commands from on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menu to another. Pressing [Alt-C] gives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opy Range Start Entry:1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opy Range Ending Entry:1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opy Range Before What Entry:1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elete Source Entries?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1  as your start entry, 5 as  your ending ent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as your destination entry, and answer No to Delete Source Entries?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s 1-5 will become items  10-14, and previous #10 will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5.  If you  answered Yes  to Delete  Source Entries?,  then 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6-9 will  become 1-3;  previous items 1-5  will become 4-9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10 will remain in place, as  will any other items that follow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n item  to the end  of the  menu, enter a  destination entr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than the last line  on your menu, so if your menu has 10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destination before line 11 would copy the entry 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Menu [Ctrl-C]: This  command allows you to replace  on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other,  or create a new menu as a duplicate of a previou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shown the  standard file display  box (see page 71)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you want  to copy (or  type in  the name including  the 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or another extension if appropriate), and you'll be promp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for the destina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estination Menu Name: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 is  necessary to type  in the  extension for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t is not necessary to  enter the extension for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name. This allows you to copy backup menus or create "core"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ter use in creating new menus. A core menu contains the she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you will use on every menu. As an example, suppose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enu to have this basic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BBS 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Titl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dividual menu commands go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&gt;oodbye Menu                     &lt;Q&gt;uick B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&gt; Return to Previous Menu        &lt;T&gt;ime Remaining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earch Userlog                   &lt;R&gt;eturn to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emaining: 9999 minutes  Enter you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create a  special menu named CORE.MNU and  duplic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all your  other menus. This  will save you lots  of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 menus.  For additional  protection,  you might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CORE.MNU to  CORE.COR  or  CORE.!!!  or  some  other  nam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and QuickBBS will  ignore it, except when using 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[Alt-D]: Allows you  to delete a command. Use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ution as there are no second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Menu [Ctrl-D]:  Allows  you to  delete unwanted 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s. Choosing this option brings up the File Display Box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1). As  always, you can choose the  menu to be deleted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or type  in the  filename and  extension yourself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  caution as there  is no  secondary prompt to  ask you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sure. Once you  delete a file, it's  gone forever! (Not 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if you  know how to  recover deleted  files through  DO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it as long as it hasn't been overwrit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[Alt-E]: Allows you  to edit an existing command. 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Edit Which Entry?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line number you want to  edit. You'll go to the Ed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update the menu. Remember to press [F10] to save your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section  on Adding  menu options  starting on  page 63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cussion of Add/Edit Mode. Remember that it's no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[Alt-E] if AutoEdi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hange [Alt-G]: Allows  you to make changes to  sever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all  of your  menus at  one time.  Pressing [Alt-G]  or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from the menu will present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ype Of Data To Globally Search/Replace: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i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i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 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 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the Global Search/Replace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ord processors. If you choose Display Text, you'll be show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On String Searches, Only An Exact Match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nter The Display String To Search For: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nter The Replacement Display String: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the search string, you'll be shown th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menu. MENUEDIT.EXE will search through the text lines o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s and  replace them  according to your  instructions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line on all of your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^G^&gt;oodbye -- Log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 this feature to  correct your  spelling error!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line under "Enter The Display String To Search For,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 line under  "Enter  The Replacement  Display String."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matches  will be  replaced,  so if  you  leave out  a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the highlight (^) character), the  replacemen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you enter the replacement  string, you're shown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s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The Menu(s) To Be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SPACEBAR] Toggles A Menu To Be Searched.  [ESC]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FILES.M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TOP.M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REPORTS.M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DOORS.M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MESSAGES.M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VERIFY.M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TOP_2.M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COMBINED.M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OLGAMES.M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</w:t>
      </w:r>
      <w:r>
        <w:rPr/>
        <w:t>OLGAMES1.M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[Space]  bar,  mark  those  menus  you  want 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  Other  menus  will  be ignored.  MENUEDIT.EXE 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marked menus, making replacements a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options are  almost the same, varying only  sligh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 For  example, if you choose  HotKey, you'll be 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hotkey rather than the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[Alt-H]: Allows you to chang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f highlight text. See the list of colors on page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[Alt-I]: Inserts a command  into a menu.  You'll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Insert Before What Entry?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 line number you want the new command to precede, and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ought to a blank Edit screen so you can enter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[Alt-L]: Lists the commands  that make up  the menu.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ecide whether you want to print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ist To Printer? 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say [No],  the list will  display on  your screen. If  you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s], the list will  be printed on the  printer. Pressing [Esc]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printout. Either way, it will follow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tr:&lt;^C^&gt;hange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49  Sec:5     Key:C     Foreground:7    BackGround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Str:&lt;^P^&gt;ost Messages in Current Area        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7  Sec:0     Key:P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Str:&lt;^R^&gt;ead Messages in Current Area        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3  Sec:0     Key:R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Str:&lt;^D^&gt;etail Scan of Current Area          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4  Sec:0     Key:D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Str:&lt;^B^&gt;asic Scan of Current Area           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5  Sec:0     Key:B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densed format may  seem confusing at first, but  it 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 all of the information shown on the edit screen for ea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nearly all commands  have their security levels set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lags are all reset because access is determined in th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 rather than at the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Menu [Ctrl-N]: Calls  up a new  menu for you  to simul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 You'll be shown a list of  all available menu files,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elect the one  you want, or  you can type out  the na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ist will resemble this on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 </w:t>
      </w:r>
      <w:r>
        <w:rPr/>
        <w:t>D:\QUICK\MENU\*.MNU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C:]           LOBBY.MNU      OLGAMES2.MNU   REPORTS.MNU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E:]           MCITY.MNU      OLGAMES3.MNU   S-VERM.MNU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F:]           MCSGAME.MNU    OLGAMES4.MNU   SYSOP.MNU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..\            MCSMENU.MNU    OLGAMES5.MNU   TERM.MNU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BINED.MNU   MESSAGES.MNU   OLGAMES6.MNU   TOP.MNU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L-QBBS.MNU    MULTINOD.MNU   OLGAMES7.MNU   TOP_1.MNU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ORS.MNU      NET_MAIL.MNU   PEGASUS.MNU    TOP_2.MNU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S.MNU      OLGAMES.MNU    QMX.M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BRARY.MNU    OLGAMES1.MNU   QUICKBBS.M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File or Type &lt;FileName&gt;���&lt;Space&gt; to Change Display Mod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give a more detaile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 </w:t>
      </w:r>
      <w:r>
        <w:rPr/>
        <w:t>D:\QUICK\MENU\*.MNU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C:]                           OLGAMES1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E:]                           OLGAMES2.MNU   4/20/93  7:00a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[F:]                           OLGAMES3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..\            9/ 8/92  9:08a  OLGAMES4.MNU   4/ 6/93  8:17a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MBINED.MNU   3/18/93  8:11p  OLGAMES5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L-QBBS.MNU    5/ 2/93  9:20a  OLGAMES6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ORS.MNU      3/18/93 10:04p  OLGAMES7.MNU   3/18/93  8:11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S.MNU      4/ 1/93  9:14a  PEGASUS.MNU 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BRARY.MNU    3/18/93  8:11p  QMX.MNU     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OBBY.MNU      6/16/93  5:30p  QUICKBBS.MNU   3/18/93  8:12p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elect File or Type &lt;FileName&gt;���&lt;Space&gt; to Change Display Mod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up  and down arrow  keys to scroll  the list if it's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o fit on the scre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 menu  you want  to  simulate or  edit  by mo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over  the desired menu, or  click on it with  your mo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menu name. If you enter a name  that doesn't exis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if you want to create it from scratch, which is usually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  Shell [Ctrl-O]: Allows you to drop into DOS. Handy for ren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files to  an extension  other than  .MNU. After dropping  to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edit v2.80 Shell Active.  Type EXI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(R) MS-DOS(R) Version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Microsoft Corp 1981-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enuEdit v2.80 Shel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QUI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will swap  out of  memory, but you  still migh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ough memory left to do  heavy duty work. Your display will sh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 the version of DOS loaded on your system.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, type EXI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[Alt-P]:  The Prompt is the line at the bottom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use to tell  callers to enter  their command.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 to change the  prompt's text and  colors. See the 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n page 66. There  is a special metacharacter that can 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 of the prompt  to show  users how  much time  they hav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If you  include a  tilde {~}  within the  prompt, it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amount of time remaining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Menu [Ctrl-R]: First you're asked for the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name What Menu?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[Enter], you'll see  a file display box like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71, so you can select the menu that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menu  to be renamed, you're prompted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Rename What Menu?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Enter New Name: (.MNU Extension Assumed)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new  name without  the .MNU  extension, which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[Esc] aborts  any option in MENUEDIT.EXE 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tually saved. As  an extra  precaution, MENUEDIT.EXE  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version of  your menu  with the extension  .BAK. Once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menu is the way you want it, you can delete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enu [Ctrl-S]: Saves the menu you'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[Alt-S]:  Brings up  the main menu  with Settings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. Pressing [Enter] brings down the Settings 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</w:t>
      </w:r>
      <w:r>
        <w:rPr/>
        <w:t xml:space="preserve">MenuEdit�����������͸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File  Settings  Edit  Utility �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 xml:space="preserve">͸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nsi Mode            � 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ata Mode            � F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ine Numbers         � F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utoexec Mode        �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Hot Key Editing      � F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hange Configuration � F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before, you may either choose an  option from the menu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 with  your mouse, or use the Speed Key  (in this case, the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key). Speed keys work  even if the menu is  not showing, so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[F6] will  allow you to  change the  simulate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nd flag settings, and the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  <w:t>Menu Edit Global Settings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General Configuration Settin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mulated Security Level? 32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mulated Flag A: XXXXXXX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mulated Flag B: XXXXXXX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mulated Flag C: XXXXXXX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mulated Flag D: XXXXXXX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</w:t>
      </w:r>
      <w:r>
        <w:rPr/>
        <w:t>Other Setting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nu Data is Shown? N       Ansi Mode is On? Y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utodisplay is On? N        Line Numbers is On? Y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ultiPath is On? N          Word Wrap is Active? 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wapping to EMS Memory? Y   Status Line is Shown? 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dit by Hotkeys? 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ormation on  the top  half of  the screen  dupl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on the status line, while  the bottom half allows you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in MENUEDIT.CFG (see page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o Menu [Ctrl-W]: After you have loaded a menu into Simu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/Edit mode,  this option will allow you to save it under a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name. You  can add  any extension you  like. If you  don't pu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MENUEDIT.EXE will  add .MNU  for you. There  are no 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, so  it's easy to make  a mistake and overwrite 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It's safer to copy the menu to the new file first, and the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nder it's new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two  command  line  options  available  for u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:  Causes MENUEDIT.EXE to begin by displaying the Ctrl-N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:  Allows registered users to bypass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may also be set with an environment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MENUEDIT=DI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ither one or both options, if you'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 Temp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not necessary to create separate menus to create individu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d menus for each  of your file  and message areas. QuickBB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a single message menu and a single file menu, an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eas through a feature called "templa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"template" is a  master. Carpenters use  templates to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a lock  in a  door. In  computer terminology,  a template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that  is copied  and filled  in  with information.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ten create  master files that are copied and used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, keep a check register, etc. The master file is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allows you to  create menu templates as well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enu commands,  you can create a template  simply by using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ata  line to designate a  message area, or  *F to design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xample of an [Alt-L]  list of the read, post, and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a templated menu, along with two commands to 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and commands to move to the next and previous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tr:&lt;^1^&gt; Choose ^Local^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49  Sec:25    Key:1     Foreground:11   BackGround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Str:&lt;^2^&gt; Choose ^Network^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49  Sec:25    Key:2     Foreground:11   BackGround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Str:&lt;^P^&gt;ost Messages in Current Area (*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7  Sec:0     Key:P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Str:&lt;^R^&gt;ead Messages in Current Area (*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3  Sec:0     Key:R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Str:&lt;^D^&gt;etail Scan of Current Area (*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4  Sec:0     Key:D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Str:&lt;^B^&gt;asic Scan of Current Area (*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5  Sec:0     Key:B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Str:&lt;^+^&gt; Move to Next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 2  Sec:0     Key:+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MESSAGES /M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Str:&lt;^-^&gt; Move to Previous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 2  Sec:0     Key:-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MESSAGES /M=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two Type  49 commands allow  the user  to selec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 she/he wishes to use. Of course, only message are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 user's flag  and security level settings  will be shown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2). The  number on the  Data line refers  to the message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ccessed by that command (see 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3 through  6 allow  the user to  read, post,  sca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can  the messages in the  selected message area.  Entering *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xt line is the same as entering the name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see  page 152),  while  entering *M  on the  data  line i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number of the current message base (see page 1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7 and 8 move to a menu  named MESSAGES (which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enu), and at the same time increase or decrease the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y one. Assuming the menu shown above is MESSAGES,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key will redisplay the same menu but with the 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by  one, while pressing the [-]  key will redispla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 the message area decreased by one. The area will b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vious area listed in QCONFIG.EXE  to which the user has  a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be restricted to the same message gro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 menu will  allow your users to have access to  up to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, divided into as many as eight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d rather  not use templating, just substitute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umber (1-200)  in place  of the *M.  If you use  a messag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0, the user can read, post, and scan in combined mod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him/her to designate favorite message  areas and read them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Combined message areas are selected with a Type 28 comman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emplating  is just as simple.  Here's an [Alt-L]  l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d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tr:&lt;^1^&gt; Choose an MSDOS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50  Sec:1     Key:1     Foreground:6    BackGround: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Str:&lt;^2^&gt; Choose a Picture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50  Sec:1     Key:2     Foreground:6    BackGround: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Str:&lt;^3^&gt; List Files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1  Sec:0     Key:3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Str:&lt;^4^&gt; Download Files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2  Sec:25    Key:4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X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Str:&lt;^5^&gt; View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4  Sec:0     Key:5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Str:&lt;^6^&gt; Search by Keyword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5  Sec:0     Key:6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Str:&lt;^7^&gt; Search by Filename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6  Sec:0     Key:7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Str:&lt;^8^&gt; Search by Date (List New Files) in current area (*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7  Sec:0     Key:8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Str:&lt;^9^&gt; View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8  Sec:0     Key:9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Str:&lt;^M^&gt; Mov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29  Sec:30    Key:M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*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X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Str:&lt;^U^&gt;pload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33  Sec:25    Key:U     Foreground:2    BackGround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C:\QUICKBBS\UPLOAD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Str:&lt;^+^&gt; Move to Nex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 2  Sec:0     Key:+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FILES /F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Str:&lt;^-^&gt; Move to Previous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ype: 2  Sec:0     Key:-     Foreground:4    BackGround: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FILES /F=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&gt; A:-------- B:-------- C:-------- D: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1  and 2, Type 50  commands, allow the user  to p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 area from areas  designated as Group  1 or Group  2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6). Nearly all other commands will depend on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 3  through 10  perform  specific  functions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file area,  while Command 11  allows the  user to  perfor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example given in Command 11, the user's upload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dicated upload  directory where  you can test  it for  useful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,  and legality,  and for  the presence  of viruses 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ve  additions, before you  make it available  for you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sting, use  a Type 29  command, as in Command  10, to mov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n area  where your users can download it (see  page 158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, you also can put  *F on the data line and make uploads imm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ly available for download, but this is not  a very secure prac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ignorance or  maliciousness, users  might upload 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,  pornography, or  other illegal files  that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you  to have  your system  confiscated  and possibly  even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ecution.  For your most trusted  users, you can  use the tech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under  Keys in Use on page 65 to create two upload command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to allow uploads from your  trusted users to b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while the  second forces other users to upload  to a de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d director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12 and 13 move  to a menu named FILES (which 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enu), and at the same time increase or decrease the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y  one. Assuming the menu  shown above is FILES,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 key will  redisplay the same  menu but with  the file are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 by one, while pressing the  [-] key will redispla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 the file area decreased by one. The area will be the nex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area listed in QCONFIG.EX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ould  prefer  not use  templating  in your  file 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the complete path  to the directory  instead of  *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bove, or the file area number from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supports  upload/download  ratios  through  the 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in QCONFIG (see page 39).  Certain file areas can be ex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se restrictions  in  the file  configuration  (see page  3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se exemptions will only be effective if the area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 is placed on the data line of a download command (Type 32, se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). If a full path  is used, the settings in entered  in Q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 and only the entries in LIMITS will be effectiv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create  free downloads  with  one menu  comma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ng  downloads  from the  same area  in  another part 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hanced Menu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have  your BBS  running successfully,  you may 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 more creative and design  customized menus to  displa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This is most often  done with automatically  executing Typ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  (see page 160), although Type 5 (see page 152)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(see page 161) could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ree of these commands display a *.??? file to the user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sees a  file with  the extension  of RIP  if he/she  has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vailable; ANS if he/she has ANSI graphics enabled; or ASC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re disabled  or not available. The advantage of  the Typ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ver  Type 5 is the  availability of Hot Keys.  When menu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, commands take effect immediately without forcing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entire menu to be displayed. This is especially  appr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by  long distance callers when the sysop chooses to use elab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ed menus,  which can take a  relatively long time to  draw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40 command is used, the display will be interrupted if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any vali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trast,  a Type 5 display  may also be used,  bu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orced to view the entire menu before making  a selec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45 command,  which forces the caller to press  [Enter] at the 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, is not very useful for menu displays. The res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will assume that you will use Type 40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create  customized displays, you will need 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tremely familiar with ANSI color and positioning commands, 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rograms to  draw ANSI or RIP screens. You  can be as cre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like,  but remember that animation and color  changes will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 displays, especially for users calling at slower baud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reason, QCONFIG.EXE allows you  to set the minimum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ers to see ANSI displays (see 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chnique for using enhanced menu displays with QuickBB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 one.  As the  first command  on your  menu,  create a  Typ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ing [Ctrl-A] as the  activation key, and with the menu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ptional data  line. This will automatically display  th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ach  time the menu  is accessed. Create  RIP, ANSI and/or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your menu and store them in your Text Files directory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5). You must have an  ASCII version, or callers without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(RIP  and ANSI) will  not see  any display at  all!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how display files work, see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that  you have  created your  menu,  you must 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 menu displays. Edit each command and  delete any tex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line. Insert a semi-colon [;] as the only character, indi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at you don't even  want a carriage return. Don't forget 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mpt to eliminat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your graphic  menus, keep in mind that  comma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ll be displayed to everyone even if they  don't hav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mmand. Using the technique described on page 65, you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command using the same activation key, or comman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appear on the  menu at all. You can  even create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display and  control which users  see which menu  with fla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levels, or use the language function to control displays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because the more elaborate your security gets, the more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at someone will "fall through the cracks" and end up see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 menu  displays  involve  a lot  more  maintenanc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enu  displays. Each time you  modify your menu, you 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to edit the *.MNU file, your  graphic editors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RIP  and *.ANS  files, and  a text  editor to  edit the  *.AS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ting to edit any  of these will  prevent your users from 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changes to your system, since they won't know abou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displays can create an atmosphere for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 "theme" menu  displays, or  provide additional  assistan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through the use of highlights, blin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RIP displays, you can tell QuickBBS to displa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ANS or  *.ASC version on the local  screen. See page 57  for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s. Otherwise, you'll see a message telling you which fil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 your us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Path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CFG includes  this function for sysops  who run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node  or network environment. Extended Path Switching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tivated with  the MultiPath  keyword, allows  you to  edi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ing in multiple directories identified with the Path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 path listed in  QCONFIG.EXE (see page 46)  in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directory  or   in  the  directory  in   which  you 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is the standard directory in which MENUEDIT.EXE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 files. If  MultiPath is set to  On, up to three other 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 be used. Each path  must be identified in  MENUEDIT.CF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 Path1,  Path2, and  Path3. Use  the [F8]  key to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ath can be toggled from within MENUEDIT.EXE, bu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p in MENUEDIT.CFG for  Extended Path Switching  to be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paths not listed in QCONFIG.EXE  must be identified with Pat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ath  functions  like the  directory  setting  in many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. If  you change  paths and  then save  your menu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ave the  menu to the wrong directory, or  perhaps even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isting menu that  you did not want  to change. MENUEDIT.EX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ediently follow your instructions even if it causes the 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able data, so if you activate Extended Path Switching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[F1] while adding  or editing menu commands brings 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 of available menu types.  First, you are given 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ypes grouped according to function, and then a sequent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allows you to edit the menu types, choose the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it belongs, and specify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Edit Help File from the Settings menu will give you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Entry # : 0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Shown from Help Displa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If Chosen, Import Data into Menu?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elp Description: Text Line (Not Considered a Command)�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elp Options    : None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hich Groups....: --------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What will be Imported if Chos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isplay.......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Optional Data 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curity Level: 0���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oreGround....: 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ackGround....: 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 Flag........: ----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 Flag........: ----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C Flag........: ----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 Flag........: ----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 [PgUp] and [PgDn] keys  to move from one  menu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and the [Tab] or arrow keys to move around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osen,  Import Data into Menu?  If set to Yes, 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 screen will be  set as a default  if this menu 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Description: The information that will appear on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ne, next to the menu typ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Options: The information that  will appear on  the 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Groups: Specifies  grouping  of menu  types  for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Each  command can belong to  more than one group;  simp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for the group(s) you wish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: The default display line if this menu typ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Data: The  default optional  data if this  menu typ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: The default  security level if this menu 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: The  default foreground  color if  this menu 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: The  default background  color if  this menu 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/B/C/D  Flag: The  default flag  settings if  this menu 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uses a  concept  called Grouping,  which allows 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the display of file and message areas while running the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nu types within  MENUEDIT.EXE. The Grouping concept is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eight possible groups, numbered one  to eight. 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included in any or all groups just by listing the group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ppropriate  place.  Message  and  file  groups  are  s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(see pages 30 and  36 respectively).  Menu groups  ar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MENUEDIT.EXE (see page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you can group  message and  file areas  in any  w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the  most common use is  to group according to  function or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You might  want  to group  all  "Self Help"  and  all "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"  message areas  together,  or you  might  prefer to  pu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message areas in one group, and all Homenet groups in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might be grouped by computer type (MSDOS, Amiga, Macinto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ore) or function  (Applications, Business, Graphics,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) or  file network (SDN, SDS,  CDN, DFN, QFD). This  will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r users to find what they're looking fo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 of menu  types  serves a  slightly different 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allows you to  group menu types according to function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benefit to  your users  at all;  in fact,  since the  men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 applies only  to  MENUEDIT.EXE's help  function, you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even know it exists. Within MENUEDIT.EXE, you can group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ile commands, user status commands, etc. The menu typ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grouped when you press [F10]; a  list in numerical order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omplish grouping,  QuickBBS uses binary math, 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es and  zeros" that make  up the nuts  and bolts of computer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("base 2"), the decimal number 1 is represented as "00000001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is "00000010", three  is "00000011", etc.  A group  of eight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 ("bits") is  called  a "byte";  1024  bytes are  a  "kiloby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byte,  KB, or  just  K); and  a  thousand kilobytes  are  a mega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byte,  or MB).  One megabyte  is not  a million bytes,  bu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*1000=1,024,000.  That also explains  why 640K is  not 640,000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1024*640=655,360. And that concludes the math lesson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time  a user  logs onto  your system,  she/he will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a logon  process to  create her/his  user record. 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want  your users to be asked some  of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Date  of Birth)  in  the New  User  Restrictions s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(see  page 42). If you answer Yes to all of the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itial logon will be similar to the sample sess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ilename   in  boldface   and/or  enclosed  in   braces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OGO.???}, means  a RIP  user will  be shown the  RIP version  (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RIP) if available; an  ANSI user will be  shown the ANSI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ed LOGO.ANS)  if available.  Otherwise, he/she will  be sh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ersion  (named  LOGO.ASC)  if available.  If  neither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t will  be skipped.  ASCII callers will  never be sh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or RIP  version of  a file;  if no  ASCII version  exists,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ll not be show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indented and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ample Initial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Version 2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4, Pegasus Soft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o " Your Name Goes Her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OGO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ile you're evaluating QuickBBS, the registration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is displayed after LOGO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first and last name?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User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TFOUND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Entered: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enter your name correctly [Y/n]?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re you calling from (City, State)? Anytown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ANSI color and graphics [Y/n]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here is Yes because QuickBBS determined at log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 is  ANSI capable.  If QuickBBS  cannot determine 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, the default will b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o use the ANSI full-screen editor [y/N]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lines per screen page?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pause after each screen page [Y/n]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screen clearing codes to be sent [Y/n]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HOMEPHON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me/voice phone number (XXX)XXX-XXXX: (555)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ATAPHON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usiness/data phone number (XXX)XXX-XXXX: (555)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your date of birth [MM-DD-YY]: 01-01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your gender (M/F)?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SSWORD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password to use: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curity reasons, the  password is echoed back to 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sterisks. She/he is asked to repeat it for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ype password again for verification: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enter all the above information correctly [Y/n]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hone numbers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phone number message here, if appropri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EWUSER1.??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EWUSER2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esent, the  user will  now be given  the questionnair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NEWUSER.Q-A. Answers will be stored in NEWUSER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WELCOME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DE??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EC??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BIRTHDAY.???} (if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your new mai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following mail wa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w  user would  only  have  GroupMail messages,  or  possi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hat have transferred from other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     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Sysop Announcements to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1 message in 1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have been marked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 Now [Y/n]?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each message [Y/n]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for next message, S to stop, or P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ssages, 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#1 "Sysop Announcements to all Users" (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13-May-92 07: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Jo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John D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, I  just wanted  to welcome  you to  my  BBS. New  users are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midated by what  they find on BBS's,  so I wanted to  let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'm  always happy to answer  your questions.  I  hope you'll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nd visit again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gain [N]ext [B]ack [R]eply [E]nter [S]top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EWS.?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point, the  caller is into  your system. The 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er sees will be the one indicated for his/her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include, at the very least, a command allowing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osted  to the sysop, a  logoff command, and a  command tha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s the  user  in how  to  become a  fully registered  user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the built-in callback verification system (se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60 on page 1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you  determine most of what will be  pres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ers. The logon  procedure is essentially the same  for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calls,  except that the  caller will not be  asked an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ame  and password, and will not  be shown NEWUSER?.???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Q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certain options  that bring up  pre-defined menu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 in the Language Editor (see page 44). If a user dec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ad (see Menu Type 23 on page  156), Scan (Type 24, page 157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can (Type 25, page 157) messages, he/she sees this sub-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]orward Order    [R]everse Order      [I]ndividual Ms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]ew Messages     [S]elected Messages  [M]arked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]elp             [C]ustom             [Q]uit (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[F] will give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Message Board: "Local Message Area" (250 active messag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s messages numbered 1 to 1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number to start at, [Enter]=Fir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ptions will present similar screens.  [R]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reverse order, from newest to oldest;  [I] will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dividual message number (usually  found during a  Scan or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); [N]  will  present only  previously unread  messages; [S]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the selection  of messages  by subject  or by  the nam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or intended recipient; [M] will give messages mark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search performed at  logon or using a Type 22  (se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) menu command; [C]  allows a combination of options  (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 marked messages  in reverse);  and [H]  displays READHELP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1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ading  messages, the  caller is  asked whether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pause after each message. This allows long distance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messages as quickly as possible to be read later. When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[P] will pause the display, [S] will stop, and [N] will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, the user is shown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gain [N]ext [B]ack [R]eply [E]nter [O]ptions [S]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]  repeats the  message; [N]  (the default)  moves to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;  [B] goes  back  to  the  previously displayed  message;  [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s  a reply to  the message that  was just  displayed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of the displayed message  available for quoting;  [E]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enter  a message  without quoting  the previous  message; 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aller  to the  menu, and [O]  presents another  sub-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s a regular caller only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]etmail [Q]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] allows a  reply by  netmail (if authorized  on your  system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[Q] returns to the previous sub-menu. A [D]elete option also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vailable depending  on  the configuration  of  the message 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messages are  actually only  flagged as  deleted; MSGPA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un to perform the actual deletion (see page 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 with Sysop  access, as  defined in  QCONFIG.EXE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figuration  screen (see  page  33),  will see  the  follow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the  first five options, deleted so the line would f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page, are the same as liste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[N] [B] [R] [E] [D]elete [U]nread [O]ptions [S]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 read a  message, it  is marked  as  received. Thi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deletion based on  the Kill Rec'd setting in  QCONFIG.EX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1). Pressing [U] resets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[O]ptions choice is also offered, that presents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]xport [H]idden [P]rivate [M]ove [F]wd [U]ser [Q]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 is only available to users who meet Sysop acces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 QCONFIG.EXE's Security section  (see page 52)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 user to export a message to your printer (if avail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)  or to a file on  your hard drive. The user  is promp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and filename,  so exporting  to a  file named  C:\COMMAND.CO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EXE is possible. For this reason, Sysop access should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htly  controlled. All other options are available to anyon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ess as  defined in  the message area  section of  Q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]  allows  the caller  to  see  hidden information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such as MSGID information;  [P] toggles the  private fla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make a  private  message public  (DANGEROUS!  See page  33);  [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he  message to another  area and should  be used if 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a message in the wrong place; [F] sends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; [U]  loads the user editor with the  command lin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in QCONFIG.EXE  (see page 57);  and [Q]  returns to th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essage is part of  a continuing thread of messag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ubject line, a user  is also offered options of [+]  and/or [-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her/him to follow messages along the thread rather tha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 order. While reading a thread, a [Q] returns to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. After following a thread, the user is always return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essage, which  she/he has  already read. Often  a u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a thread to see if  a question has been answered. If 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post a  reply to the original message. Returning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essage makes it  easy to post a reply; pressing  [N]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to the next message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Editor, accessed either  by replying to a message o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Type 27  menu command (see  page 157), is  one of th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of QuickBBS that is self-contained. The section from page 9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3  is written so you  can extract it from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vailable to your users. If you do so, mak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clude the copyright information!  You are granted permission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formatting (bold face type, page numbers, etc.) only if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 to  make it available  to your users. You  may also add 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before or  after  the user  documentation,  as long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 identify which  part is yours!  The text  may not 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p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message  is the same for all  users, except tha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 Sysop access  to a message  area (see  page 33) can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Mail  message. Any message posted  by a person  with sysop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d to **all will be displayed to all users as though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personally to them.  The message will be  shown only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read  access in the  message area, and replies  are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those with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Mail  messages can be entered  in any message  area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ll be slightly different depending on the type of area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a Local or  Fmail area, the message  will be shown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uring  the personal mail check  at logon, or whenever  a Typ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156) command is  activated, with his or her own nam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:"  field. If entered in an Echo  area, the message will st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's name in the "To:" field, but it will not be shown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restrict the message  to only users  who have a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 by using the relational operators =, &lt;, &gt;, =&gt;, &lt;=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.  If the message is addressed to "**all  S=10," it will be sh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 with access to  the message area  who also have 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 10. "**all S&gt;10"  will show  the message to  all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who have  a security level  greater than  10. AND  logic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 so "**all  S&gt;10 S&lt;10"  would eliminate  all users.  Restr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mail messages will be addressed to "Group Members" rather th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designations  are also permitted,  using + to  indic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must be on, or a - to show that it must be off.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all S=25 S&gt;100 +A1 -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message will be shown to all users who have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ssage area that also have a security level of 25 or a secu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level greater than 100, and that also have flag A1 turned on and B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Mail is a recent addition to QuickBBS, so it might tak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 message editors awhile to make this feature availab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n offline editor and **all messages are not recognized as Gro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try entering the message again from within Quick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(or File-attach Mail) allows your users to send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 well as messages. When  posting a message in  an Fmail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asked if he/she wants to send  a file with the messag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swer is  Yes, the  user is  allowed to  upload the 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the message, since the message  will most likely be use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doesn't  go through. The uploaded  files are stor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specified in QCONFIG.EXE (see  page 30). After  reading th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, the recipient  is asked whether she/he is  ready to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can  log off  automatically after the  download.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ess  are shown the complete  path to the file. 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fter they  are downloaded. That way you can  see wheth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are  using  this  feature to  transfer  illegal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! See page  31 for details  on a possible  security problem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configured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BBS Version 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Editor Use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2 - 1994 by Pegasus Software and Rick Lu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instructions may  not be  modified in  any  manne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the owners of Pegas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 to  QuickBBS! As  a new  caller  (we assume  you're ne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callers  seldom read instructions! &lt;grin&gt;)  we've tr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Line Editor easy to use. If you get stuck, thes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er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a Line Editor  is to enter or edit a  messag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. If you're familiar with DOS, you might have used EDLI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 line editor. It's called  that because you edit  each line se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ly. You'll  find the Line  Editor in QuickBBS  much easier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EDLIN since it includes a few basic word processor function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. If  you get  stuck, press [Enter]  once to get  to a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nd then press [Enter] again and you'll be given a menu. M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later. Keep  in mind  that your  System Operator  ("Sysop",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ced SIS-op) can change the prompts, so they might not look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y d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of  the nicest  features of  QuickBBS's  Line Editor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quote from previous  messages. Whether you  are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ssage or replying to a previous one, you will see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is this message to?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user list for John Doe, one mo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? Test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anything? 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 on the type of message area,  the user list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  And of  course,  it's not  likely  you'll be  send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John Do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 information (called the  Header Information) is  O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clear and you'll see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a PUBLIC message to John 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ssage text now (66 lines maximum/72 characters per 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will wrap automatically.  Enter blank line to edit/sav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the word  PRIVATE is used for convenience  only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private, since your Sysop and anyone else he/she desig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d any  message. PUBLIC messages can be read  by anyone.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you're given the choice of whether the message should be Publ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n be read  by anyone) or  Private (can be  read by the  send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recipient, the Sysop,  and any other users designat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). In other areas, the Sysop may have chosen to allow only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ly Private messages to be posted, so there will be no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typing your new message. Word  wrap is in effect, so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Enter] at  the  end of  a line.  When  you're finish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on a blank line to bring up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]ontinue   [D]elete      [E]dit   [F]ormat Line   [H]el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]nsert     [J] Subject   [L]ist   [R]eplace Line  [S]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Q]uote      [A]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] returns to posting  mode; [D] deletes one or  more lines; [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 a line; [F] allows a line to be centered or placed flush le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; [H] displays a help file explaining these options a litt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; [I] inserts one or more lines; [J] changes the message subje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lists the message so you can see what it looks like; [R]  l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ew line to replace a previous one; [S] saves the message; [Q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Quote Mode; and [A] aborts the message aft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mode  is used  when you  reply to a  previous message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clude portions  of another message to help rem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(and anyone else who happens to be looking in) the topic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message.  When  quoting, make  certain  you  only  qu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and necessary portions of  the original message! After cho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[Q],  you are given the  option to change the 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T] toggles the name on  the "Who To:" line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to the original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accept the header  information, you enter  Edit m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d above. Press [Enter]  on a blank line  and then [Q]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 see the previous message listed in its entirety. You'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line has  been added at the  beginning indicat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, recipient, and  date. You're  then asked for  a starting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Enter the number  of the first line from 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quote, and  then you're shown each  line, one by on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 want the line  included in the  new message. If  you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[A]ccept. If not,  choose [R]eject. If you don't want  to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re  of the original  message, choose [D]one,  and you'll 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 to edit mode on  the line after  the last quoted  lin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ook at the message at any time, press [Enter] on a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[L]ist  the message.  [C] returns  you to  edit  mode.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o [S]ave it when you're fin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be  afraid to give it  a try. If in doubt,  send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 the Sysop. If this BBS supports Echomail in Fidonet 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ny  other networks, make sure you are comfortable with e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essages  before you try entering  one in an echomail  area, si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entered in  those areas  are transferred  to other 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ousands of them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r  Sysop has things configured, you 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attach a file to a message. If you do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and you'll  be guided  through  step by  step.  Remember that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or your  Sysop to have things configured so  that any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a  message is automatically put  into a download are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 anyone, even if  the message is  marked privat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nfidential files  to share  with another user,  ask your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ecurity for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type of  editor, called  a Full  Screen Editor, 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on many BBS's. It's up to  your Sysop whether a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available on this BBS. If it is, it's best to avoid 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really familiar with  the Line Editor. Full Screen  Edit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much more versatile, but also much more complicat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it! QuickBBS Sysops tend to be a friendly and intelli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(after all, they've chosen  the best BBS  software available!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be afraid to ask ques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 Activation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iv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s  can be used by  the sysop from the  local keybo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desired function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Begin  CHAT mode. This will allow  you to talk (type)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who is  online. Press  [Esc] to  leave the 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it-screen  chat will be used if the user has toggled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on  (see page 156),  or if  QuickBBS detected 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ility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Alt-C    Forces the  use of  Line Chat rather  than Split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.  Occasionally useful  for callers whose  softwar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roperly indicate ANSI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Turns  the display on or off. Can be useful for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s,  or in  any  other circumstance  in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want the  user's actions  to be visible  on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Edit  the user record while  the caller is  online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[Ctrl-Enter] to record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Allows you to change any of the 32 flag settings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online. Be sure you type all the flags a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to appear or your chang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Simulates line  noise by throwing garbage 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HANG UP! Disconnect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JUMP  to DOS, while  the user is  still on  line,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task. Type Exit to return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LOCKOUT! This logs the caller off like Alt-H, and then dr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urity level  to 0 so that she/he will  no longer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ER log. Any entry  that is posted to the  SYSTEM.LO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sent  to the printer. If the printer is not onlin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no effect.  This can also be  done with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Allows  you to change the  security level of  a calle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is online. The current security level is displayed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hang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Allows you to change  the amount of time  a caller has 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Increases the users time limit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Decreases the users time limit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Offers help on sysop activa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n   A [Ctrl-Fkey] combination  displays a file named  USERn.???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trl-F1]  will  display USER1.???;  [Ctrl-F2] 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2.???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ock    Toggles the page  bell. Press [F4] to updat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fter pressing the [Scroll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six two-line status information  display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while a caller is online, five of which are  pre-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 display you want by pressing one of the first si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 toggle through them with [PgUp] or  [PgDn], or move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or last  by pressing  [Home] or  [End]. Each  displa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nformation about the current or previous caller o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The sixth display, activated by pressing [F6], can be cust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d to show lots of helpful information (see page 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splays do not affect the user at all, but you shoul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 that  since the display  takes two  lines, they can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ort the local screen slightly.  If your user has a page 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lines,  you can only see 23 of them  on your local screen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erratic  behavior in some doors, and can affect the pos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ANSI displays. To be confident of  the actual appearanc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a caller, you really need to call in from remote occasion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 Local operation will give you an idea of how things look bu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 keys work  as if  the user pressed  them. A  syso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help a new user to  find things, or help a caller locate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, by pressing a few keys.  Often a user will call you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and ask a question, and you can help him/her find  what she/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by  guiding her/him  through the menus.  Let him/her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ing  it, or  he/she is  liable to think  there's some  vood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ot and hang up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aining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uses a unique style of message base that combine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se  of use. Developed by the  original author of QuickBBS, Ad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, the format is often called the Hudson-style by QuickBBS cl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want to admit its  origin. However, since it was 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BBS, the term QuickBBS-style is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ckBBS-style  message base is  a database type  forma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sting  of   five   files:  MSGHDR.BBS,   MSGTOIDX.BBS,   MSGIDX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BBS, and  MSGTXT.BBS. The  last contains the  actual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n grow to be very large.  Due to a limitation in the 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you should always be very careful to make sure MSGTXT.BB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16 Megabytes  or your message base will  self-destruct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133 for  the specific limits,  which apply  only to  the Clas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 of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two  of  the  five  files  contain  essential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.BBS and  MSGTXT.BBS contain the header  and text, respectiv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essages.  The other  three files  can  be completely  rebui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message base files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HDR.BBS: Message headers (To, From, and Subject informa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XT.BBS: The actual text of the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X.BBS: Indexes  messages by number;  allows a message 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quick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OIDX.BBS: Indexes  messages by name of  the recipient;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o be located quick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NFO.BBS: Contains a  brief overview of how many 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ystem, and how many are in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extension of all five files has been changed from BBS to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oldbase ed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database format, messages that are delete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removed  from the  message base.    Instead, the 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with a  special flag  that  shows that  the message  i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the next time maintenanc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G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maintenance is performed primarily with MSGPACK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compress  your message  base to  remove deleted  messa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 when desired or when necessary; and maintain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. MSGPACK.EXE  should be  run each day  during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 event. No other  program should be  access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during maintenance, and  no utility that rearranges data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(such  as optimizers)  should be run  while maintenan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place. Also, disk caching and the use of FASTOPEN are inherent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dangerous during message  base maintenance and should be 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are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ormal  conditions, MSGPACK.EXE  will read each 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 base and decide whether it meets the criteria you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QCONFIG.EXE for that message area.  If it does, both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and its header are  written to new files.  If not, it is sk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SGPACK.EXE  moves on to the  next message.  Each  messag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is given the same treatment until the entir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rewritten. Deleted messages and messages that are fl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according to the  criteria set in QCONFIG.EXE are  not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new text  and header files are  completed, the ol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eleted, and  new index  files are  created. This  method as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safety for your message base, since the old messag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eted until  the new ones are completed.  However,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hard disk space to  rewrite your message base. If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ght,  MSGPACK.EXE has the ability  to rewrite the  message bas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 files. This is generally  safe, but if there  is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,  system reboot, or other catastrophe,  your message b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accept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Tells MSGPACK.EXE to compress  (pack)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ormal method  of operation, and should be  used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day. Can be used with any other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Forces MSGPACK.EXE  to renumber messages during  pack. If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used, MSGPACK.EXE will still renumber if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number is  greater than  25000  (does not  app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dbas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EL Purges messages based on information in  MSGCFG.DAT,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QCONFIG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leans reply  indications ("RE:  ",  "(r)", "Re:  ") ou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 lines, making messages look a little ne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Forces  Write In  Place  Mode. MSGPACK.EXE  will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In Place Mode  if there is not enough  availabl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tandard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OG Logs all activity to a file named MSGPACK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  Re-Builds Index Files. MSGPACK.EXE will always rebuild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during a  file  compression, but  a quick  reindex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be needed  if index  files are damaged  or delet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maintenan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LI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king allows  reading messages that deal with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consecutively, rather  than as  part of  the  overa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QuickBBS links  messages together  by subject.  When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is entered, it is automatically linked  when it is saved. Incom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echomail can  be  linked by  running  QLINK.EXE. This  link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in the same message  area by subject.  If separate conver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in the same  message area have  the same  subject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 be linked. There is no way for QuickBBS to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ily,  QLINK.EXE  reads  its  information  from  AREA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two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[name]  Uses alternate areas file rather than AREA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[name]  Uses a log file  created by QECHO.EXE. The log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d after QLINK.EXE proc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updates  message links after compressing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o  QLINK.EXE  is  normally not  necessary  for  a  stand-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taining 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also  uses  a  database format  for  its  user 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files  are   involved,  including   USERS.BBS,  USERIDX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.BBS,  USERON.BBS, COMBINED.BBS, and  ALIAS.BBS. However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BBS and ALIAS.BBS  can be  edited; the  rest are  used to 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information.  The program that edits  USERS.BBS and ALI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alled USEREDIT.EXE. (The extension  of some *.BBS  file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*.DAT for the Goldbase ed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running USEREDIT.EXE for  the first time, 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onto the BBS.   QUICKBBS.EXE creates  a special  index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X.BBS,   which  is   required  by   USEREDIT.EXE.  If  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 before running QUICKBBS.EXE, 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USEREDIT.EXE  from  the  main  QuickBBS  director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QuickBBS User Editor, Version 2.80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Name:  John Doe                             Record:  255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Alias:  (None)                               [Deleted]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tion:  QuickBBS Country                       Age:  255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nguage:  English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curity:      5          Voice Phone:  555-555-5555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Flags:  --------        Data Phone:  555-555-5555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 Flags:  --------          Birthday:  01-01-8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 Flags:  --------   Password Change:  01-01-93      Gender:  M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 Flags:  --------           Expires:  12-31-9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redit:      0            Last Time:  12:00        Deleted:  N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ending:      0            Last Date:  06-01-93     No-Kill:  N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ploads:      0           Time Today:      0   Clear Screen:  N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nloads:      0         Times Called:      0   Page Pausing:  N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ploadK:      0      Messages Posted:      0  ANSI Graphics:  N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nLoadK:      0    High Message Read:      0 Full Scr Editor:  N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odayK:      0        Screen Length:      0   Xfer Priority:  N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rst run, the record for User #0, the sysop,  is show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[Deleted] is hidden from view, unless the user  has actuall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A user's password is  not stored as part of the  user rec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a special  CRC code is  stored which is  matched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yped in when a user logs on. If you press [F1] whi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 record, then  type in  the existing  password, it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. Type anything other than the existing password and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 if you  want to  change  it. Remember  that you  can abor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by pressing [Esc] until the record is saved with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passwords are not stored  anywhere on your system,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bsolute. Someone can  download your USERS.BBS  (or USERS.DAT)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not be able to steal a password! In a network setting,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ven secure from those with physical access to the local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 user  forget a password,  you can assign  them a new on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ir record and let them log on again. If you use the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r, you'll maintain  system security since you'll know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ey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listed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irst  L)ast  P)rev  N)ext  E)dit  S)earch  G)oto  A)dd  D)el  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 Last, Previous, Search, and Goto  control which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the screen. These are mostly self-explanatory.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take you to the first and last users entered into the user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and Next  take you  to the  record immediately  prece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current record.  Search looks forward  throug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until it finds the letter combination you specify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rough all users, make sure  you start searching at the beg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g (User  #0). Goto lets you  go directly to a  certain us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numbers are not constant, however; they change whenever you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rt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lets you add a new user at  the end of the user base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ave to edit the record to add specific information. Delete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ser  record for  deletion at the  next file  com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 user record, use  the [Tab] key, the [Enter]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arrow keys to move around.  If you accidentally press [D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user,  simply edit the record and change  Deleted from "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stores  the user's preferred  language, as set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62 command (see page 1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urity Level may be set to any value from 0 to 32000.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 security level  of 0 will  not have  access to the  boar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dit your  record  so you  have  the sysop  security  leve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QCONFIG.EXE (see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is the amount  of netmail credit you have given  tha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netmail. It has no effect on stand-alone  systems. Mos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allow their users to send direct, long-distance netmail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from  the user  for this  privilege. Charges for  the c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lls will be deducted from this figure, provided the rat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made available  to QNODE.EXE  (see page  147). Be  sure to 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 ample credit  here, but  remember that  the number 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ding  lists the cost of all net  mail messages that a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at have not been exported. Again, the highest number perm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here is 3276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  lists  the number  of files  the  user has  up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K-bytes lists the size of those files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 lists the number of files the user has download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K-bytes lists  their total  size. TodayK  lists the 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s indicates the  date this user's  account expires,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onnection with subscrip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 Called is  the number  of times  the  user has 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Posted is the number of messages the user has pos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sg  Read is  the highest number  message that the 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in your  entire message  base.  If you  have not  chosen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Last Read pointers and have multiple message boards t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number will be taken as the  starting point for Read N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alled is the date and time that the user last c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user is marked as Deleted, the user is ignored by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if the record is  still physically present.  Another us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reate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marked as No-Kill will not be automatically deleted reg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of how long it has been since they logged on  the system. To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as No-Kill, change the No-Kill flag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fer Priority is set to "Y", the user w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during hours when file transfer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're entering a  new user, you  might want  to establis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"handle". Press [H] to enter a new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ther  options are maintained  by the users  themselves.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who try to make sure they don't miss anything, sometimes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graphics when their  systems are not ANSI capable, or 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editor when they don't know  how to use it. If a new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s that  his/her screen is unreadable,  ask if it has 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racket  characters ([). If so,  the user most  likely chos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but is not  capable of displaying them. Toggle 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N" and see if the display clear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full screen editors use a sub-set of Wordstar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ery intimidating  if your user doesn't know  them. They'll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ried to  post a message  but couldn't get  it saved or  c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  Toggle Full  Scr  Editor to  "N" until  they're  a littl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BBS's. QuickBBS offers reply quoting in the line-orient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editor, so there is  no need to use the  full screen editor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are more comfortable with it (see page 9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actually removes deleted users from the user b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the same  way  that MSGPACK.EXE  removes  deleted messag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orts the userbase.  Used with no command line  option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name the  old user  record USERS.BAK,  pack the  user ba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any users  whose  records have  been  flagged as  delet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you can use thes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Deletes  the backup file  after USERPACK.EXE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{n}     deletes  users that have not logged on 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specified in QCONFIG.EXE  for their security level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parameter instructs USERPACK.EXE to delete any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has  not called in n  days regardless of the 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CONFIG.EXE, unless  the No-Kill flag  is set in  the users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 There is no space between the -D and the number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parameter can be any number  up to 255. If left out,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deleted based  on the  "Delete users  after xx  day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ity"   setting   in  the   USERS/LIMITS   sec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Overrides the protection given to the user #0 record 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. Without  this parameter, User #0 is excluded from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{nn}    sorts the user base according to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digit: Sort by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digit: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scending sort by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Ascending sort by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Descending sort by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Descending sort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 digits must  be specified  so that  -S21 would  gi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ending sort by security level and then an ascending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first name; -S14 would give an ascending sort b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,  and then a descending sort by last nam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21 if the S option is specified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er versions  of QuickBBS  used a separate  utility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ORT.EXE to sort the userbase. This utility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and should be deleted from your system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a BBS  can be  much more  pleasant if  a second  n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 allow you,  the sysop,  to log  on at the  same ti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r. Additional nodes also allow you to spend even mor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hone lines, modems, etc. Multinode setups are not for the fa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t, however, so  if you  don't already have  your system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you should skip this section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step  in setting  up a  second node  is to  choo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 multitasker or a network. QuickBBS has been used successf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 with  DesqView, DoubleDos,  Windows,  OS/2,  Novell, Novell  L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, LAN Manager, and others. Refer to the documentation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with your multitasking program or network for installation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your network or multitasker working properly,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is deceptive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refer  to three directories in  discussing multinode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The  main BBS directory  is the  one in which  your main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side. This  directory must be  indicated by the  environ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QUICK. Any  control files  that apply to  your entir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kept here. QuickBBS will search this directory for 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find in the current (nod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 which contains  QUICKBBS.EXE and the 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must be  located on your  DOS path. From  the DOS 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ATH to make  sure that the executable directory  is included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 to QUICKBBS.EXE,  the  executable directory  should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utilities such  as  QNODE.EXE, MENUEDIT.EXE,  etc. Sinc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included in your DOS path, any program stored her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 directory  will be  the current directory  when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  At  the DOS  prompt, type  CHDIR to  see  the path 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This directory will include any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to a particular  node such  as batch  files to  start do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s  that apply  to  this node  only, etc.  It must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FG.DAT for the particular  node if it has a  separate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file;  it may  also include  other  configuration file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ode, batch files for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have  your multitasker  or network  operating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eps will get your second node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heck to make sure your main BBS directory is indi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al variable QUICK, and  your executable directory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ATH. This is  absolutely essential, or you'll never g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node to work properly! You should set the path  and environ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  variable in  your AUTOEXEC.BAT  so it  will be  se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restart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the node  directory anywhere on your system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 subdirectory of your main  BBS directory, or located 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entirely. You  can name it anything you like,  but a simp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QNODE2 will  be easier to duplicate later if you decide to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, fourth, or one hundredt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node directory, run QCONFIG.EXE and  set your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or this node (see page 57). At first, your  nodes should a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menus,  text  files, etc.  You can  customize them  la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different appearance  for each node  if you wish. Each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 separate directories for menus  and text files  in each l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ge, and even a separate language file, so your configur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individu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ddition to the multinode information, make sure you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configuration  for this  node if  it's  not strictly  fo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See page 47  for information on setting your  modem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want to use  separate menus  and text  fil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 set them under  language configuration as  on page 45. 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ths as in DOS Paths as on page 46. Remember that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path for your message  base files, users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are  messages. You'll  also have  to keep  a separate  user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SERS.BBS is stored in the same directory as message b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eans a user  who logs onto  the second node for 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treated as a  new user; a  user who is verified 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will not be considered verified on the second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a batch file  to run your BBS,  copy it to  your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edit it to  customize it for your second node.  Be e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ly  careful to  change any  Type 15  door configurations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compatible  with a  multinode operation, and  many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pecial  configurations. Check the documentation  for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see if it can be set up for multinode operation, and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also need to copy any batch files you use  to execut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oors,  and edit them  as above. Including  the parameter *N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  line for your Type  7 drops will cause  QuickBB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number to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getting your doors to work will most likely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fficult and frustrating  part of your setup. Many  doors, e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ly older  ones, won't  work at  all in  a multinode setup.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pecific  configuration files,  or an additional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, before they'll run  successfully. Some will appear to  work f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f two users ever try to access them at one time, they'll  lo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be even  crash your  system. Check the  documentation that  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door for help with multinode setup. If  your new nod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ccess only,  check the  documentation for  specifics o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est  bet is to refuse access to your doors from your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until you  know you have it working properly.  This pract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help you  to isolate  and correct  problems with  your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before putting any doo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tart your second node,  simply change to  the nod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 QUICKBBS (or QUICKBBS -L  for a local logon)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ride the  node number set in QCONFIG.EXE by  including -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command line, where  # represents the actual  node number (-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de 1, -N2 for node 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second node to work is not easy, but your proble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be with QuickBBS. You're more likely to have problem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, multitasker, and doors than with Quick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d  sysops make  use of  semaphore files  to handl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 of functions.  A  semaphore is a signal;  a semaphore fil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gives a signal that  a certain activity is taking plac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QuickBBS creates  a  semaphore file  called MBUNLOCK.N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a tosser operating in another window that it needs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files can be created for any reason.  For  examp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Bring down one node while the other packs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Use single-node doors on a multi-node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Avoid running two programs that use the same COM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Avoid  running the mail processor  to toss mail  on one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other uses it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Avoid  running two  programs  that for  some obscure 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 under your multitas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ept of semaphore files is simple.  First, you 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can be done several different  ways, but the easies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's R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 &gt;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a file  named FILENAME.EXT with a length of  0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hard  drive space.  You can also  use ECHO or  COPY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iles, but these will take up sp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created  the semaphore file,  text for its  exis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F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XIST FILENAME.EXT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 batch file section of  your DOS manual for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that can be used along with  the IF EXIST syntax. 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t  really part of QuickBBS, but they  can make a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 lot easier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QuickBBS with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 was submitted by Mark  Toboll. 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hone number we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to running QuickBBS  in Windows is to  run it from a  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My PIF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emory (*)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           KB required  256     KB desired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                                   0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                                    0             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Settings         Background 50    Foreground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Ports   (leave ALL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Use HIGH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your system's memory configuration could  play a factor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using DOS 6.2's HIMEM.SYS.  I used MEMMAKER  which load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.  I also use the NOEMS option  so the system doesn't simul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use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user  Chat is  useless  without a  multinode  system, so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setting  up a single node system, you can skip this 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 to use Interuser Chat,  you must first set  up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to  be used by QuickBBS  to store characters that  will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 node to  another. This  is done  by  loading in  o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grams, depending o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R.COM      Creates  a memory buffer  for Interuser  Cha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used under a  multitasker such as DesqView, Double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indows. Must be loaded before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IXER.COM   Creates  a memory  buffer for Interuser  Cha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 used  under a  NetBios  compatible  network.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before the network, and can  be used even if a mul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er is als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2MIXER.COM   Creates a  memory buffer for  Interuser Chat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used under 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accept a single command line parameter, repres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maximum number of nodes online. The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on  is simple. Just execute a Type 61 (see page 163)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You  can have up  to 63  "conferences" going on  at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n this  case, the Data line should contain  the conferen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r user will initially be pla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're upgrading from an earlier version of QuickBBS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imitators,  you'll find  the  upgrade process  simple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 you  should always  do a  complete  system backup 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  For safety's sake, make  a spare copy  of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QuickBBS 2.76 to  2.80, you'll need to run  USRTO280.EX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user files, and  LIMTO280.EXE, which takes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MITS.CTL and creates LIMITS.DAT. Make sure you check your secu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  level  configurations  within  QCONFIG.EXE,  and use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USEREDIT.EXE.  You'll  also   need  to  delete  USERSOR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ase sorts are now done more efficiently by USERP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QuickBBS 2.75 to  QuickBBS 2.80,  simply unzip  the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to your  main QuickBBS directory  and run  275TO276.EX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 the conversion procedure for 2.76 to 2.80 above. Rememb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at of EXITINFO.BBS changed  with version 2.76,  so some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write  EXITINFO.BBS may not work  properly.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 to solve this  problem until door  authors modify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for the  more advanced  structures  of QuickBBS  2.80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delete USERSO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QuickBBS  2.66  or  earlier, or  from  SuperBBS, 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files  into the  main  BBS directory;  run  266TO275.EXE;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FIX.EXE, run 275TO276.EXE, and then follow the procedure for 2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.80 above. Most  of your Type 15 doors can now be run as Type 7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  *M at the  end of the  line to make  QuickBBS swap ou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Remember that the  *M must be uppercase. You'll  probab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se your file and message menus to take advantage of templ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you can  save that for  later. You'll  also probably  want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6TO266.EXE  nightly as  part  of your  maintenance  event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66-compatible configuration files so that your current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fline utilities will continue to work, and you'll need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O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Remote Access 1.x, unzip  the release files 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;  run RA2QBBS.EXE;  run ALIASFIX.EXE; run  275TO276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follow the  procedure for 2.76  to 2.80 above.  Mos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should be compatible, but there will be a few discrep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 through this manual,  especially the Table  of Cont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ion, and you'll catch on to the new features quick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several configuration files that you can u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 QuickBBS reacts  in certain circumstances.  Most are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QCONFIG.EXE, but some need to be created with a standard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Details on the files you can create yourself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FILE.CTL   This  optional file  can  contain a  list of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that you  do  not want  users to  be able 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do not work; each line must contain a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in the form FILENAME.EXT, and  each upload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act  match or it  will not be  refused. A user  who a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ts  to upload  a file  listed  in BAD-FILE.CTL  is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NKFILE.??? (see page 1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ALIAS.CTL   This optional  file can contain a  list of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 not allow  on your system.  If a user 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a   forbidden   alias,  she/he   will  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ALIAS.??? (see page 1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OK.CTL    This optional file can contain a list of file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accept from  users. It  should  contain only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.   If,  for example,  you allow  users 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with the extensions of  ZIP, PAK, ARJ,  LZH, and ZO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LZ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would be  allowed  to upload  only  files with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. The period (.) before the extension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ser trying  to upload a file not in  FILE-OK.CTL will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-EXT.??? (see page 1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CTL   This optional file contains a list of un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s.  Short  passwords  (123, initials,  etc.) 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 with  the  Minimum  Password  Length setting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CONFIG.EXE (see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your BBS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#.CTL     Required  by  the Callback  Verifier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a call is local,  toll, or long  distanc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). The verifier  will not work unless PHONE#.CTL  is pr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,  and in the proper  format. An entry  in PHONE#.CT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colum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hone number&gt; &lt;dial number&gt;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phone number as entered by the user is 123-456-789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you need to dial  it as 456-7890, and it's a  free ca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-456-7890 456-789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same call is within your area code but long di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sts 25 cents, use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3-456-7890 1-456-7890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urse,  you don't  want to  enter each individual 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so use area codes and exchang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456 1-456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need to also dial the area code, include in the 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3-456 1-123-456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insure that  the verifier  will know  how to  handl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include a "catch-all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1-2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1-3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1-4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1-5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1-6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1-7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1-8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1-9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 these eight lines at  the end will  insure th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 numbers  not matching  the  lines  abov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long distance. Using the cost entry, the ver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etermine whether this user can be verified, and whet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 he/she  can continue online after  verification, b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ifier settings in QCONFIG.EXE (see page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lines are not allow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NUM.CTL   This file  allows you to refuse  callers from nu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s  you know  to be  bad. The  telephone numbers  of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ice and fire departments,  time and temperature, 911, 9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976  numbers, 555-5555,  555-1212, etc.,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 in this  file.  This prevents  callers from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s that you know are false from gaining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without revealing their actual phone numbers.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rse,  you can't enter every bad phone number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least eliminate the most likel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NUM.CTL is an  ASCII file in which you  enter unaccep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phone  numbers in  the format nnn-nnn-nnnn. 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(?) can be used as  part of the telephone number  ma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 to  prevent users  from  using the  phone 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 above,  you  would  include these  entrie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NUM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00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??-9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??-555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user won't be permitted  to enter any  phone number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binations, such as (214) 555-1212 (Directory Ass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ce for Dallas, TX).  Don't include question marks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of a  line (such  as ???-976-????),  since this 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CTL   This  file is  a list  of unacceptable 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might try to use at logon,  and is also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Each line contains a  first, last, or  full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ind objectionable or otherwise wish to lock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  Each line must match the name enter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.  "Dr"  and  "Dr."   are  not  the  same.  If 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SHCAN.CTL contained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users would not be allowed to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. Detr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H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.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d Do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the following would b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 Detr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tor 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 Mad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n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might want to begin by entering every profanity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k of, since sooner  or later someone will try  to lo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obscene handle.  After attempting to log on 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listed in TRASHCAN.CTL,  the user is shown TRASHCAN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page 120) and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SHCAN.CTL deals only with real names. Use BADALIAS.CT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 the use of ali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Control, Data and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creates and uses a number  of data files. Here i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ome of  them, along with  the information  they contain  and/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BBS: Stores  users' alias  information. May be  edi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EDIT.EXE. See pag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BBS: A text file used by QECHO.EXE.  See page 1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.LOG: Stores chat sessions when capture mod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.BBS:  Users Combined  Read settings.  See menu  Types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28 (pages 156 through 1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1.DEF:  Created when  a Type  7 or  Type 15 exit 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 that can be  accessed by doors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Sysop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Sysop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Comm Port (COM0 if loc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Comm Parameters (ex. 2400 BAUD,N,8,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0 (Always set to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User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User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User City/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 Graphics mode (1 for ANSI, 0 for n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.SYS: Created when a Type 7 or Type 15 exit is used.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hat can be  accessed by doors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Communications port (COM0: if loc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BPS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DTE rate (locked ra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Screen display (snoop) (Y=On N=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Printer toggle (Y=On N=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Page bell (Y=On N=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Caller alarm (Y=On N=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 User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  Use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  Work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  Password (not display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  User's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 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    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 Graphics mode (GR=ANSI, NG=ASCI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     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 User mode (always set to 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        Alway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       Always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       Subscrip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    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      Default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    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    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 User's daily download kilobytes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 Daily download kilobyte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   Us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   Path to the user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   Path to the message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       Sysop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     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 Next event starting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        Error-free connection (Y=Yes N=N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        Always set to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       Always set to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  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        Always set to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   Last new files scan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   Time of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Always set to 327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Number of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 Total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Comment stored in user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     Always set to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        Total number of message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.LOG: Records major syste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CFG.DAT: Event  information as defined  in QCONFIG.EXE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49. Also stores the last time an even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FO.BBS: Passes  information on the current user to door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ype 7 or Type 15 exit. This file is read back i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leaves the door, so  any changes written 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taken into account by QuickBBS. This file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directory. See pages 153 and 155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CFG.DAT: File area information as entered in QCONFIG.EXE.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.LOG: A record of IEMSI logons. See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EAD.BBS: The last message  number read by each user  i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if  extended message  pointers are activated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.DAT: User limits  and subscription  information. See 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DAT: Help file information for MENUEDIT.EXE, acc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[F1] while in Edit mode. See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CFG.DAT: Message area  information as entered  in QCONFIG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             MSGHDR.BBS: Message headers (To, From, and  Subject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96. (Renamed MSGHDR.DAT for the Goldbase ed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NFO.BBS: Contains a  brief overview of how many 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system, and how many are  in each area. See page 9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named MSGINFO.DAT for the Goldbase ed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X.BBS: Indexes messages  by number; allows  a message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quickly.  See page  96. (Renamed MSGIDX.DA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dbase ed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LOG: Keeps a record of the activities of MSGPACK.EXE.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OIDX.BBS: Indexes  messages by name of  the recipient;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to  be  located  quickly. See  page  96.  (Re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TOIDX.DAT for the Goldbase ed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XT.BBS:  The actual text of  the messages. See  page 96. (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 MSGTXT.DAT for the Goldbase edi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DUP.LOG: Keeps a record of duplicate phone numbers. 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TUPLD.LOG:  Records descriptions  of files  uploaded privat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LOG: Keeps  a record  of the  activities of  QECHO.EXE.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CFG.DAT: The  basic  system configuration  file, 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QCONFIG.EXE. This file contains all the system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that isn't stored elsewhere. See page 2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.BBS:  Holds the number of  callers to the  system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the last caller. Delete this file to start the 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LOG: Keeps  a record  of all  major system activity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created in each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OG.BBS: Holds  information for the system  usage graph,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 with a Type 10  command (see page  154).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reset the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BBS:   Holds the list  of today's callers, 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ype 51 command (see page 1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ON.BBS:   Lists users currently online on each node. 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BBS:   The basic  user file, maintained  with USEREDIT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99. (This  file has been renamed USERS.DA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dbase editio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files  that QuickBBS will automatical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strategic  times. All  can use  Metacharacters  (see page  122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pecific  information  to  the user  or  to  perform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 at  certain times.  Files must  be  located in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ext File Path in QCONFIG.EXE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arly all display files  use the extensions RIP for  fil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 graphics, ANS  for files  containing ANSI  graphics, and  AS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use neither graphics protocol. RIP user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RIP version; users who choose ANSI graphics will see the *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while  others will see  the *.ASC  version. If only 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exists, RIP and ANSI users will see the ASCII version; i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IP and/or ANSI version  exists, non-graphics callers  will not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isplay at all. The  only exception to  this "rule" is FILES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hown to all users regardless of their graphic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nvention in this  manual, the term ??? means file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 of RIP,  ASC or ANS.  Each of  the following 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in all 3  versions. Some of  the files have  default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shown if  the indicated files don't exist (see  page 1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can usually be changed by editing the Language file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EXT.??? is shown if a user attempts to upload a  file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not listed in FILE-OK.CTL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ALIAS.??? is shown  if a  user attempts to  register an 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BADALIAS.CTL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.??? is shown  if a  user calls in  on her/his  birth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music codes can be included in the ANS ver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HON.???  is displayed right before  a new user  is as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/her data phone  number. You can use this file  to ask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ir BBS phone number or business voice number, or what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phone number you want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LDHRS.???  is displayed if a  user attempts to 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the time frame permitted in QCONFIG.EXE (see 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EFILE.??? is displayed if  a user tries to upload  a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ELP.??? is  displayed if  the user  selects the  help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ne oriented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is displayed  whenever a Type 31 command  is activ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should contain a list of filenames available for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e file. QuickBBS  will add the file's siz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rom the DOS directory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rmat is simply a filename and extension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ZIP  This description describe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word beginning in the first column is considered a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character is a space, the line is assumed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erm FILES.BBS is  being used here,  but you can 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you  wish in  the File  section of QCONFIG.EXE.  If you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you can even  use your DESCRIPT.ION file.  See page 35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.??? is  displayed when the user logs  off. It i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at the user will see from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PHON.???  is displayed right before  a new user  is as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/his home phone number. You  can use this file to ask 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ir home or voice phone number, or whatever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KFILE.??? is displayed if a user tries to upload a file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D-FILE.CTL (see 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.??? is the first display shown to the user,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name and  the QuickBBS  identifier, and right 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sks for the  user's name. It gives the  firs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.  This may be information about your  system, a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, etc.  While QuickBBS  is running in  evaluation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.??? is shown  before the QuickBBS registration  informa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egistration,  it is shown after  the registration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AGE.??? is  displayed if  the  caller attempts  to page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than the maximum specified in QCONFIG.EXE (see 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.??? is displayed  after the  Newuser2 or  Welcome fil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logon mail check (see page 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1.???  is  displayed  after  the user  has  verifie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/her name is typed  correctly but before any of  the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in  QCONFIG.EXE are  asked. This  is  a good  pla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new users,  tell them  a little about  your system,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estri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2.??? is displayed after  a new user has selected  a pa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This file might contain information about your  sys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of interest to a first time ca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300.??? is displayed  if a  user attempts to  call in when 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 is not allowed (see page 41).  The user is logged off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n.??? is displayed  when a caller  connects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This  file might  give the hours  of a part-time  nod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s  of additional nodes, etc.  In place of n, 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number without leading  zeroes. NODE1.ANS and NODE10.A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, NODE01.ANS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VAIL.??? is displayed if the sysop is paged outside th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aging is allowed (see page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OUND.??? is displayed  if the system  cannot find the 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but before the system asks if the caller typed  her/hi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  This file might be used to tell the caller what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llow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ABRT.??? is displayed if the sysop aborted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.???  is displayed after the  page has been  made bu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answers. This should say something like "Please cont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e using this board, the sysop will break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??? is displayed before the system asks the us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she/he will use on the system. This should expla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s  should not be too  easy to guess,  that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ofte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UPLD.??? is  displayed before a  user begins an  uploa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explain the types  of uploads that are acceptable 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and also  should inform the uploader if 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esting before being mad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.??? is displayed if an unregistered user attempts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rivate system. The  caller will be  logged off  after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TLINE.??? is displayed if an unregistered user attempts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vate  node. The caller will be logged off after this 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.??? is  displayed  if the  user's  download file  ratio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K.??? is displayed if a  user exceeds his/her download K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HELP.??? is displayed if the user selects help from the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,  or quick-scan options. This  file should explain w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tions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n.??? is displayed to  each user with security level n wher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umber from 1 to 32000. SEC10.??? will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 a security  level of  10 and ONLY  to users 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.  This is  displayed after WELCOME.???  bu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WARN.???  is displayed when  the user's  time limit 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ed because of an upcoming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SLOW.???  is  displayed if  a user  attempts  to log  o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 a modem that is  too slow as  defined in QCONFI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42). The system will then disconnec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???  is displayed if the system finds the user's 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ASHCAN.CTL file (see page  111). The user  is then dis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-DESC.???  is shown  to  the user  before  he/she is  ask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an upload.  This allows  you to  ask users  for a 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.???  is shown to a  user whenever the  Sysop presses [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], where  n is  the number  of the  function key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-F1]   will  display   USER1.???;  [Ctrl-F2] 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2.???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.??? is  displayed after a caller has entered his/h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password  and after  the  display  of any  NEWUSERn.???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n.??? files.  This screen  welcomes returning callers,  s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want to make it a little more "showy" than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HELP.??? is displayed when a user requests help wit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functions. It should explain  what each of the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back Verifier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display files are  used by  the built-in 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r if they  exist.  If not, prompts within  the Languag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instead (see 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ISC.???  is displayed  after the  user is  asked to  choo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 the telephone number,  but before QuickBBS disconnec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e verification call. This file should inform the us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/he is about to be disconnected,  and remind her/him of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his/her  modem into answer mode.  You can add a  couple of ^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characters at the end of the file if the system is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end of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DUPE.??? is displayed if another user has the sa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the one entered  by the caller,  and you have  decided no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 multiple users  to be  verified at the  same phon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53). As  a system operator, you should  encourage fam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es  to be  involved  in telecomputing  so  if you  don't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back verification to a second person at the same number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hould explain  an alternate method of verification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a message to the sysop or sending in a post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INTRO.??? is the first  file the user sees. After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the user is asked to confirm her/his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 decide which one  will receive the  callback. S-INTRO.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be a  short intro  into the  verification system  to ex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GIN.??? is displayed  after the user answers the callback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edited to customize the look and style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NGD.???  is displayed if the  user is long  distance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your configuration  set not  to permit long 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54),  or if  it's the wrong  time of  the day for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 calls.  If you  have  configured your  system  for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callback during limited  hours, this file should ex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user should call  back and try again. Be specific  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owable hours and make sure you include the time zone: 10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3am  East Standard Time.   Do not  assume that everyone  i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ime zone  when allowing  long distance call  backs.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allow  long distance  callbacks  at all,  this file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 an alternate method of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TRASH.??? is displayed if the phone number the user has selec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 is found in the  PHONENUM.CTL file, explaining  that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ed the number out for some reason (see page 1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USERM.??? contains on-line help for the user. It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.MNU in the sampl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VALID.??? is  displayed after the  user properly enters  hi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 password,  and is a welcome back to the system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 the callback verification.  This is a good place 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graphics screen.  If a user is not allowed to resum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(see page 54), this is the last file displayed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is disconn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a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laced in  Display Files,  certain characters  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instruct QuickBBS  to perform  certain functions, 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 certain type of  data.  These  are known as Meta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a list of  available Metacharacters and  their functio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 the left column are  the ASCII values of  the charact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up  the Metacharacter.  In  the "Char" column, the  up-car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)  is used  to mean  the  [Ctrl] key,  so [^A]  means [Ctrl-A]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used  together, such  as [^F3]  means  press and 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key while tapping the  letter [F], then release the  [Ctrl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number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Not all  editors will  let you type  control characte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above. Check the documentation for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 the values that replace  Metacharacters will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onger than  the Metacharacters  themselves, so allow  extr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ormatt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#s  Char   Fu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^A     Pause and wait for the ENTER key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^B     Make a file non-ab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^C     Make file abortable after a ^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^D     Turn {More} Promp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^E     Turn [More} Prompt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3   ^F!    Display  current caller's  Full Screen  Edito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/Off) as stored in the user base (see ^F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5   ^F#    Display  current  caller's screen  length  sett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the user base (see ^F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6   ^F$    Display curren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7   ^F%    Display current caller's defaul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8   ^F&amp;    Display number of days until current caller's expi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0   ^F(    Displays the caller's full name with spaces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2   ^F*    Number of Kb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8   ^F0    Returns  ON  or OFF  according  to  the Screen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in the user base (see ^F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9   ^F1    Display  current caller's  Full Screen  Edito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/Off) as in effect for the current call (see ^F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0   ^F2    Display current setting of  the "Do Not Disturb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multinod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1   ^F3    Display  current  caller's  download  ratio  b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2   ^F4    Display current caller's download ratio by K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3   ^F5    Display current caller's registered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4   ^F6    Display current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5   ^F7    Display current caller'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6   ^F8    Returns ON or  OFF according to  the ANSI sett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base (see ^F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7   ^F9    Returns ON or  OFF according to the  More Prompt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ng in the user base (see ^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4   ^F@    Status of the "Do Not Disturb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5   ^FA    Full Us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6   ^FB    City 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7   ^FC    Display security leve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8   ^FD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9   ^FE    Home/Voice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0   ^FF    Last date user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1   ^FG    Last time user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2   ^FH    A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3   ^FI    B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4   ^FJ    C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5   ^FK    D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6   ^FL    Credit Value (in c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7   ^FM    # of messages user ha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8   ^FN    Highest message user h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9   ^FO    Security level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0   ^FP    # of times user has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1   ^FQ    Number of uploads user ha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2   ^FR    Amount user has uploaded (in 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3   ^FS    Number of downloads user h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4   ^FT    Amount user has downloaded (expressed in 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5   ^FU    Elapsed time (in minutes) user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6   ^FV    Display's current caller's screen length a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current call (see ^F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7   ^FW    User's first name (i.e., Bo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8   ^FX    Returns ON or OFF according to the ANSI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9   ^FY    Returns ON or OFF  according to the More  Prompt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90   ^FZ    Returns  ON  or OFF  according  to  the Screen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94   ^F^    Display current caller's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^G     Ring Caller's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^H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^I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^J   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8   ^K0    Display number of messages in currently select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9   ^K1    Display number of currently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0   ^K2    Display number of currently selected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1   ^K3    Display previous caller'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2   ^K4   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3   ^K5   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4   ^K6    Syste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5   ^KA    Number of call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6   ^KB    Name of last caller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7   ^KC    Number of active messages in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8   ^KD    Lowest system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9   ^KE    Highest system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0   ^KF    Number of Times User has Paged Sysop Thi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1   ^KG    Day of the Week (i.e., Monday, Tuesday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2   ^KH    Number of users on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3   ^KI    Current time in 24-Hour Format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4   ^KJ    Current date in DD-MMM-Y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5   ^KK    Minute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6   ^KL    Second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7   ^KM    Minutes Used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8   ^KN    Seconds Used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9   ^KO    Minutes Remaining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0   ^KP    Seconds Remaining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1   ^KQ    Time allowed on the curren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2   ^KR    Current numeric  baud rate (300, 1200,  etc.) or "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" for local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3   ^KS    Abbreviated Day of the Week (Mon, Tue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4   ^KT    Download Limit (expressed in 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5   ^KU    The number of minutes until the next system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6   ^KV    The time of the next system event (24 hou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7   ^KW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8   ^KX    Drop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8   ^KY    Name of currently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9   ^KZ    Name of currently selected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124   ^K|    Allows the display of  a file from prompts.   The {|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must be followed  by a filename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|}.   QuickBBS will  add the proper  extension (R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, ANS) as  appropriate.  In  order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ILENAME, use this syntax: ^K|FILENAME|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^L    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^M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^P     Character Literal  used to display ^F  and ^K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s in menu and langu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^Q     DO NOT USE! Used for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^S     DO NOT USE! Used for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^W     One secon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^X     Shell to DOS from a text file (see page 5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^Z     DO NOT USE! DOS end of fil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Metacharacters supported on menu 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67   *C     Centers the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70   *F  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77   *M     Displays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acharacters  may be  stacked, so  *M*C would 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 area in the center  of the line. ^F and ^K meta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can also be used if you precede them with a ^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one metacharacter supported on menu promp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      ~    Displays time left in this ses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verwhelming majority of errors fall into a  single categ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st of us come to  call the dreaded SSE. This is an  affl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ch  we all  (no  matter how  experienced we  are)  fall pre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, and when we do, the glow from our faces can be seen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ora  Borealis in  the  night sky.   SSE  stands  for "Stupid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" Something over 90% of the errors  you will encounter will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SSE's are typographical. C;\QUICK may look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ly good path, but of course DOS expects a colon and not a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 after the drive letter. You'll also probably type C:/QUICK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(with a forward slash instead of a back  slash), or D:\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's really on the C: drive.  There is a certain sysop in Loui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  who is always typing  CL\QUICK, which of  course isn't right.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know the culprit, check out the name of the author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grams are highly sensitive to the use of the backsla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 of the path.  C:\QUICK and C:\QUICK\  may seem like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but if  the program adds a  backslash at the end of  a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d with a backslash,  you end up with C:\QUICK\\, which DO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party utilities will  sometimes mangle your QuickBB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particular, never use a  utility intended for  an older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 or for  one  of QuickBBS's  many  imitators, without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 it thoroughly on a spare copy of  your files. In fact,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safe recommendation that you never use any utiliti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ovided by Pegasus  Software, without first making a  back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blems are not caused by QuickBBS but might seem lik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. Many doors will attempt to modify EXITINFO.BBS. If the door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properly but QuickBBS misbehaves after returning, the do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corrupted the data in EXITINFO.BBS so when QuickBBS read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after returning from  the door, it receives  invali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any doors that have not  been updated to allow for th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of  QuickBBS 2.80  will  truncate  the  file. When 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read  it back, it  might give  an error  message and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and fossil problems tend to confound many sysops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xperience. A  modem  initialization string  may work  beauti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you drop to  DOS and run  a terminal program,  which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in the modem's setup that will  force QuickBBS to re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A fossil may be  setup perfectly until a door program de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es it, and then QuickBBS won't work until the system is reboo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ssil is otherwis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fall into two basic categori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system never worked. These errors occur on initial inst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t used to work but it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first situation, something  is wrong with your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Check your system paths and  make sure everything is where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 to be.  Pay  particular attention  to typographical 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modem  connect strings and  make sure  they are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sent by your modem. Make  sure you have a | symbol, repres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a carriage return,  at the end  of your 300  baud connec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try  setting up doors, a mailer, echomail, etc., until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s working. If you're running a mailer, check your initiali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trings and paths in the mailer as well. Double check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 being sent by the mailer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ond situation, you have changed  something. Perha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an option  in a  door, or  a path  to  a download  area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amous Louisiana  sysop mentioned  earlier recently installed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and moved his upload area to that larger drive, and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 to the upload area in  QCONFIG.EXE, but no one could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he forgot to change the  path in QCONFIG.EXE that pointed to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! Another S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given by programs can often be quite cryptic.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the error  that caused the code can be hard to find even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know  the resulting  error code.  For example,  a Disk 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de  101) might be caused by a full  hard drive, or by a bad se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hare violation, or many other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 list of Pascal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6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2 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6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7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Read past 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 Unknown un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 Bad drive request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2  Share violation or hardware fault (bad sector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 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1 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2 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3 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4  Collection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5  Arithmetic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6 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 errors are  004 (too  many open  files) and 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are violation).  To correct  the first, try  increasing your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n CONFIG.SYS  (see page 21). The second  should occur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ystems; make  sure SHARE.EXE is loaded  in CONFIG.S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questions involving QuickBBS seem to  involve mod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s,  doors,  and other  things not  directly  related to 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Some questions  do seem to  crop up  over and  over. Here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QuickBBS  tells me "Modem never  reported baud rate",  and n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log on. What's the sco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modem which uses the  standard AT command set, the 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command echo on and  off.  The Callback Verifier requires  E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string, while  the BBS requires E1 in  its 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ation string. See page 53 for information on setting the initiali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tring  for the CBV, and  page 48 for information  on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ay also  be a baud  rate mismatch  between the mode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,  and QuickBBS. See page 20  for information on using a foss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 48 to set  the baud rate  for QuickBBS. Both the  foss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should be set to the highest baud rate allowed by your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multiple of 9600 if your modem has a high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hird possibility is that you have verbal response code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so your modem is returning only a numeric value. Check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the proper setting to turn verbal response cod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th,  your problem might be with the connect strings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. These  speed  responses  (see  page 49)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messages from your modem, or QuickBBS has no  way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 can't log on. All I see on the screen is garb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 types of "garbage".  The first is a 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hat  fall within  the range  of ASCII  characters 28-12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lots  of left  bracket characters ([).  This is caused 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selecting ANSI  graphics when  his/her  terminal program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displaying them. See page 1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type of  "garbage" includes lots  of foreign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graphics characters.  This is usually caused by 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.  See ques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I can't get RIP and ANSI menus to work. What's the tr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explained  on page  78 under the  heading "Enhance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 callback verifier won't work. I get  a message telling 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 an improper mod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sure you  have E0  in your  CBV initialization  string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The verifier still won't work. I get a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sure  you  create  both PHONENUM.CTL  (see  page  110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#.CTL (see page 109)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I'm  trying to set  up some  doors and  they're looking 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named DORINFO1.DEF and EXITINFO.BBS. How do I creat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don't.  QuickBBS  creates  them automatically  in 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n you  execute a Type  7 (see page 153)  or Type 15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5) menu command. You'll have to  read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to tell the program how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I'm installing a door  for my second node,  and it's looking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2.DEF. How do I make QuickBBS creat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n't. Since most  doors look for DORINFO1.DEF no  matter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is in use, QuickBBS always  creates its drop file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 installing one  of the  few doors  that  requires the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s part of the drop file name, simply add a line to your do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 batch  file  that  will COPY  DORINFO1.DEF  DORINFO2.DEF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number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I'm  having lots  of trouble  setting up  a mailer  to 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. Why doesn't this manual tell me how to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for  your word processor  doesn't tell you how 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preadsheet, either. A mailer is a separate program with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All mailers are capable of  working with QuickBB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ne works differently. See page 138 for information on interf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QuickBBS with a mailer, but don't look for anything  on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 itself. Besides,  if we  included detailed 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up QuickBBS  with  every modem  and  every fossil  and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you'd need a wheelbarrow to be able to carry these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 archive (QB280S.ZIP)  includes some examples 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s involving various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My doors don't seem to work. They say they can't find CONFIG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no  longer uses CONFIG.BBS, which  was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QuickBBS 2.66. A conversion utility, 280TO266.EXE, is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with the  utilities. Run it each night as  part of your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and you'll always have the older files available for  the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ed them. Note that any changes written to this fil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Whenever I start the BBS, I  get an error that says "fatal err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nder that it says "unable to open system log", then it s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time error 004 at 3099:4f02. Do you know what the problem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rror can manifest itself in several ways, but the "run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004"  is the key. Increase the  FILES setting in CONFIG.SYS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very time I try to use the call back verifier, I get a "ver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nfigured..sysop  error" message.   I've checked 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ed and everything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you created PHONE#.CTL, as explained on page 109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How do I reset the system usage 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 TIMELOG.BBS, and your graph will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How do I reset the number of callers to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the file SYSINFO.BBS and the number of callers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How do I delete a message ar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QCONFIG.EXE, delete  the description  line and 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he  area. If you want to delete the messages, firs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ld setting to 1, and MSGPACK.EXE will  delete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after one  day.   Then  delete the  description and 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You can reuse the message area by entering a new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iting the other settings to match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My  users are having all  sorts of problems  with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nything can affect file transfers. Here are a few sugg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 your  phone line.  A noisy  phone  line can  cause 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ce of errors, which can seriously  hurt file transfer effici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. If  the problem  is only  with certain users,  the bad  ph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 transmit and receive  buffer settings of  your foss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 of protocol  can affect file transfers. The 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rrecting protocol such as Zmodem can degrade performanc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connection is also error correcting (ARQ, 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 of external  cache programs, particularly  SMARTDRV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t file  transfers.  Try  eliminating the  cache  from 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see if it get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transfers can suffer if your serial port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,  especially  in  a  multinode setting.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during the transfer,  causing an error which forces  th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retransmitted. This  degrades  performance and  can 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o abort if there are too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 a fossil,  multitasking programs  such as Window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hould not be allowed to manage COM ports. The fossil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or you. Also, you probably shouldn't use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ndows, since it can cause serious problems wit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I'm having lots of problems with garbage characters.  Things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k like they should.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we overlook the  obvious.  Have you checked  your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jack  and cable, and the cable from your computer to your ex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modem? Try picking up  the phone and dialing a number to 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one, and then just listen. Do you hear a scratching sound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ind of noise? If so, you've fou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What is a Bronze Key? What is a Gold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onze Key is  a special, one time only,  non-renewable, 90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key that allows you to run the current QuickBBS gamma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e  the current state of  development of the  package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convert your current system  since the conversion  is most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 only. In other words,  if you convert your  current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gamma, at the end of your 90 days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your  user base, message  base, and/or other BBS 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t over, or purchase  a Gold Key to continue running  the ga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go back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Gold Key is a more permanent version of the above. It is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year,  and is renewable  upon payment of  the renewal fe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being able to run gammas, Gold Key holders are enti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 priority support conference on a special line on Steve's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guaranteed that any  updates that may  be relea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ear life of their Gold Key will be available to them at  no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 There will be an upgrade  charge when version 4.0 is relea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 timetable has been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How  can I  scan an  uploaded file  immediately  to make  su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have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allows you to do this, and lots of other things,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of  menus which  automatically execute  commands. This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function gives QuickBBS much of its flexibility. This parti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 method was suggested by Bruce Bo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up  the 'uploads'  command as  a gosub  (Type 2) 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enu, say SCANEM.MNU,  which contains nothing but auto-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-A) commands. In this menu, your user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Do the upload (Type 3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Call up a batch file which processes the upload (Type 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Return to the calling menu (Typ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example,  files will  be uploaded  to a  director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QUICKBBS\TEMP, where  they are scanned  for viruses and 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by a program called CHECKOUT. Files  that don't pass the te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a directory named \QUICKBBS\BAD.  Another program called T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archive date  to the  date of  the newest   fil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Then,  the  file is  moved  to a  "recent  uploads" are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Here is the part of the batch file that does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UPLD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QUICKBBS\TE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EXIST *.*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***** Caller uploaded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***** Run scanner on directory TEMP; if bad, move to B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*****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OUT -S\QUICKBBS\TEMP -O\QUICKBBS -B\QUICKBBS\BAD -M -R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A -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EXIST FILES.BBS GOTO SK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***** Transfer description to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ILES.BBS &gt;&gt; \QUICKBBS\UPLOADS\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K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***** Move good files to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*.* \QUICKBBS\UPLOADS /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Y | DEL *.* &gt;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QUICK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times a file will fail the test but not contain a viru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 a file contained in the archive has the extension PAK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compressed with the  PAK utility, the  test program will f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-called "bad" files should be reviewed further to make sur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ly problem files. Then, as sysop,  you can decide whether to de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pload from  the user's  total. Also,  files that  pass the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still be commercial, obscene,  old, or otherwise  not me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, so even the "good" files should be review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My Windows users  tell me  that their screens  don't look 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erminal program included  with Windows  does not  have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emulation.  Instead,  Windows  Terminal  substitutes  DEC  VT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 and calls  it  ANSI, which  it isn't.  Suggest  they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 that has true ANSI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Can I turn off the locked message h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t the environmental  variable NO-SSR, the locke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can be disabled. It doesn't matter what it is set to, ju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esen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My BATCH external protocols download fine but on uploads 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 no files transferred, even though  the file wa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by the external protocol. What giv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fully check the syntax of  your upload and downloa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s are you've made  a mistake somewhere. Remember that 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 characters often have different meanings  to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In other cases,  the protocol might use the  sam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, but QuickBBS requires a disti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ZSX uses a z for BOTH up and download indicato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doesn't like that. The solution  is to rely on the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ownloads  and  use the  KEYWORD  for  UPLOADS  ONLY leav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keywor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My  Classic message base kept getting bigger and bigger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a sudden it crashed.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ickBBS Classic message  base was designed in the  dark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mputers, when a 10  megabyte hard drive  was considered huge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dreamed that we would see hard  drives over a gigabyt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ium,  much less have them priced under $1000! Bill Gates himsel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quoted as  saying that no  one would ever  need more than 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arbitrary limits were built into the message base de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XT.BBS cannot exceed 16.7 megabytes, message numbers cannot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767, and only 200  message areas are available. It's  actuall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o increase these  limits, but every program that  acce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 must also  be  modified. QuickBBS  Goldbase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message base  which  shatters  most  of  these  limit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Goldbase  MSGTXT.DAT file  can be bigger  that the  big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allowed by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When  I start QuickBBS, I get an  error message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s present. Where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 QuickBBS for the first time, you ne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glish  language file.  Run QCONFIG.EXE, select  Language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paths, and press [F1]. The language file will be cre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Users  suddenly are  being forced  to log  on again,  even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're already in the Userbase.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absolutely   certain  you   have  deleted  ALL   cop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ORT.EXE  from your  system. This  functions of this  program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ombined with USERPACK.EXE (see page 102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're  using  a  user  editor  other  than  the 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 that came with  this version of QuickBBS, make 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edit the password field.  Passwords are no longer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manner as  in earlier versions  of QuickBBS, so 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e password field will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 the  cause,  you'll  need  to   delete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X.BBS  (USERIDX.DAT  in  the  Goldbase  version). 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e it the next tim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My doors used  to work with version 2.76, but  when I upgra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version, I started having problems.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now  produces two  "drop" files  when exiting  to do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1.DEF  and DOOR.SYS. Some doors don't like the presence of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so try setting up your batch file  to delete one of them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76  only produced DORINFO1.DEF,  you'll most likely 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This whole bit about  flags and security levels is  conf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ck out of me. Can you help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and security levels give  QuickBBS much of its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flags and  security levels, you can do  virtually any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James Goldbloom's explanation of how he uses flags an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of all, understand flags  are meant to  be TARGET RESTRI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, which means users, no matter what security level they ha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ccess the  feature ONLY if  theier matching  flag is se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 in their data account. Setting  the security to 0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, with a certain  flag enabled, gets  this done, but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 it a step furthe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 of a flag  as a "group"  of users, and you  can easil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based on the  NEWUSER.Q-A questions you ask your  user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bedded  Type  12  questionaire  files which  use  the  [Ctrl-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 as a key for the menu item, which autoexecutes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questioniarre. Your  small .Q-A  file could  be as  simpl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A1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this  turns the flag  on, writes  the user's name  an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 into the *.ASW  file, and also writes the  data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's  account. Put this  into any of  your menus,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ute  Type 12's,  to make  changes, etc. Don't  for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|filename| metas you  can add, to dress  up the display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, etc., and if you want to adjust security levels, you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where  I'm taking you? It  should be obvious by  now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nable a  flag for a group of users,  optionally set the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erely accessing a  menu, which can in itself  be autoexecu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ccordingly  set any message or  file area to match  the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or  templating, or searching,  allowability. Use on  the f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airre  files to set access  flags and levels,  righ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only certain users  (a group you  define on your  own)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flag enabled in a file area, they can see the are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search. Think about who needs to see what, and make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ose  special  situations.  To  be  more inclusive,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also, to make sure, for example, kids with SEC &lt;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0+ is adult)  have the flag set. This means if 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by  accident, the kid still  is not SEC 20  (or higher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restr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: I want users  to be able to  POST A NEW TOPIC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area, but NOT  ALLOW users  to reply!  Seems impossib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since WRITE  ACCESS in  qconfig would even  prevent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 from being posted.... SysOp acess in qconfig for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does not take this into consideration... Hmm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y case, I  have a menu called PROFILES.MNU,  which allow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(even new users, SEC=5)  to post a  message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they are,  hobbies, career,  etc. Yet, I  don't want 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 posted because I have  other message areas  and email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t cha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ing the principles I stated, and keeping it simple, I di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et up an area in qconfig  with READ ACCESS no flags enab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=5, and WRITE  ACCESS with  flag C8 enabled  only, and  sec=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access has SEC=32000, with  flag C8 enabled. Templat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because  the users  access  the profiles  area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LES.MNU  only,  and  I  disabled  it  by  setting  SYSOP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=32000,  flag A1  enabled. It  should be  noted all  new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SEC=5, flag A1 enabled but after I validate them,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is disabled.  As sysop, even I have A1  disabled, so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on, and SEC=32000, even *I* cannot see the message area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d  menu because my flag A1 is  not set. This is option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an effective way to  bar validated users  from anyth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1 set! I use A1 for special new user menus, etc., which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users  can  see so  the  opposite  is  true. Underst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ies and proper use of fla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 profiles.mnu,  when users  press P to  post their  pro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 of immediately issuing a  type 27 post  command,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(type 1) another menu called PROFILEP.MNU (the 2nd P st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OST). Thi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1  -&gt; autoexecute  type 12, "profile1.q-a"  which re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^K|profile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C8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2 -&gt; autoexecute type 27 post new topic, with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 flag C8  on,  into my  profiles  message area  (#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3  -&gt; autoexecute  type 12, "profile2.q-a"  which re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C8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4 -&gt; autoexecute type 1, goto PROFILES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what happened?  The user types  P, and  in a  flash 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 sends them to another  menu (screen clears,  which is 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n executes PROFILE1.Q-A which displays a file expl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o say in the  profile, it then sets their C8 flag ON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off  before, as  setup by  me in  advance in  NEWUSER.Q-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ONFIG.EXE)  which  allows  them to  gain  write  acces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, noting  at the  end of that  small ansi/ascii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PRESS {ENTER}  KEY: ^A. Then, they post  their pro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type  27, and  it should  be noted I  used the  /T=**a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=My_User_Profile! in  the menu  editor optional data  line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at, another quick change of their flag C8 *back* to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,  which happens  in PROFILE2.Q-A,  and then  a quick  ret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ack to the original menu from which they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How can I get my mailer to tell QuickBBS the information it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be slightly  different  with each  mailer.  Here'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rom Steve Gabrilowitz for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how I load my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s for BB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set arqstr=*C &gt; connec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set baud=*B &gt;&gt; connec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X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uses D'B to  write a little batch file  called CONNEC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exit at errorlevel 90, the section of my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the errorlevel 90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logon_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q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BS -B%BAUD% -M%ARQSTR% -E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After_Qui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ing Messages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setting up your first  BBS and don't have it run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atisfaction, SKIP THIS SECTION  for the time  being!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BBS is hard enough without trying  to figure out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's it All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 ago, Sysops  who probably had  serious masoch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ncies decided that reading messages posted on their own BBS'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. After all, most users call in, so  that doesn't run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ill high enough! Those Sysops decided to  form a network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became  known as  Fidonet, to link  systems electron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 other networks came into existence, and today there are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them.  Of course, they  force the use  of an entirely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. Here are some  basic definitions that are not 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ssary on page 2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The basic  exchange of information from one  Sysop or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on another  system.  A BBS  is  not necessary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unless BBS user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:  Exchanging messages  directly between  two systems  w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quate,  so message  conferences  were developed.  The idea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Echomail"  because the mail  "echoes" from one 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Individual  message areas  are called "Echoes,"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in charge of an echo is the "Moderator." A messag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 echo may transfer around  the world, and be  seen on tho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s of BBS's. Frivolous  messages or messages that do  not m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ubject area of the  conference are frowned  upon sinc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necessary message  takes dollars out  of the pockets  of sys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 world and  puts them  in the  pockets of their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companies. Moderators decide what is and is not perm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d, and they generally have the power to ban users or even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that flagrantly violate thei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: An individual echo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: The abbreviated  name of the  conference. For example,  Fid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's Technical echo is called 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: Software  that transfers messages from one 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does not  include a  mailer. This software  must be 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d, registered, and/or purchased separately.  Popular ma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BinkleyTerm, D'Bridge, FrontDoor, and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:  Another name for  Mailer, since the  mailer is the  "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" of the system, or the first program to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: A program that  takes messages from the mailer and brings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BBS message  base. MAILTOSS.EXE, included with Quick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: This has several meanings, but the one that applies 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removes new  messages from the BBS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them for processing  by the packer. MAILSCAN.EXE,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QuickBBS, is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: A program that takes messages that have been remov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 by the scanner and  compresses them so 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 out by  the  mailer, or  extracts  incoming packet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into the message base by the tosser. QECHO.EXE,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QuickBBS, is a packer.  Also a professional football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iscon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:  Incoming  or outgoing  mail as  received  by your  mail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d to be sent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il: A mail packet that has been compressed using one of the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ing  methods. Most networks require  the use of  an ARC 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archiver unless both the sender and receiver agre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method,  but  most  modern mail  processors  can 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iffer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:  The people  who have responsibility  within a  dom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 the nodelist or handle the flow of echomail. The coor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or structure is usually abbreviated with an asterisk: *C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ne  Coordinator, Region  Coordinator, and  Net Coordin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*EC means the Zone Echo Coordinator, Region  Echo Coordin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, and Net Echo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:  In Fidonet technology, this term has two meanings. First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ame of  the overall organization, more properly  call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. Fidonet, Echonet, Alternet, QBBSNet, DoorNet, EggNe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s,  are all  networks and  domains.  Second, the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within the overall organization is called a net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monly abbreviated to Net. In setting up a mailer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 to feel  rather  often like  you're  walking a  tightr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: See Network. For clarity, this manual uses the  term Dom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overall organization, and Net to refer to the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: The basic  unit of address for each domain.  Some larger dom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more  than one zone number,  usually assigned geograph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donet,  zone 1 is  the United States  and Canada; zone  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urope and the Middle East; zone 3 is Australia and Oceania;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s Latin America (South and Central America); Zone 5 is Afric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zone 6  is  Asia. Each  domain has  its  own zone 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 on the size and purpose of the organization, and t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 duplication.  AlterNet and FamilyNet both use Zone 8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Coordinators are the Zone Coordinator  (ZC) and the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Coordinator (Z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: The subdivision,  usually geographical, of a zone into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,  usually several  states. Coordinators  are the 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or (RC) and the Region Echo Coordinator (R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:  The  subdivision of  a region  into  smaller groupings. 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s,  nets are  assigned according  to common  interest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ly they are geographical. In Fidonet, a net will usually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rea  that can  be called without  long distance  char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very  large cities may  have more  than one net,  whil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 cities  may take  in outlying  areas  as well. 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s,  nets may  be based on  the area  code, state, 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s, and  in some, the net may indicate the flow of mail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ystem to another. Coordinators are the Net Coordinator  (N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Net Echo Coordinator (N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: The Net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: Your hub is the person you get your mail from. He/she may b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,  NEC,  or someone  else. Hubs  are  most often  used 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the mail  load in nets with many nodes,  and to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distance bills in nets that cover  large geographical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net includes 10 nodes  in one city and 5 in  anoth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rates between the two  cities are long  distance, on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hub) will most likely make  the call and then distribut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ther  4 systems.  Cost sharing programs  will often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/her to pay 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: The individual system. If you join a domain, you will be a 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net within a region within a zone within a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Netmail and  Echomail requires several steps,  reg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of whether  the mail is incoming  or outgoing, and 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it  is Netmail  or Echomail.  We'll  deal with 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 mail packet is received by your mailer, it is exami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whether  it  is in  compressed  format.  Compressed mail  bu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led Xmail) usually carry  extensions that indicate the da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 on  which the  bundle was  processed,  followed by  a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Your first  packet on Monday morning will have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0; Thursday's  fifth packet  will be  TH4, etc.  Some packers 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ing  convention, which QECHO.EXE might  not recognize.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se, just  rename the  packet using  the proper  extens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will  be a  representation of  the sending  system's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usually  in hexadecimal numbers.  Mail from  the sam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have the same filename, but different extension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ay of the week and the sequent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il bundle is compressed,  it must be extracted int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. The filename  of each  packet is  a number  generat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system, while the extension is usually PKT. It 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 packets, but addresses and routing information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mail  has  reached packet  status, it  is  ready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ssed"  into your  message base.  QECHO.EXE performs 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il packet is retained until all message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in  the proper  areas, so  lots of  extra disk  sp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during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ossing is completed, newly added messages may be lin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were already on  the system so messages can be rea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thread by subject. QLINK.EXE performs the link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 on your  mailer, mail  may be  tossed  into Fido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,  in which each  message is  a separate file.  Sinc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s disk space one cluster  at a time, and a hard  driv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2 Kb, a thousand messages of 100 bytes each would take 2 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the  100 Kb  actually  required.  MAILTOSS.EXE 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from Fido-style  message  areas and  import  them in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message base. If you use a mailer requiring this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you'll  probably require several  times more  disk space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nearly always requires  the intermediate step of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do-style  message,  so MAILTOSS.EXE  is  almost always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urprisingly, the  process for outgoing mail is  the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at for incoming mail. When a  message is entered in QuickBB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xtracted from the message base and prepared to be sent o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er. QECHO.EXE performs this function by preparing th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ing them  into Xmail  bundles by destination.  It's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er to take these bundles and send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mailer  requires outgoing  messages to  be in  Fido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 MAILSCAN.EXE will  extract  the messages  from your 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and create messages in the proper format to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nearly always requires  the intermediate step of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do-style  message.  Utilities  such as  automatic  file 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usually compatible  with Fido-style messages, so pro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netmail  in this  manner will  make  your system 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written for Fido-style message  bases, as well as QuickB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message bases.  Once the  message has been  extracted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-style message area by MAILSCAN.EXE, your mailer will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all processing  since netmail messages  are normally  no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get down to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ECH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your system up to  interface with a  mailer requi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and Message  Area  configurations  to  be completed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done so already,  go back to page  28 and read the 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or netmail.  You  have probably  already  set up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, but go back to page 29 and reread  that section,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attention to  the parts  you ignored  before, such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and 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requires separate  control files  called QECHO.CT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PWD. When you run QECHO.EXE, it will look for the files fir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S (working) directory, and then in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y the  QUICK environmental  variable (see page  21). A  s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CTL is included  in QB280U.ZIP  that can be  customized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, and  to give examples of  the options. Here are  detail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ECHO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PATH: Tells  QECHO.EXE where to place  outbound Xmail b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: Defines which archiving program you will use to prep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ail, and the options to  be used. PKPAK -OCT -A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PATH: Tells QECHO.EXE where  to place bad messages so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 eliminate  the problem  that's causing  them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NODE: Required for pointnet operation. See POINTNE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PATH: Tells  QECHO.EXE where to store  duplicate messages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view duplicates  before you delete them so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  down and  end any  recurring problems. 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 is the  only  entity that  benefits  from a  "dup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! If DUPPATH is omitted, duplicates will be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ACKERS: Indicates the end of the list begun with 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ATH: Tells QECHO.EXE where  your mailer will plac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DP-PATH: Names the  directory in which QECHO.EXE 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.KDP,  used to  keep track of  duplicate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 on the size of  your message base,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get rather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:  Allows QECHO.EXE to be  used on a  multinode system. SH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loaded (see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COUNT: If you are using QECHO.EXE on a multinode system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ndicates how many  messages should be toss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ocking the message base to allow access by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PATH: Tells QECHO.EXE where to place QECHO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ADDR: Tells QECHO.EXE to  replace the original address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address in Seen-By's and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PADDR [Original] [N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PATH: Tells QECHO.EXE the location of 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List up to 10 network addresses, starting with your pri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,  in the format Z:NNN/nnn where Z is the zone desi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on, NNN is the Net designation, and nnn is your indivi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al node number.   QECHO.EXE will TRY to match 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of the other system whenever possible, so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mail to  a zone 50  address, QECHO.EXE will  prep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ail using  your zone 50  address (if any).  If a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 be found, the  first address (your  primary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f an  address does  not include  a zone,  zone 1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PATH: Tells QECHO where outbound mail bund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RS: Indicates the beginning of a list of address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assign  specific archivers or archiving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_ADDRESS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:363/1701 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not specify a packer for a particular addres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is PKPAK.EXE  -OCT -A.  Use ENDPACKERS  to e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PATH:  Names the  directory in  which QECHO.EXE  will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 mail packets and Xmail bundles during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the working (DOS) directory. This 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 directory used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IZE:  Allows you to specify the maximum packet size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mit is reached, QECHO.EXE  will close out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n begin  a new  packet with  a different  name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 huge mail packets which require tremendous am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hard drive space during processing. (Not used in an oM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NET: This  function is  used in situations  where true 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al addressing is not allowed. A 4D address cons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  address in the  form Z:NNN/nnn.ppp, where  ppp rep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s a point  number. When  this format cannot  be used,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, five digit  Net number can  be substituted. In  e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ct, this allows  you to  create a private  network.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that Fidonet rules be  followed so that any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ccidentally escapes into  the main distribu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tracked and the error caught. The points mu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using  the first  address listed in  this control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 you'll need to include  the statement BOSSN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,  indicating that  you are  the "boss"  (the /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) of your privat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PATH: Tells QECHO.EXE where  to find the QuickBBS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files (MSG*.BBS or MSG*.DAT on Goldbase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C: Allows you to  name the unpacker and command 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 used if ARC mail  is detected. PKUNPAK /r  is the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J: Allows you to  name the unpacker and command 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used if ARJ mail is detected. ARJ e -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ZH: Allows you to  name the unpacker and command 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used if LZH mail is detected. LHA e /m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K: Allows you to  name the unpacker and command 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 used if PAK  mail is detected. PAK  e /WA is  the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IP: Allows you to  name the unpacker and command 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used  if ZIP  mail is  detected. PKUNZIP  /on 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: Allows you to  name the unpacker and command 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used if ZOO mail is detected. ZOO eO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LOG: Instructs QECHO.EXE create a log file called QECHO.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STRIP:  Used for  Zonegating. If  this keyword  is used,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information in SEEN-BY lines will be stri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ECHO.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 a list of systems with which  you hav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passwords, and  the password to  be placed  in the packe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&lt;address&gt; &lt;password&gt;, one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:1/114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:384/3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:50/604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a mail  packet is received  from a  listed address 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it will  be renamed  BADPKT.###, where ###  is a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f a packet is prepared for  a listed node, the passwo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can be used on the QECHO.EX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rchive all mail generated (not compatible with 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Mark all mail generated as CRAS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Exports outbound messages. If  this option is set, QECHO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process in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[name]  Uses an alternate areas file rather than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   Processes only  inbound messages  from nodes listed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message area in the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I   Import SEEN-BY and PA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J   Swap to EMS or disk. QECHO.EXE needs at least 350 Kb to ru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additional memory for the packer. This parameter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to EMS memory  (if available) or to disk  i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ight. Should be used in multitask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Disables checking for duplicate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[name]  Generates a  text file  [name] in the 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list of  the names of  areas in  which messages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. Used with the -L option in Q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Disables processing  of any unprocessed echomail 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work mail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Remove all  SEEN-BY addresses except  those in your  Ne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[x]     Checks  to make  sure you have  at least  x Kb 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space before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   Imports all echomail proce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Processes any mail archives or stra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Disables forwarding of any echomail to new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Marks all mail generated as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Z   Sets operation for an oMMM environment (Binkley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   Displays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ng Echomail Areas (AREA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that tells QECHO.EXE where to put incoming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send outgoing  messages is called AREAS.BBS. This  fil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 number, tagline,  and a  list of systems  to which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mail in that  area. A  semicolon indicates  a comment,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is required at the beginning. Here'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Comm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LOCAL_SYSOP      1:384/1 50:5504/3 50 51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6     ENET_TECH        50:50/100 5019/34 2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    QBBSNET_SYSOP    150:210/17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     DB_SOFT          1:384/1 387/301 3812/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      MISSING_CHILD    1:384/1 31:31/101 4161/1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    PC_TECH          50:50/100 5019/34 215 5504/50 51 5601/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0 5817/100 6512/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PLEASE           1:104/51 38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begins with the QuickBBS message area number 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CONFIG.EXE (see page 29). If P is used  instead of an area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 is considered  a pass-through area.  After proc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in such an area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lumn is the area  name or Tagline, which can be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characters  long. Taglines are the  name given by  the network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idonet Hard Drive conference is named HDCONF. Use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hird column contains addresses of systems to which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hat conference. Up to 50 addresses can be specified.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hould be in the format Z:NNN/nnn.ppp, but can be  listed in abb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ted format, So if all addresses are in zone 1, the  1: need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ce.  The same is true  of addresses within the  same Net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383/3 50:50/100 5504/50 51 would indicate that messag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should  be sent  to  1:383/3,  50:50/100, 50:5504/50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:5504/51. Of course, messages will  not be sent back to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hich 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can handle up to 400 message areas, but only 200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 into QuickBBS. In the remaining areas, mail can be forw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ownlinks,  but not imported  into your  message bas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process  more than 400 message areas, use  the -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se multiple are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/Exporting Messages (MAILSCAN.EXE; MAILTOSS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utilities  take the  information  they  require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s. MAILSCAN.EXE  has one  command line  option, -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lags messages  as deleted  after they  are exported 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TOSS.EXE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Do not delete *.MSG files after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  Import mail from this address not marked 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Kill null  messages  (messages which  contain  no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used for file routing and requ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 Run in multinod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Set the Private flag on all im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either of  these utilities, simply execute them 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Quick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The Nodelist (QNODE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requires a list of telephone  numbers to correl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work addresses of systems with which your system will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. While the actual  sending and receiving of mail will  be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r mailer program, QuickBBS also needs access to nodelist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so it can tell  which addresses are valid and determine  a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for netmail messages. QuickBBS uses the raw nodelist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ceive  from  your  host,  and  small  index  files  cre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files  are called by  different names, depending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involved. As  the oldest  domain,  Fidonet's nodelist 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alled NODELIST. Some  other examples include FMLYLIST (Fami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, Zone  8), MAILLIST  (MailNet, Zone  20), ENETLIST  (Echonet,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),  DNETLIST (DoorNet, Zone  75); QBSNODES (QBBSNet,  Zone 150)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 usually the Julian date of the day on which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you  receive  a difference  file  each week,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, a  separate program such as XLAXDIFF  must be us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 before it can be processed by QNODE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can  automatically deduct  the  cost  of long 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messages from your users'  Net Mail Credit  account (se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). This requires a file named NODECOST.CTL, which must exis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directory as the  nodelist files.   Each line must  begi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, and contain information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          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      &lt;number&gt; 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   &lt;number&gt; 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       &lt;number&gt; 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IX    &lt;number&gt;  &lt;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      1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ON    18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      2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IX    1-504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example,  all calls  will cost  25 cents except 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18, which will cost $1.00; Zone 2, which will  cost $10.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de 504,  which will cost $1.00.  You can be as specific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 especially with  the PREFIX  command. For  example,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 the continental  United States,  you  might want 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s for all area codes outside  the 48 states and the Distri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with a significantly  higher cost, since those call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ed to  you at international rates.  Keep in mind that  thes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only the  amount of credit that  will be dedu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record. Your  mailer will determine whether, when, 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will actually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up NODECOST.CTL,  compile the indexes Quick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moving  into the directory  where your  raw nodelist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and  typing QNODE. No  other parameters  are needed  if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 you  will be  compiling is  named  NODELIST. List 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fil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NODE FMLYLIST ENETLIST DNETLIST QBS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 line  will  process  files   named  NODELIST.##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LYLIST.###, ENETLIST.###, DNETLIST.###, and QBSNODES.###,  where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Julian  date of  the most recent  file. QNODE.EX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index files  named  NODEIDX.DAT and  NODEINC.DAT 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raw nodelis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QuickBBS with a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 basic methods  for using QuickBBS  with a 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mailer can  answer the phone and call  QuickBBS (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 or QuickBBS  can answer  the phone  and call the  mail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mail events  (Non-continuous Mailer).  If you choose  to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 Mailer, your  system can always  receive Net  and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 systems. If a  call is  received that is  not a  mai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referred to as a Human Caller), the mailer will pas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 mailers can use these command line parameter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Quick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x     Baud rate is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x     Exit after caller at Errorlevel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The exact answer string sent by the modem (spac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x     Node caller is using (Multinode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Log system activity to the printer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Reenter the BBS after a Type 15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 Turn off Snoop mode (used for multitask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x     Time until the next event is x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iler can use two basic methods to call QuickBBS.  It can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hell  to  DOS,  with the  mailer  staying in  memory  and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as  a child  process, or  it  can exit  completely, re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rom memory  and executing  QuickBBS through  command lin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.  Dropping is normally faster but  requires more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remain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e Drop  method  requires a  batch  file that  will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,  normally located in  the mailer directory.  The mai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allow you to send the caller's baud rate  and/or modem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and other useful  information can be passed as  well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o the next schedul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mailers exit to  run the bulletin board, passing 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through errorlevels in  the batch file that runs  the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ilers exit with an errorlevel equal to the baud rate divi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(for  example, an exit  at errorlevel 12  for a 1200  baud call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you  to assign the errorlevels yourself. 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QuickBBS doesn't allow callers to overrun external event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the  mailer's schedule in  the event section  of QCONF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49). Sample batch files using both Drop and Exit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continuous mailers  only send and receive  mail during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time slots called events. QuickBBS answers the phone at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 but exits  to the  mailer  for mail  events. To  do thi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event schedule must  be set up  to exit at  the proper tim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rorlevels  set so the batch file can then start the mail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chedules are set with QCONFIG.EXE (see page 49). Similar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must  exit at the end of  its event and call  QuickBBS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continuous mailer,  you'll most likely want new 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chomail  sent at the end of the  calls in which they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exits after calls with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Normal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Important File Missing, such as TOP.M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Fatal System Error Occurred (recorded in ERRORS.LO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New Netmail wa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New Echomail wa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Both Netmail and Echomail wer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batch file  must  be  configured  to call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and echomail scanning utilities  for errorlevels 3,  4 and 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 must have  Exit When  Net/Echomail is  Entered  set to  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to have QuickBBS return these errorlevels (see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 a non-continuous  mailer, your batch  file will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all the mail utilities during specific mai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178 for a discussion of errorlevels and batch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Comm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*M or *F on any text line will be replaced b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or file are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cription  . . . . . . . . . . . . . . . . . . . .  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 Text Line  . . .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 not actually a command,  but is used to  display tex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 Used for menu titles, explanation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Goto New Menu  . . . . . . .  &lt;Menu Name&gt; {Password}{/M=?}{/F=-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 to another menu without  saving a path  back.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is one word,  not case sensitive, which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by the user. Related commands  are Type 2, Type 3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 (al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iscussion of {/M=+}, {/M=-}, {/F=+}, and {/F=-} on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and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Gosub New Menu . . . . . . . . &lt;Menu Name&gt; {Password}{/M=?}{/F=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to another menu and  saves the path back, allowing a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 return.  Menus can only  be nested 20  levels deep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, gosub calls will not work  and the user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menu either via a  Type 1, 3, or 4 command.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 that any command to return to the system's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 Type 4  command to  clear the stack.  The password  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,  not case sensitive, which must be entered correctly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Related commands are  Type 1 (above),  Type 2, Type 3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the discussion of {/M=+}, {/M=-}, {/F=+}, and {/F=-}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users start complaining that Type 3 commands don't 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probably exceeding  the limit on the number  of allow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s. Change  some of your Type 3 commands to Type 4 to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from Previous Gosub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 menu that was last called with  a Type 2.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Type 1 and Type 2 (above), and Type 4 (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Clear Gosub Stack and Goto New Menu 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 &lt;Menu Name&gt; {Password}{/M=?}{/F=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to another menu and clears the stack of menu  path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Type 2  commands. Recommended  for use  on all  comman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user to  the system's Main Menu. Related 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, Type 2, and Type 3 (see page 1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iscussion of {/M=+}, {/M=-}, {/F=+}, and {/F=-} on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and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splay *.??? File . . . . . . . . . . . . .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RIP (*.RIP), ANSI (*.ANS) or ASCII (*.ASC)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 directory listed in  QCONFIG.EXE for the  current 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ge.  Give only the file name, not the extension, as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 option will  determine whether the  RIP, ANSI  o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displayed. Files will be displayed in the order R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, ASC, based on the capability of the caller. If graphic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ff  and only  the RIP  and/or  ANSI versions  are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is displayed. This menu type will not paus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,  so use  it only  for display files  that con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command (see page  122). As a special function, you can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or *F on the  data line and it will be replaced  by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message or  file area, respectively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user's current message area is 15, the name  RULE*M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RULE15.???. Remember that 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exceed 8,  so MESSAGE*M  would not work  for message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00. Related  commands are Type  40 (see  page 160) and  Type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Selection Menu . . . . . . . . . . . . . . &lt;1-7 Character 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file that serves as a  menu for a group of text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s the text files to be selected for viewing.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ideal for use with  system bulletins, game  scores, etc.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ust  have the same name as the menu  file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 characters added at the end, and can be in ASCI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format. The number of characters cannot exceed the DOS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you  can  create text  files  named  BULL.AN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.ASC  that list  6  system bulletins  numbered  1 to  6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it with a Type  6 command. Then  creat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 BULL1.ANS,  BULL1.ASC,  BULL2.ANS,  BULL2.ASC,  etc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 to  the files  listed in  BULL.ANS and  BULL.ASC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 choose this command, the BULL.ANS or BULL.ASC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giving them a menu of choices. When they choos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, they will be shown the file named BULLn.ANS/ASC, where n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character  or characters. All files 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xtfile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Shell To DOS and Run Program . . . . &lt;Full path and progr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a program to run while  the user is on line without unlo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QuickBBS from memory. The program must be able to detec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ier has been lost and then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E or COM programs, just put the program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path  and extension,  on the  command  line along 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\DOORNAME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grams that are not an EXE or COM file, such as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ternal DOS commands like Delete, Dir or Renam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.COM /C option. COMMAND.COM is represented with *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a command  processor other than  COMMAND.COM, the  *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will run  your designated  command processor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's documentation for the prop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can pass information to  the program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arguments, which must be in upper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Suspend system timer on a Type 7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Disable Want Cha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Passes a single [*] to the doo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Path to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Number  of  current message  area when  used  with a  Typ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Passes the user's Baud Rate (0 for a local log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Full path to the  command processor (usually COMMAND.COM)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 the DOS environmental variable COMSP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Graphics Mode (Off is 0, 1 is 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Tells QuickBBS to shell with the fossil hot (Open or Ac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Tells QuickBBS to swap  itself out to allow more 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User's Time Remaining (in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so  writes files  called EXITINFO.BBS,  DORINFO1.DEF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.SYS. Related command is Type 15 (see page 1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Version Information 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nformation about the version of QuickBBS being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Logoff the System 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GOODBYE.??? (see page 118), logs the user off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Display System Usage Graph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graph of system usage b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age the Sysop for Chat  . . . . . . . . . . . . .  {Page 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page you for a chat. You can specify the h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aging  is active, the  length of  the paging bell,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imes a user  is permitted to page you in  QCONFIG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user selects this  command, she/he is  asked the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 page, and the  chat request, reason,  date and tim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SYSTEM.LOG.  If you  don't respond, the  user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PAGED.??? and Want-Chat will be  shown on the status ba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 of the screen. If you abort the page by pressing [A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be shown PAGEABRT.??? and the page  attemp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. You can accept the invitation to chat by pressing [C]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hift-C] if  the caller is using  ANSI graphics and 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regular, line oriented chat. If  you don't make it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is on, press [Alt-C] to bring the user into spli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, or [Shift-Alt-C] to bring the user into regular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mpt to be  displayed to the user while the page  is in pro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s can  be placed in  the data  field. This can  be simp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ve  ("Paging  the  sysop...)  or long  and  cute  ("H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at work ...  he's ALWAYS at work!"). Remember  that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ho page the sysop are novices who think subtle insul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t for them personally, so be consid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user pages you more than the allowed number of tim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XPAGE.???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xecute Questionnaire File . . . . . . . &lt;1-8 Character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a  questionnaire named FILENAME.Q-A  from a fil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dicated in QCONFIG.EXE  for the current languag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s  the answers in a file named FILENAME.ASW. The answ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 automatically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questionnaire  files using the commands 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4. Each  command must be  on a separate  line, and they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 questionnaire file named  NEWUSER.Q-A is  present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be presented  to new  users immediately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?.??? files are displayed (see page 8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List/Search User List  . . . . . . . . . . . . . . . . . {/R}{/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 user to list or  search the user file.  This is han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local mail  options  where the  user  may not  rememb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 spelling of the name of the  person to whom the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 a {/R}  to the data  field will  force this  menu typ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user's real name. If the {/R} is not used,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(if any) is  displayed. Adding {/X} will exclude 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Time Statistics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 the caller's  time  on line  for  the current  call,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and total time on lin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Exit to DOS and Run Program  . . .  &lt;DOS Errorlevel&gt;{Return Menu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s  to the batch file that loaded QuickBBS with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the data field. This must be greater than 5 as errorlev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 0  to 5 are reserved  by QuickBBS (see page  150). You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go to the label identified with that errorlevel (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lower errorlevel, if one  isn't given for  that value).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178 for more  on errorlevels and batch  files. If a {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} is given, QuickBBS  will return to that menu;  otherwi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TOP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 sample segment of a QuickBB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-B%1 -T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inished_Quick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2 goto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9 goto out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net&amp;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_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net_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out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o outside stuff her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-R -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finished_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Type  15 menu commands with errorlevels  of 9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11 will cause your batch file to  execute the commands follow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the ":outside" label. Type 15's with an errorlevel of 1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 your batch file to run the commands after a ":maintena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(not shown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the command  "QUICKBBS -R  -E0" to  return to  the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external programs have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 writes files called EXITINFO.BBS, DORINFO1.DEF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.SYS. Related command is Type 7 (see page 1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Change City and State 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ers to change their city and state calling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Change Password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ers to change thei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Change Length of Screen 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ers to change the length of their screens. Effecti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ession  only, unless  saved with a  Type 43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Toggle Screen Clearing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screen clearing codes on/off. Effectiv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only, unless saved with a Type 43 command (see page 1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Toggle Page Pausing 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page pausing on/off.  Effective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, unless saved with a Type 43 command (see page 1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Toggle Graphics Mode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graphics on/off. If  the graphics are on then  th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 of  the  ASCII files  will  be used  where 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 for the current session only, unless saved with 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 command (see page 1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Check for Personal Mail 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 the mail check  at logon by Checking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nreceived personal mail.  This is useful if you do 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mail checking turned on in the QCONFIG  file, o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did not read her/his mai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Read Messages  . . .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message reading routine for the board number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. The board number is the number that  was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oard in the Qconfig program. A series of hard-coded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 to select  which messages they  wish to read 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fashion  (forward  or  reverse, continuous  or  message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)  they wish to  read them. Use  *M in place  of the bo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f  this is  a templated  menu,  or 0  for  combined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Scan Messages  . . .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message  scanning routine for the  board number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data field. Sub-menus allows  the user to decide  h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will be carried  out. Scanning lists the full header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scanned  and allows  the user  to  mark them  for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al.  Use *M  in place  of the  board number  if this 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d menu, or 0 for combined mod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Quick-Scan Messages 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 the Quick-Scan routine for the board number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field. Sub-menus allow the user to select which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-scan.  Use *M  in place of  the board  number if 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d menu, or 0 for combined mod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-scan gives a one-line listing of  each message,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number, from, to and subject fields (truncated to fi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Delete Selected Message  . . . . . . . . . . .  &lt;Board #&gt; or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 selected messages  from the board  number list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eld. This command prompts for the message number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Yes/No safety  prompt. This is similar to  the syso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elete  command on  the message  reading line  menu. Use  *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of the board number if this is a templ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Post a New Message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 &lt;Board #&gt; or &lt;*M&gt; {/L} {/T="Name"} {/S="Subject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 a message to the board number listed in the data fiel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number is the number that  you assigned to the boar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ONFIG program. Use *M in place of the board number if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L option  will force a logoff after the  message is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= option  will force  the message  to be  address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 specified in &lt;Name&gt;, and  the /S= option  forces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ct. The name should be in the form Firstname_Lastname, and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subject should use an underscore to indicate a spac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ysop" is used  in place of "Name", the message 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 named as the sysop in QCONFIG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Select Combined Boards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s  to select  or change the  areas they  reg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in  combined  mode. The  default  setting is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 use of combined mode,  put "0" as the  board numb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(Type 23, page 156), scan (Type 24, page 157), and quick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e  25, page 157) commands. Board  0 tells QuickBBS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in Combined Board mode. Your users can reply to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bined mode, but cannot ente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Move A File  .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a file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 to  the directory from which the fi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, in standard DOS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area number as entered in QCONFI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 in place of the path for templa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 be prompted  for  the name  of the  directory TO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moving the file and asked  if you wish to move th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S.BBS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intended  for use by sysops on boards  that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 before placing them in the proper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DOS Directory 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raw DOS director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List FILES.BBS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contents of the FILES.BBS in the designated direc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.  This file should contain  the names and  descriptions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vailable for  download in  that file area.  It is 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reated if it doesn't  already exist) when a user upload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at  area.  Each  of  your file  areas  must  have  its 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, which cannot end in a Ctrl-Z (DOS End Of File mark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edit these files manually, be  sure that your edito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dd a Ctrl-Z, or run a utility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5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FILES.BBS is  not present  in the  same directory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nly the  file area number  or *F may  appear in the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Download a File from Sub-Dir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&lt;0&gt; &lt;Full Path&gt; &lt;Area #&gt; or &lt;*F&gt;{Pass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download any file from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ata field, even if it is not list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58. A "0" in the optional data line will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lobal download, which is  a download from any area. If 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s listed on the data line, the "Ignore" settings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ONFIG.EXE (see page 35) will be overruled and ratios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(see page 39) will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 is one  word, not  case  sensitive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Upload a File to Sub-Dir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 upload a file to  the directory specifi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.  This will add to (or create)  the FILES.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58. If a full path is listed on the data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Allow Uploads" setting entered in  QCONFIG.EXE (see page 3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gnored and upload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ILES.BBS is not present in the same directory, only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umber or *F may appear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user starts the  file description  with a slash  (/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nd  description will not  be written to  FILES.BB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to a file named PVTUPLD.LOG in your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List Archive in Sub-Dir 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contents of  a file archived by one of  several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pressing programs  (ARC, ARJ, LHA, PAK,  PKARC, PKZIP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) in the directory specified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5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 Search for File by Keyword .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designated file area for the presence of a str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entered  by the user. If the data line is left blank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ile areas  will be searched. Related commands ar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(see page 160) and Type 37 (see page 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Search for File by FileName .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designated file area for the presence of a file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by the  user. Wildcards  are acceptable  in standard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If the data  line is left blank, all available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searched. Related commands  are Type 35  (see page 16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e 37 (see page 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.  List New Files/Search by Date  </w:t>
        <w:t xml:space="preserve">                                         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 the designated file area for files that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tem  since a  specific date  entered by  the us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ate is the user's last logon.  If the data line is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all  available file areas  will be searched.  Related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s are Type 35 (see page 160) and Type 36 (see page 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View Text File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r  the name  of  an ASCII  text file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 in the data field,  and then displays  it.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ntain the full path, area  number, or *F, as explain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8. Related command is Type 39 (see page 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Display a Specific Text File . . . . . . . .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 the named text file,  which can be  located anywher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have  any legal name or extension. It may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control characters (Metacharacters) described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2. Related command is Type 38 (see page 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Display .??? File with Hot Keys  . . . . . .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e Type 5  command except that menu hot keys  ar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file is being displayed, allowing you to creat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 menu displays.  To use this function,  assign [Ctrl-A]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vation  key, and put only ";" on the display line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commands on that  menu. As a special function,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*M or *F  on the data  line and it  will be replaced 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 the current  message or  file area,  respectively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if your  user's current  message area  is 15, 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*M would  display RULE15.???. Remember that 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characters cannot exceed 8,  so MESSAGE*M would  not wor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#100. Related commands are Type 5 (see page 152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5 (see page 16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Toggle Full Screen Editor 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 the use  of the  full screen  editor. Effective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session only, unless saved  with a Type  43 command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 Change Alias . .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 register or change their system  alias.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is registered, the user may logon with either their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r their alias, and  messages can be posted using 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owed in the message are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 Save Current User Settings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 changes to  the user's  configuration so  they will 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on the  next logon. If this  command is not  used,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effect for the current session only.  Related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6 (see page 156), Type 17 (see page 156), Type 18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), Type 19  (see page 156),  Type 20 (see  page 156), Type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56), and Type 41 (see page 1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 Get User's Birthday and/or Sex . . . . . . . . . . &lt;B&gt; and/or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s  the user to enter his/her birthday and/or sex,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ies on the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 Display .??? file with EOF Prompt  . . . . .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 Type 5 except it pause  at the end of  the fi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  "Press [Enter]  to Continue:". This  preve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from being forced  off the user's  screen before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by menu text. As a special function, you can put *M or *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  line and  it will  be replaced  by 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ssage or file area, respectively. For example, i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 current message area is 15, the name RULE*M would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15.???. Remember  that the total number  of characters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 8, so  MESSAGE*M would  not work  for message  area #1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commands are Type 5 (see  page 152) and Type 40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 Display a .GIF file header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nformation  on a .GIF picture  including resolu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eld must contain the full path, area number, or *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on page 15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Create a System Log Entry  . . . . . . . . . . . . . . . .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list a single line to be written to 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  Download a Specific File . . . . . . . . . . &lt;Full Path and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your  users to  download a  specific  file, which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anywhere on your  system and have any legal  DO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  Select Message Area  . . . . . . . . . . . . . . . . .  {Group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 message templating,  this command allows  the us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which message area  to read.  If a  group number 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, all available message area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  Select File Area . . . . . . . . . . . . . . . . . . .  &lt;Group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with  file  templating, this  command  allows  the us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file  area to be used with  subsequent commands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number is  not specified  on the data  line,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.  Show List of Today's Callers . . . . . . . . . . . . . . {/R}{/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 list of those who have logged onto the BBS today. Conse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ve calls by the same caller will result in only one listing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{/R} parameter  is present  in the data  field, the  calle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 names  are listed, otherwise  the callers' aliases 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displayed. The  {/X} parameter,  if  used, will  ex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.  Show Users Currently On-Line . . . . . . . . . . . . . . . . {/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ultinode  systems only; shows  users currently logged 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nodes. The {/X} parameter,  if used, will  exclude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  Toggle "Do Not Disturb" Flag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e  system's paging  status, determining whether 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bothered by a  Type 54 message. If off,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it on; if on, it will be  turned off. The sysop can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ting with the  [ScrollLock] key. Related command is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.  Send an On-Line Message  . . . . . . . . . . . . . . . . . . {/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ultinode systems  only; sends a message to a user o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The {/X} parameter, if  used, will exclude  the Sysop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. Related command is Type 53 (see abov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  Download any file 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the user to  download a  file from  any directory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User will be prompted for the complete path and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Be extremely careful with this command. It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nd your most privileged users, since it bypasses all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and allows access to any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.  DOS listing of any directory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 the results of typing  the DIR command  in a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prompted  for the directory path. Note: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for you and your most privileged users, since it byp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ystem security and allows access to any 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  Change Voice Phone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.  Change Data Phone 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57 and 58 allow  users to change  their telephone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 only be allowed before  callback verification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be used to erase your record of a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.  Update Lastread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s  the users Lastread  pointer to the  last message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 Normally, QuickBBS  does not update  the pointer until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s off.  A user who reads new messages  and then reads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gain during the same session will see the sam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a Type 59 command is executed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.  Callback Verify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 the Callback  Verifier. See  page 52  f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.  Interuser Chat . . . . . . . . . . . . . . . . . . (see page 1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multinode systems only. Allows  users who are  onlin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time on different nodes to chat with each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.  Change Language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users to select from available langu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naire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questionnaire file is actually a form of programm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user questions, record answers, and perform function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s. Samples are enclosed in the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estionnaire file must  have a 1-8  character filen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 Q-A. Blank  lines  and indentations  are permit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ity,  with commands as the first non-space characters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s will  be stored in a  file with the same  filename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ASW.  New answers will be  appended to the ASW  file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commands available for questionnai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&lt;Len&gt; &lt;Var Num&gt; {Min}:  Reads a user's  response of at l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in}  characters up  to &lt;Len&gt; characters  and stores  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number &lt;Var  Num&gt;. &lt;Len&gt; can be from 1  to 255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Min} 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Question #1: What is your real name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60 1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COLOR &lt;Foreground&gt; &lt;Background&gt;: Changes the 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user has ANSI selected, the &lt;Foreground&gt; can b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to 15 and the &lt;Background&gt; can be from 0 to 7. See page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list of available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Color 1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CREEN: Clears the  callers screen, but  only if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lected screen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&lt;String&gt;": Displays the character string &lt;String&gt;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enca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Question #1: What is your real name? 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use the DISPLAY command to display a *.???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ing the ^K| syntax explained on page 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also include the ^F and ^K metacharacter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2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: Used with IF and ENDIF to perform an altern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Do you operate a BBS? |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C7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C8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: Terminates the If statement (see IF and E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Var Num&gt; = "&lt;Test String&gt;": Compares a variabl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String. The test is not case sensitive. If the compar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  is  true then  the  following  questionnaire lin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 until an  Endif is  reached, otherwise 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Endif  are skipped. A  space is requir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fter  the equals  sign (=),  and  the arguments 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if the test is true  must end with an EndIf sta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3 = "Ada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ecurity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Var Num&gt; = &lt;Var Num&gt;: Compares two variables. If the compar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  is  true then  the  following  questionnaire line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 until an  Endif is  reached, otherwise 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Endif  are skipped. A  space is requir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fter  the equals  sign (=),  and  the arguments 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if the test is true must end  with an EndIf sta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3 =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A1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OICE &lt;Choices&gt;  &lt;Var Num&gt;:  Inputs one character 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 of an item in the &lt;Choices&gt;. The result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number &lt;Var 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Is your modem: | 1: 300 baud 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2: 1200 baud | 3: 2400 baud | 4: Over 2400 |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Choice 1234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ANSWER &lt;Var Num&gt;: Displays  the contents of &lt;Var Num&gt;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creen.  This makes  it possible  to list 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so far and ask if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Answ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ENTRY "&lt;String&gt;": Writes "String" to 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Entry "Security level upgra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also include the ^F and ^K metacharacter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2) as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ANSWER "&lt;Descriptor&gt;"  &lt;Var Num&gt;:  Outputs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 Num&gt; to  the answer file and labels it 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scrip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Answer "NAME: "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also include the ^F and ^K metacharacter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2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INFO: Posts the user's name and the current date and time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nswer file. You may wish to put this comman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your questionnaire so you have a header for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 Ends  the questionnaire  immediately and closes 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EXPIRE  &lt;days/date&gt;:  Sets the  expiration  date  in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  The parameter can be  either a number  of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ate, or  an absolute date in the  format mm-d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 &lt;Flag Set&gt;&lt;Flag Number&gt; &lt;ON|OFF&gt;: Sets the user's fla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off. &lt;Flag  Set&gt;  is A  through D.  &lt;Flag  Number&gt; is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8, counting left to  right through the flagse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flag setting is valid immediately on flags in menu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does not  take effect  on flag settings  in Q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the user's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Flag D5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ECURITY  &lt;Level&gt;:   Changes  the  user's  security  level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evel&gt;. This can  be any  valid security level,  from 0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000. If set to 0, the user will be disconnected on comp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f 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BOARDS: Updates the user's access to message area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n security levels and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'|' character (called the vertical bar or sometimes the "pip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 and usually placed on  the keyboard above  the backslash {\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a  text string list as  the display command to  send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up  to twenty variables, each of  which can be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characters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ystem prompts within QuickBBS can be changed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of the  default English prompts,  which will be  show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unless you  change them.   See page  44 for  details o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s. In this manual, some  prompts are shown on two 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s have been shortened to fit on a single line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No changes  to  text have  been  made. Within  QuickBBS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re display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[Y/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[y/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More: [Y]/N/C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Press Enter to contin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Warning - inactivity time out in 30 second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 **** User inactivity time out, hanging up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 What is your first and last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: What is your last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: Since you cannot remember your name, access deni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 Sorry, you must logon at %1 baud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: Sorry, 300 baud access only available between %1 and %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: You must enter both your first and last na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: You must enter at least one na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: Invalid Range!  Must be from %1 to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: Scanning User File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: Access Deni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: Passwo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: Invalid passwor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: Would you like to leave a message to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: Your name was not located in the system use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: Name Entered: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: Did you enter your name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: * This is a private system, new users are not allowed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: Where are you calling from (City, State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: Would you like ANSI color and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: Do you want to use the ANSI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: Would you like to pause after each scree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: How many lines per screen pag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: Do you want screen clearing codes to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: Enter your password to u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: Please type password again for verific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: Passwords do not match!  Try again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: Did you enter all the above information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: Checking phone numbers, please wait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: WARNING: Duplicate %1 Phone Number Entered, Sysop notified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: One moment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: You can not call more than one node at the same t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: Connected -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: This is %1 calling you 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: Please enter your login passwor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: Callback verification successful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: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: Disconnecting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: Sorry, your phone number is long distance from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: You have entered an invalid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: Sysop error - verifier not configur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: Sorry, another user has already verified at that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: This is the QuickBBS callback ver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: Line %1 number: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: Which line should I call back on (&lt;Q&gt; to qui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: Is this the correct number to call you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4: Please hang up now, when your phone rings answer by typing AT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: Sorry, you are not authorized to call on line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6: Minimum of %1 characters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: Unable to create/append %1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: System event in %1 minutes, your time limit has been adju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: System Event Needs to Run, Please call back late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: &gt;&gt; System Error: Missing %1 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: Returning to first menu 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: Sorry, no commands are available to you on this men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: Sorry, no commands are available to yo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: Logging you off system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: Enter Access Passwo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: 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: There are no messages on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: There are currently %1 active messages on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: The system has messages numbered from %1 to %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: Enter message number to delete, [Enter]=Qu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: Searching Messages, Please Wait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: Sorry, but that is not your messag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: Message has already been delet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: %1 is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: %1 has joined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: %1 has left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: Conference to chang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: %1 to chang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: %1 for list of users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: %1 to page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: %1 for wristw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: %1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: %1 for this list of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: QuickBBS Version %1 Node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: Press control-Z for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: Welcome to conference #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: ****  A fatal system error has occurred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: Please inform the Sysop!  Disconnecting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: Message base is write locked, r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: Operation ab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: That message has already gone out o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: Are you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: Updating User Credit for %1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: Removing Message #%1 from reply chain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: Message #%1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: Searching user list for %1, one moment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: Sorry, %1 is not a valid user of thi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: Press S to Stop or P to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: Sorry, no message boards are available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: Enter Board Number(s) to toggle, Each separated by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: %1-toggles all on, %2-toggles all off, &lt;CR&gt;-quit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: Saving Combined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: Enter Board Number to Change to, or [Enter] to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: Sorry, no message boards are available to you in this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: Checking for your new mai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: No new mail for you. (Gotta write 'em to get 'em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: You have the following mail wai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: Messages        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: ---------   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 Total of %1 message(s) in %2 area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: These messages have been marked for later retriev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: Read Message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: You don't have enough netmail cred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: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: C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: (Nodelist files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9: Is the destination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: List of nodes in Zone %1, Net/Region %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: Enter Net or Region Number to Change to, [Enter]=No Ch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: Invalid Net or Region Numb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: Current list of Nets and Regions in Zone %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: Enter Zone Number to Change to, [Enter]=No Ch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: Invalid Zone Numb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: Current List of Zo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: There is no %1:%2/%3 in the node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: Current Net/Region: %1:%2 - %3, %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: Type node address, net/node address,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: L to list nodes, Z to change zone, or C to change net/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: Invalid selection, please try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: Sel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: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: Invalid Node Add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: ****  WARNING: Only 2 minutes remaining this call! 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: ****  WARNING: Only 1 minute remaining this call! 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: **** Your time is up for today.  Call back tomorrow! 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: ****  LOGON TIME LIMIT EXCEEDED 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: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: SysOp Chat Mode Enter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: SysOp Chat Mode End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3: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: is in DOS, please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: The Sysop has shelled to DOS, please wait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: is back in ch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: The sysop has returned from DOS, thanks for wait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8: Automatic system lock out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9: Hello %1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: Caller: %1 From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: Elap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: CTRL-W - Clears your window - CTRL-R Re-Displays the cha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: Invalid ERRORLEVEL specified, must be between 6 and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: Loading, please wa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: Error executing externa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: Sorry, but the SysOp is not available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: Try between %1 and %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: Sorry, you can only page the SysOp %1 times pe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: Please do not annoy your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: Reason for C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: Sorry, but the Sysop is not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: Enter name or part of name to search for, &lt;Enter&gt; for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: Name                           City and State      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: ------------------------------ --------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: New City and St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: Enter Current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7: Enter New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: Password un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9: Please remember your new passwo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: Screen length changed to %1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: Screen length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: Home/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3: Business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: Current %1 phone number is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: Sorry, the full screen editor is only  available if you hav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: The ANSI full screen editor is now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: The ANSI full screen editor is now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8: Screen clearing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9: Screen clearing will not be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: Page pausing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: Page pausing turn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2: ANSI  color/graphics  option is  not  available  at your 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3: ANSI color/graphic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4: ANSI color/graphics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5: User record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: Invalid Phone Numb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7: Enter your %1 phone number (XXX)XXX-XXXX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8: You must enter a full phone number in the form (XXX)XXX-XX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9: Average System Usage by Hour for the Last %1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: Curr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: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: Connec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3: Tim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4: Remain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5: Call Li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6: %1 Min %2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: %1 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: You have used %1% of your time this call, with %2%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: Type Selection or L to List, [Enter]=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: Browsing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: I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: In Callback Ver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: Read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: Writing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: Chatting with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: In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: Answering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: Viewing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: Upload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: Download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: Viewing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: Doing a fil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: Logging on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: Logging off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: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: Users Currently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7: Name                                  Line   Baud   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8: Today's call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9: Name                                Line Time 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: Send message to user on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: There is nobody on that l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2: Sorry, %1 does not wish to be distur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3: Sysop override: send anyhow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: Message to %1 on line %2 (maximum 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5: Sending messag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: D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7: On-line message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8: On-line messages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9: Name to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: Validating alia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: That is not an acceptable alias on this syst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: You can not use somebody else's na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3: Please enter your date of birth [MM-DD-YY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4: Invalid birthd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: What is your gender (M/F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: Message pointer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7: Enter file area to change to, or [Enter] to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8: Sorry, no file areas available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9: Sorry, no file areas available to you in this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: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: System Error: No Directory Path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2: System Error: Invalid file area specifi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3: Filename           Size  Date    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4: -------------  --------  ---------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5: Enter Full Path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: No such directory!  Try again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7: Enter Filename to View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8: Invalid Filename!  Try again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9: %1 does not exist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: Enter GIF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: %1 is not a valid GIF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: Image is %1x%2, %3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: Enter 1-12 Character Filename to Mo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: Move %1 to area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: Please enter a full directory path to move %1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: Moving File, Please Wai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: Overwrite Existing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: Unable to open Source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9: Error opening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0: Error reading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1: Error deleting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2: Error closing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3: Move Descripti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4: Moving Description, Please Wai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5: Error while moving descrip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6: File description not mov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7: %1 file contains structure error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8: Error in %1 file da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9: Error in %1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0: Enter Compressed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1: Must  specify correct extension (ARC, ARJ, PAK, SDN, LZH, LHA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2: Filename     Length    Method  Size Now  Ratio  Date   Time  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3: -----------  -------  -------  --------  -----  -----  --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4: Enter String to Look for in File Lis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5: Enter Filename to Search for (Wildcards Vali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6: Enter date to begin search from [MM-DD-YY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7: Invalid Date Form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8: Missing File: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9: That would exceed your allowed download K ratio of %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: That would exceed your allowed file ratio of %1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1: That would exceed your daily download limit of %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2: &lt;H&gt;elp with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3: &lt;E&gt;xit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4: File transfer request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5: File transfer request was not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: File transfer operations require at least a baud rate of %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7: Sorry, downloads are only allowed between %1 and %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8: Enter Password to 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9: Sorry, you do not have download access to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: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1: Enter Filename to 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2: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3: Siz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4: %1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5: Transfe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6: %1 Minutes %2 Seconds at %3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7: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8: Sorry, not enough time remaining for download 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9: Logoff afte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: Ready to send, press &lt;Ctrl-X&gt;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: Ready to send, Start your fro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: Multiple files may be sent, enter each filename to send sepa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: Enter filename(s) to send (wildcards are val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: An invalid filename was ente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: [I]nclude [N]ext [B]egin [D]ownload [Q]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: %1 - %2K - I/N/B/D/Q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: No files to s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8: Files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9: Size of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: No files wer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: One file sent success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: %1 files out of %2 sent success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: All files sent success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: Sorry, uploads are not allowed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: Sysop error - invalid upload driv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: Not enough free space for uploa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: Enter Upload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8: [%1] already exists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9: [%1] is not wanted he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: [%1] is not a proper file format for uploa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: Please enter a description for your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: Begin description with a slash (/) if file is for the Sysop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: Please Describe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: Description must be at least three character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: Driv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: %1 Bytes Free / %2 Byte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: Ready to receive file, press &lt;Ctrl-X&gt; several times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8: Upload not complet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9: Thanks for the uploa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: Ready to receive file(s), press &lt;Ctrl-X&gt; several times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: Ready to receive file(s), Start your fro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: %1 duplicate file(s) def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: %1 undesired file(s) rej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: %1 file(s) of improper format for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: No file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: One file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: %1 file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8: Enter Full Path and Filename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9: Auto logoff sequence eng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: Press [L] to log off, [A] to abort auto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: Seconds remain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: Auto logoff sequence abor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: Kill message after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: Send message via cras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: Upload a file with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: Upload failed,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: Attach file(s) t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8: Request file(s) with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9: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: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: Could not find %1, Try again or (blank line)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: Subjec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: Enter "ALL" if message is to every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: Who is this message t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: You can not enter a message to the Sysop in an ech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: You can not enter a private message to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: Privat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8: Only two lines lef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9: This is your last lin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: Message is fu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: Enter Line Number to Delete (1-%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: Line #%1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: Delete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: Line #%1 deleted from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: Enter Line Number to Edit (1-%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: Old Str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: New Str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8: "%1" was not found in line #%2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9: "%1" is too long to fit in line #%2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: Enter Line Number to Format (1-%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: [C]ente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: [R]ight 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: [L]eft 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: [A]bort Forma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: Enter Line Number to Insert Before (1-%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: Please enter the line to be inserted or blank line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7: Text inserted before line #%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8: Enter Line Number to Replace (1-%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9: Enter the text to replace 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0: Line #%1 re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1: No message to quo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2: Enter Starting Line Number (1-%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3: No more room for quotes in this messag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: [A]ccept, [R]eject, [D]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: Message not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: Updating reply chai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7: Creating reply chai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8: Adding message to reply chain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9: In a message to %1 &lt;%2 %3&gt; %4 wr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0: Use an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1: Enter Name to Post Message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2: Searching User List, Please Wai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3: Chang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4: Wh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5: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6: [A]ccept  [T]oggle WhoTo  [R]edo 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7: &gt;&gt; System Error: Invalid Message Board Number 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8: &gt;&gt;  Authorization must be granted for access to message board 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9: &gt;&gt; System Error: Nodelist files are missing! 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: WARNING: Replying to unlisted no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: Would you like to contin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2: Saving your messag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3: Message ab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4: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5: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6: This will be a %1 message to %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7: Enter message text now (66 lines maximum/72 characters per 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8: Words  will wrap automatically.   Enter  blank line  to edit/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: [C]ontinue   [D]elete      [E]dit   [F]ormat Line   [H]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0: [I]nsert     [J] Subject   [L]ist   [R]eplace Line  [S]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1: [Q]uote      [A]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2: Continue to add text to messag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3: Message is empt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4: Abor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5: Available Message Bo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6: Which Message Board (1-%1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7: You do not have Sysop access on that message boa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8: Make this messag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9: Message moved to Board #%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0: Do you wish to forward this message through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1: Enter Name of User to Forward Messag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2: Message forw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3: Forward to a different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4: Message area to forwar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5: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6: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7: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8: 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9: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: F'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1: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2: RECEIPT 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3: RETURN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4: F'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: AUDIT 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6: Unlisted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7: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8: Group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9: Su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: En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1: 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: Error in Header file - Text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3: Are you ready to download the attac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4: Previous Reply is Message #%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5: Next Reply is Message #%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6: There are currently no messages in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7: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8: {Forward Ord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9: [F]orwar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: {Reverse Ord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1: [R]evers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2: [I]ndividual Ms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3: {New Messag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4: [N]ew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5: {Selected Messag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6: [S]electe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7: {Marked Messag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8: [M]arke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9: [H]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0: [E]n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1: [C]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2: [Q]uit (Ab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3: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4: Please enter search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5: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6: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7: Help file not f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8: No direc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9: Active Message Board: "%1" (%2 active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: System has messages numbered %1 to %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1: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2: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3: Enter number to start at, [Enter]=%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4: Enter number to read, [Enter]=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5: There are currently no mark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6: Mark messages for late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7: Pause after each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: Press N for next message, S to stop, or P to 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9: Scanning messages, please wai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: No new messag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1: No messag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2: #     To                   From               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3: ----- -------------------- ------------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4: Mark: [Y]es, [N]o, [S]to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5: Returning to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: Message is now %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7: Export Message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8: Enter Full Output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9: File already exists - [A]ppend, [O]verwrite, [Q]u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0: Unable to append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1: Exporting Message #%1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2: Unable to create %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3: * End of Replies, Returning to Original Messag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: End of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5: [-] Read Previous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6: [+] Read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7: [Q]uit Reading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8: [A]gain [N]ext [B]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9: [R]eply [E]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: [D]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1: [U]n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2: [O]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3: [S]to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4: [E]x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5: [H]idden [P]rivate [M]ove [F]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6: [N]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7: [D]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: [Q]u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9: [U]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: Sorry, no alternate language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1: Change to languag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: QuickBBS is now speaking in %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: Which language would you like to u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: *** Message from %1 on line %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: *** New mail from %1 on node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: Your password has expired, you must change it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: New password must be different from ol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: Select Protoc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: Format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: Editor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1: ** NONE AVAILABL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2: [H]ide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3: Password must be at least %1 character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4: That password is not acceptable on this syst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5: Message base is fu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6: Waiting for c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f the external  functions of running a  BBS such a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, message packing, etc., are most easily controll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function known as  "errorlevels". Originally intend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tercept and deal with  errors, an errorlevel is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ode" that is set in DOS, and is often used to pass "messages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ogram to another. For example, if your BBS program exit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setting  of 100, your  batch file might run  a certain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errorlevels are 1 to 255. In  a batch file,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listings should run from highest to lowest. The proper synta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level command in a batch file is simply IF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suppose you want your BBS to automatically run QLINK.EX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n  each day. You've decided to use errorlevel 100. In QCONFIG.EX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section, enter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 12:00  SYMYTYWYTYFYSY     ErrorLevel: 100   Forced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instruct QuickBBS  to exit at noon, setting 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t 100. System  operation is returned to  the batch file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ERRORLEVEL 100 GOT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possible to put a  command on the line  (IF ERRORLEVEL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NK) but this  offers much  less flexibility than  the GOTO  synt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ermits moving to a different section of the batch file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LINK is called a "Label."  When DOS notices that the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100, it will look for  a line in the batch fi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LINK appears by itself with a leading colon (":LINK"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found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QU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L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will then  look for  a label  called :BEGIN  which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the beginning of your batch file. Like  filenames, DO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 the first eight  characters of  a label,  so :CONNECT_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ocessed as  :CONNECT_2. This  can  cause problems 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.  If  you  used  :MAINTAIN_MESSAGES and  :MAINTAIN_USE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DOS would only see :MAINTAIN, likely causing one se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and the other to be run more often tha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complete examples  of batch  files  and errorlevel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sample  configurations submitted by other sysops and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tribution arch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problem with errorlevels is  that DOS will  execut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errorlevel  if it doesn't find  the proper one. If 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s in 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0 GOTO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l goto :200 if  you issue an errorlevel above 199, :150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n errorlevel from  150 to 199, and :100 if  you issue an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from  100 to 149. This  can often cause  unexpected resul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olution is to add an "IF NOT" statement to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0 IF NOT ERRORLEVEL 201 GOTO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IF NOT ERRORLEVEL 151 GOTO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IF NOT ERRORLEVEL 101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instruct  DOS to go to 200 only  if the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200 and no  greater; to go to 150 only if the errorlevel is 15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greater;  and to go  to 100 only  if the errorlevel  is 100 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In this instance, an errorlevel of 175 would not trigge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actions,  so the  batch file would  execute whatever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next. It's always wise to end a set of "IF ERRORLEVEL"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ll-purpose GOT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0 IF NOT ERRORLEVEL 201 GOTO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IF NOT ERRORLEVEL 151 GOTO 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IF NOT ERRORLEVEL 101 GOTO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reserves errorlevels under 6 for its own function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0 for a list. Errorlevels 6 through 255 are  availab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Your  mailer may also  restrict certain errorlevels.  It's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mailer  to exit  with an  errorlevel equal  to the 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 100, so a 9600 baud connection would cause an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of 96. See your  DOS manual for a more complete 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rrorlevels and batch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me of this information was provided for  earlier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QuickBBS. Some  systems may no  longer be online.  Others may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phone  numbers or system configurations.  Since modem 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s rarely change, the information has been kep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dinal 2400 Baud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by Rick  Luquette, sysop of the  Computer Associ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iana BBS (QuickBBS Support) in Houma, Louisiana (Fidonet 1:384/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504-851-423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 has  a Cardinal  2400 baud  external modem.  Here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 from QCONFIG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:  1                        Initialize at 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45 seconds for carrier          Attempt initialization 3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Phone: Software               Character Delay: 130 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:   ATE1M1H0&amp;C1&amp;D2Q0S0=0S2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Respons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String:   ATH1M0S0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Respons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Connect String from Modem   Speed  Connect String from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 CONNECT|                     1200  CONNECT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CONNECT 2400                 4800  CONNECT 4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CONNECT 9600                12000  CONNECT 1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00  CONNECT 14400               16800  CONNECT 16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rrecting Protocol if ARQ      present in conn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 Luquette,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ssociates of Louisian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04) 851-4230; Fidonet 1:384/3; Echonet 50:5504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com 14.4K Scou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George  Vandervort,  sysop of  the Lounge  Liz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at  in  San  Marcos,  Texas  (Fidonet  1:382/8; BBS  Phone:  51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-690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Mail (set and finish with '&amp;W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/Default setting:        (AT*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:SCOUT PC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E:  38400  N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E:  I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1  K1  M1  Q0  V1  X4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B0 &amp;C1 &amp;D2 &amp;R2 &amp;T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9 *F3 *G1 *M1 *N6 *P0 *Q1 *S1 *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0=002  S04=010  S08=002  S15=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1=000  S05=008  S09=000  S18=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2=043  S06=002  S10=003  S25=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3=013  S07=045  S12=050  S26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etting:        (AT*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:SCOUT PC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E:  38400  N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CE: 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  K1  M0  Q0  V1  X4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B1 &amp;C1 &amp;D2 &amp;R0 &amp;T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10 *F3 *G1 *M2 *N6 *P0 *Q1 *S1 *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0=000  S04=010  S08=002  S15=0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1=000  S05=008  S09=010  S18=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2=043  S06=002  S10=003  S25=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3=013  S07=060  S12=050  S26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ulse is for *me* since my line is "tone" deaf  ;)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(com):       bnu /t:8162 /r:8162 /p:1 /z0 /f+ /m- /l0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.cfg: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            A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Baud       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nusbaud       38400                  Janus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VC 144 v32b/v42b Send/Receive Class 2 Fax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by Scott Drake, sysop of The T.E.R.N. BBS in Irvingt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Laser Pal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: X00.SYS  &lt; X00.SYS E 2 B,1,19200 R=2048 T=2048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: Com2 locked at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Mailer: Front Door 2.02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nit. String: &lt;FD&gt; ATZ0| - &lt;QuickBBS&gt; AT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E1 L2 M1 Q0  V1 X4 Y0 &amp;C1 &amp;D2 &amp;G0  &amp;L0 &amp;M0 &amp;O0 &amp;P0 &amp;R0 &amp;S0  &amp;X0 &amp;Y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1 %L012 %P0 %S1 %A000 %C1 \A3 \C0 \E0  \G0 \H0 \J0 \K5 \N6 \Q3 \T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1  \X0  S00:000  S06:002  S07:045 S08:002  S09:006  S10:014  S11:0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:050  S14:09H  S16:0FH  S18:000  S21:30H  S22:76H  S23:16H  S25: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6:001 S27:E0H S28:1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ROFILE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E1 L1 M1 Q0 V1 X4  Y0 &amp;C1 &amp;D2 &amp;G0 &amp;L0 &amp;M0  &amp;O0 &amp;P0 &amp;R0 &amp;S0 &amp;X0 %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012 %P0 %S1 %A000 %C1 \A3 \C0 \E0 \G0 \H0 \J0 \K5 \N6 \Q3  \T000 \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0 S00:000  S14:09H S18:000  S21:30H S22:75H S23:16H  S25:005 S26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7:E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yes 28.8 Kb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by Benjamin Schollnick, MENUEDIT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some setup information for the new Hayes 28.8K mod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    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on-line ~AT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ok        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hook        ~AT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         ATDT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Suffix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-1         ATs95=3S37=15E0Q0X4V1M0S0=1S2=255S7=60H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     AT 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    A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ROFILE:B1 B16 B76 E1 L2 M1 N1 Q0 T V1 W1 X4 Y0 &amp;A0 &amp;C1 &amp;D2 &amp;G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K3 &amp;Q5  &amp;R0  &amp;S0 &amp;T4  &amp;U0  &amp;X0 &amp;Y0  S00:001 S02:255  S03:013  S04: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5:008  S06:002  S07:060  S08:002  S09:006  S10:014  S11:050  S12: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5:005  S26:001  S36:005  S37:015  S38:001  S46:002  S48:007  S49:0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0:192 S108:001 S109:4094 S110: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ROFILE 0: B1 B16 B76 E1  L2 M1 N1 Q0 T V1 W1 X4 Y0 &amp;A0 &amp;C1 &amp;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G0  &amp;K3 &amp;Q5  &amp;R0  &amp;S0 &amp;T4  &amp;U0  &amp;X0 S00:001  S02:255 S06:002  S07:0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:002  S09:006  S10:014  S11:050  S12:050  S25:005  S26:001  S36: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7:000 S38:001  S46:002 S48:007  S49:064  S50:192 S108:001  S109:40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10: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PROFILE 1: B1 B16 B76 E1 L2 M1 N1 Q0 T V1 W1 X4 Y0 &amp;A0 &amp;C1 &amp;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G0  &amp;K3  &amp;Q5 &amp;R0  &amp;S0  &amp;T4 &amp;U0  &amp;X0  S00:001 S02:255  S06:002 S07:0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:002  S09:006  S10:014  S11:050  S12:050  S25:005  S26:001  S36: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7:015  S38:001 S46:002  S48:007 S49:064  S50:192 S108:001  S109:40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10: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yes Optima 14.4 + 14.4 Fax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by  Bill Hoenstine, Sysop  of the FAA  Flight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Orlando Florida, (800-645-3736, 407-648-63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6  B1 E1 L1 M1 N1 P  Q0 V1 W2 X4 Y0 &amp;A0 &amp;C1  &amp;D2 &amp;G0 &amp;J0 &amp;K3 &amp;L0 &amp;Q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R0  &amp;S0 &amp;T4  &amp;U0  &amp;X0 &amp;Y0  S00:000  S01:000 S02:043  S03:013  S04: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5:008  S06:002  S07:045  S08:002  S09:006  S10:014  S11:060  S12: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8:000  S25:005  S26:001  S30:000  S36:007  S37:000  S38:020  S43: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6:002  S48:007 S63:000  S82:128  S86:000  S95:047  S97:030  S108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09:062 S110: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modem  initialization string  will work  as 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of a Hayes Optima 14.4 + 14.4 FAX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FL1W2&amp;C1&amp;D2&amp;Q5S7=45S11=6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this  profile in  STORED PROFILE 0  using any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ype:  AT&amp;FL1W2&amp;C1&amp;D2&amp;Q5S7=45S11=60&amp;W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ickBBS &gt; General &gt; Modem  type ATZ0| for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f  you wish to use  the stored profile 0,  otherwise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mmand string without the &amp;W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yes Optima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by Bill  Hoenstine. His BBS  information is not 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6 B1 B41 B60 E1 L1 M1 N1 P Q0 V1 W2 X4 Y0 &amp;A0 &amp;C1 &amp;D2 &amp;G0 &amp;J0 &amp;K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Q5 &amp;R0 &amp;S0 &amp;T4 &amp;U0 &amp;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S02:043 S06:002 S07:045 S08:002 S09:006 S10:014 S11:0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:050 S18:000 S25:005 S26:001 S36:007 S37:000 S38:020 S44: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6:138 S48:007 S49:008 S50:016 S97:030 S108:002 S109:062 S110: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it string works on v1.1, Model Number 2006AM and will diff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ersions of thi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age Twincom 96/4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by Mark Thornton, sysop of the Swamp Line BBS in Houm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string used in Front Do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S0=0M0V1&amp;D2E0Q0S2=255X4S95=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used in QuickBBS before installing the mai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0X2H0 &amp;C1 &amp;D2 S0=1 S7=1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tring being used to initialize the Callback Ver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Z0|~~~AT\A3\L0\N3 %M3 %E1 S0=0 S11=65 S46=138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votel 2400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 Tom Herman,  BBS  name  and telephone  number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XT w/ 20 MB HD &amp;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votel 2400 baud internal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Q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2                   2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 sec                  3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                130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: AT&amp;FE0M0QV1X4H&amp;C1&amp;D2S0=0S7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thing  is to let the QBBS  software answer and then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1&amp;D2 in the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al PM500 14.4 Send/Receive Fax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information was submitted  by Sam Clark, 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lephone number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Wang 760 w/4 megs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: QuickBBS v 2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:   X00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:  Com3 locked at 19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:    Reveal PM500 14.4 Send/Receive Fax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nit String: AT\N6\Q3\J\V1\C2%A0%C0S0=0S11=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PRO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E1 L3 M1 Q0 V1 X0  Y0 &amp;C1 &amp;D2 &amp;G0 &amp;L0 &amp;M0  &amp;O0 &amp;P0 &amp;R0 &amp;S0 &amp;X0 &amp;Y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1 %L012 %P0 %S0 %A000 %C0 \A3 \C2 \E0 \G0 \H0 \J0 \K5 \N6  \Q3 \T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1  \X0  S00:000  S06:002  S07:045 S08:002  S09:006  S10:014  S11: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:050  S14:8BH  S16:0FH  S18:000  S21:30H  S22:07H  S23:18H  S25: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6:001 S27:00H S28: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ROFILE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E1 L2  M1 Q0 V1 X4 Y0 &amp;C1  &amp;D2 &amp;G0 &amp;L0 &amp;M0 &amp;O0 &amp;P0  &amp;R0 &amp;S0 &amp;X0 %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012 %P0 %S0 %A000  %C1 \A3 \C0 \E0 \G0 \H0 \J0 \K5 \N0 \Q3 \T000 \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0 S00:001  S14:8BH S18:000  S21:30H S22:76H S23:15H  S25:005 S26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7:00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ROFI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E1 L2 M1 Q0 V1 X4  Y0 &amp;C1 &amp;D2 &amp;G0 &amp;L0 &amp;M0  &amp;O0 &amp;P0 &amp;R0 &amp;S0 &amp;X0 %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012 %P0 %S0 %A000 %C1 \A3 \C0 \E0 \G0 \H0 \J0 \K5 \N0 \Q3  \T000 \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X0 S00:001  S14:8BH S18:000  S21:30H S22:76H S23:15H  S25:005 S26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7: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ra Modem with Smart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sysop David Nist says he was told the following by Sup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:   "We are aware that the INTERNAL 14.4 .32bi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X00 won't play together. We THINK it will work with the BNU foss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"   David says that XU /S run before loading QuickBBS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active, but after exiting  QuickBBS it shows the fossil 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Since QuickBBS requires that a fossil be loaded and a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 run with this Supra  modem and the X00  fossil unti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or Ray Gwinn (author of X00) issues a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raFax Modem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by Jerry Walker, sysop of Compu-Nerd BBS in Houma,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 are my NVRAM setting for running the SupraFax Modem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D'Bridge. The same  init string in  Supra144.mcf can 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 modem in QuickBBS if software  is to answer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odem is to  answer the phone  S0=1 must be added  to the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&amp;F2 in  the init string restores the Suprafax V.32bis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ctory default setting and is listed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   Computer                  Operation                 Comput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0  All                  Standard 14,400 bps          connection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1  Macintosh     error correction/data compression            57,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2  All others    error correction/data compression            57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F (D'Bridge Modem Configur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F SUPRA144 SupraFaxModem 14,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AT&amp;F2S11=50M0S2=255H0W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HOOK ATH1M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3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12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24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4800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9600 AT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19200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E1 L2 M1 N1 Q0  T V1 W2 X4 Y0 %G1 &amp;C1  &amp;D2 &amp;G0 &amp;J0 &amp;K3 &amp;Q5 &amp;R0  &amp;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&amp;X0 &amp;Y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1:000  S02:043  S03:013  S04:010  S05:008  S06:002  S07:0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:002  S09:006  S10:014  S11:050  S12:050  S18:000  S25:005  S26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6:007 S37:000 S38:020 S44:003 S46:138 S48:007 S49:008 S50: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ROFILE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E1 L2 M0 N1 Q0 T  V1 W0 X4 Y0 %G1 &amp;C1  &amp;D2 &amp;G0 &amp;J0 &amp;K3 &amp;Q5 &amp;R0  &amp;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&amp;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2:255  S06:002  S07:050  S08:002  S09:006  S10:014  S11:0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:050  S18:000  S25:005  S26:001  S36:007  S37:000  S38:020  S44: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6:138 S48:007 S49:008 S50: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ROFI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E1 L2 M0 N1 Q0 T  V1 W1 X4 Y0 %G1 &amp;C1  &amp;D2 &amp;G0 &amp;J0 &amp;K3 &amp;Q5 &amp;R0 &amp;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&amp;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2:043  S06:002  S07:050  S08:002  S09:006  S10:014  S11:0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2:050  S18:000  S25:005  S26:001  S36:007  S37:000  S38:020  S44: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6:138 S48:007 S49:008 S50: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ebit T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 Werner Niedermeier,  sysop  of  the C.A.C.-BOX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h, Germany (Fidonet 2:246/2; BBS Phone: 49-89-746937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 F1 M0 Q0 T V1 W0 X3 Y0 &amp;P0 &amp;T4     Version GF7.00-T2500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1=000  S02=043  S03=013  S04=010  S05:006  S06=002  S07:0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=002  S09:016  S10:020  S11=070  S12=050  S18=000  S25=005  S26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8=000  S41=000  S45=000  S47=004  S48:001  S49=000  S50=000  S51: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2:001  S54:003  S55=000  S56=017  S57=019  S58:002  S59=000  S61:0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62=003  S63=001  S64=000  S65=000  S66:001  S67=000  S68=255  S69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0:001  S91=000  S92=000  S93=008  S94:000  S95:002  S96=001  S97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8=003 S100=000 S101=000 S102=000 S104=000 S105=001 S106:001 S107=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10=255  S111=255   S112=001  S121=000  S130=002   S131:001  S150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51=004   S152=001  S153=001  S154=000   S155=000  S157=000  S158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60=010 S161=020 S162=002 S163=003 S164=007 S169=000 S255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ebit Worldbla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 Werner Niedermeier,  sysop  of  the C.A.C.-BOX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h, Germany (Fidonet 2:246/2; BBS Phone: 49-89-746937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 are my settings for my Telebit Worldblazer. The initializ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String for the mailer or/and QuickBBS is just 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&amp;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Blazer - SA - Version LA5.00W- Activ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  E1  L2   M1  P   Q0  V1  X1  Y0  &amp;C1 &amp;D2 &amp;G0 &amp;J0 &amp;L0 &amp;Q0 &amp;R3 &amp;S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4 &amp;X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0=0   S001=0   S002=43  S003=13  S004=10  S005=8   S006=2   S007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8=2   S009=6   S010=14   S011=70  S012=50  S018=0   S025=5   S026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38=0   S041=0   S045=0   S046=0   S047=4   S048=0    S050=0   S051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56=17  S057=19  S058:2   S059:7   S060=0    S061=1   S062=15  S063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64=0   S068=255 S069=0   S090=0   S092=0    S093=8   S094=1   S10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04=0    S105=1   S111=255 S112=1   S151=4   S155=0   S180=2   S181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83=25  S190=1   S191=7   S253=10  S254=255 S255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was submitted by Leonard Erickson, co-sysop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orked  Dragon BBS in  Portland, Or. (Fidonet  1:105/56, BB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3-777-0489) and sysop of ShadowShack (other info not avail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 F1 M1 Q0 T V1 W1 X3 Y0 &amp;P0 &amp;T4     Version GF7.00-T2500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:000  S01=000  S02=043  S03=013  S04=010  S05=008  S06=002  S07:0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=002  S09=006  S10:014  S11:055  S12=050  S18=000  S25=005  S26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8:020  S41=000  S45:255  S47=004  S48=000  S49=000  S50:254  S51:2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2:004  S54:003  S55=000  S56=017  S57=019  S58:002  S59=000  S61=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62=003  S63:002  S64=000  S65=000  S66:001  S67=000  S68=255  S69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0=000  S91=000  S92=000  S93=008  S94=001  S95:002  S96=001  S97: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98=003 S100=000 S101=000 S102=000 S104=000 S105=001 S106:001 S107=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10:001  S111=255   S112=001  S121=000  S130:000   S131:001  S150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51=004   S152=001  S153=001  S154=000   S155=000  S157=000  S158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60=010 S161=020 S162=002 S163=003 S164=007 S169=000 S255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0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 that  the ":"  characters indicate  that  the setting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something  other  than the  factory default  for "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 Robotics Courier V.34 HST Dual Standard 28.8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George  Vandervort,  sysop of  the Lounge  Liz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at  in  San  Marcos,  Texas (Fidonet  1:382/8;  BBS  Phone:  51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-690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works for 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etting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HST Dual Standard V.34 Fax NV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 C1  E1   F1  M1  Q0  V1  X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1152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=TONE 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 &amp;B1  &amp;C1  &amp;D2  &amp;G0  &amp;H1  &amp;I0  &amp;K3  &amp;L0  &amp;M4  &amp;N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0  &amp;R2  &amp;S0  &amp;T5  &amp;X1  &amp;Y1  %N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0=000  S01=000  S02=255  S03=013  S04=010  S05=008  S06=002 S07=0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8=002  S09=006  S10=020  S11=050  S12=050  S13=000 S14=000  S15=00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6=000  S17=000  S18=000  S19=004  S20=000 S21=010  S22=017  S23=0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4=150  S25=005  S26=001  S27=000 S28=008  S29=020  S30=000  S31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32=006  S33=000  S34=000 S35=000  S36=000  S37=000  S38=000  S39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40=000  S41=000 S42=126  S43=200  S44=015  S45=000  S46=000  S47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8=000 S49=000  S50=000   S51=000  S52=000  S53=000  S54=064  S55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6=000  S57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PSWITCH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1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2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3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4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5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6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7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8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9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PSWITCH #10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.CFG v2.59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 - only applicable setting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Baud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2  ; Com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 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  |ATB0M1&amp;M4X7H0S0=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it  |ATH0M1X4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AT&amp;K3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  ATB0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    ATM0X0H1|~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R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Init   |v``^`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al 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EMSI ; turns off 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emTrans 1 ATB1&amp;K3D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emTrans 2 ATB0&amp;K3D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emTrans 3 ATB0&amp;K3D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fterCall  32  ATI6|~~ATI11|~~ATZ| ;  adds  ATI6  &amp;  ATI11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odem response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emFax +F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xternMail 99 +F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axInDir C:\BGFAX\FAX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 v1.53a in CONFIG.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X00.SYS E B,1,115200 T=2048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Robotics Courier HST Dual Standard 16.8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was submitted by John Bartley,  sysop of Outl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in Odenton, MO USA (410-551-46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6800 HST Dual Standard Fax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 C1  E1  F1  M1  Q0  V1  X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576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=HUNT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1  &amp;B1  &amp;C1  &amp;D2  &amp;G0  &amp;H1  &amp;I0  &amp;K3  &amp;L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4  &amp;N0  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0=000  S01=000  S02=255  S03=013  S04=010 S05=008  S06=002  S07=0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8=002  S09=006  S10=007  S11=050  S12=050  S13=000  S14=000 S15=07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6=000  S17=000 S18=000  S19=003  S20=000  S21=010  S22=017  S23=0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4=150  S25=000  S26=001  S27=000  S28=008 S29=020  S30=000  S31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32=001  S33=000  S34=000  S35=000  S36=000  S37=000  S38=001 S39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40=000  S41=000 S42=126  S43=200  S44=015  S45=000  S46=000  S47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8=000  S49=000  S50=000  S51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6800 HST Dual Standard Fax NV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=TONE   B0  F1  M0  X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576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1  &amp;B1  &amp;G0  &amp;H1  &amp;I0  &amp;K3  &amp;L0  &amp;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N0  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2=255  S03=013  S04=010  S05=008  S06=002  S07=045  S08=002 S09=00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0=007  S11=050 S12=050  S13=000  S15=072  S19=003  S21=010  S22=0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3=019  S24=150  S25=000  S26=001  S27=000 S28=008  S29=020  S31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32=001  S33=000  S34=000  S35=000  S36=000  S37=000  S38=001 S41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2=126  S43=200  S44=015  S51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ettings  (Bottom of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2  3  4  5  6  7  8  9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  D  U  D  U  U  D  D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y config I have set x00 as a device  driver with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C:\X00\X00.SYS E F=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Robotics Courier HST Dual Standard 14.4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Sander Eek, sysop  of the QuickBBS  Support BB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in Blaricum, Netherlands (Fidonet 2:512/221, BBS phone 31-215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3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                  ; Get factor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5                  ; Becomes X7 when they fix the dial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                ; Very much extended connect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B1                 ; Lock DT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G1                 ; 550Hz guard tone; saves satellite lin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1                 ; Hardware (CTS) flow control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R2                 ; Hardware (RTS)flow control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5.3=1             ; Non-ARQ buf from 1.5K to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9=5               ; Inactivity timer at 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7.0=1             ; Enable V.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4.3=1             ; Enable V.23 -why not, if it's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oftware does not know CONNECT 7200, 12000 and 14400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7.7=1             ; Give CONNECT 9600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W                  ; Store settings in NV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it for mailer/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    ; Reset to NVRA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=255              ; Disable +++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it:           Bx S7=60 &amp;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 is your choice for the situation when your DS meets another 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for V.32(BIS) and B1 for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amp;K3 to turn MNP5 off, but  leave MNP4 and V.42(BIS) on. MNP5 s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ail calls and the sending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it:         B0 S7=30 &amp;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"right"  what went "wrong" in  the dial init. MNP-5  is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o the caller can decide what he wants (MNP-5 or V42b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George  Vandervort,  sysop of  the Lounge  Liz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at  in  San  Marcos,  Texas (Fidonet  1:382/8;  BBS  Phone:  51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-690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d to have  a DS-HST V32 with V42 Upgrade Roms but traded it i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DS-HST V32bis/v42bis with ASL/LA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my USR DS-HST V32bis/V42bis Roms dated: 3/05/91 N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0  C1  E1  F1  M1  Q0  V1  X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=HUNT (TONE) ON HOOK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A3  &amp;B1  &amp;C1  &amp;D2  &amp;G0  &amp;H1  &amp;I0  &amp;K3  &amp;L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M4  &amp;N0  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0=000  S01=000  S02=255  S03=013  S04=0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5=008  S06=002  S07=060  S08=002  S09=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0=010  S11=050  S12=050  S13=000  S14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5=008  S16=000  S17=000  S18=000  S19=0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0=000  S21=010  S22=017  S23=019  S24=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5=000  S26=000  S27=192  S28=004  S29=0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0=000  S31=000  S32=006  S33=000  S34=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35=000  S36=000  S37=000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=0 So that Modem does not Answer Phone when Mailer or BBS i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=255 helps block Hackers who use (+++)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5=8 Help keep Hot-keys Hot with 9600+ baud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9=5 Set Inactivity times to cut down on your Long distance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7=192 if locked at 38400 S27=192, if locked at 19200 S27=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2= Voice/Data switch options S32=6 Reset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ype          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        HST,V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req              16.0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                  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                  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date         03/05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 date                10/11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date                03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rev         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 rev                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rev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my Switch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  1 2 3 4 5 6 7 8 9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U U D U D U U D D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|ATZ|~~ATB0E0S0=1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rom B1 to B0 to look for V32 Connects First and HST conn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. this  Allows Non-Standard/Off  brand  V32 modem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 at 9600+.  HST's  always recognize  other HST'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ter what setting you have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S0=1 to let the BBS or Mailer  Answer the phon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by  Rick Luquette, sysop of the  Computer Associ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iana BBS (QuickBBS Support) in Houma, Louisiana (Fidonet 1:384/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504-851-423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  multinode setup  with line 1  running through a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'Bridge) and line 2 operating part  time and standalone. Line 1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  Robotics Dual Standard, while  line 2 uses a  Cardinal 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. Node 3 is  for local use only. Here is  the NRAM set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 Robo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 C1  E1  F1  M0  Q0  V1  X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=HUNT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 &amp;B1  &amp;C1  &amp;D2  &amp;G0  &amp;H1  &amp;I0  &amp;K3  &amp;L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4  &amp;N0  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=000  S01=000  S02=255  S03=013  S04=010  S05=008  S06=002  S07=0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=002  S09=006  S10=007  S11=050  S12=050  S13=000  S14=001  S15=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6=000  S17=000  S18=000  S19=003  S20=000  S21=010  S22=017  S23=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4=150  S25=000  S26=001  S27=000  S28=008  S29=020  S30=000  S31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2=001  S33=000  S34=000  S35=000  S36=000  S37=000  S38=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itialization string I use ATZ to restore NRA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=TONE   B0  F1  M1  X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 &amp;B1  &amp;G0  &amp;H1  &amp;I0  &amp;K3  &amp;L0  &amp;M4  &amp;N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2=255  S03=013  S04=010  S05=008  S06=002  S07=045  S08=002  S09=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0=007  S11=050  S12=050  S13=000  S15=072  S19=003  S21=010  S22=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3=019  S24=150  S26=001  S27=000  S28=008  S29=020  S32=001  S33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4=000  S35=000  S36=000  S37=000  S38=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my configuration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type         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       HST,V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Freq             16.0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                 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                 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date        03/05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 date               10/11/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date               05/29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rev        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 rev                1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 rev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Nick Economos, sysop  of the BigTime  BBS in Ap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, AZ (BBS Phone: 602-983-048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: USR Courier HST/DS External. NS16550AFN chip, ini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Z, N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 C1  E1  F1  M0  Q0  V1  X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=HUNT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 &amp;B1  &amp;C1  &amp;D2  &amp;G0  &amp;H1  &amp;I5  &amp;K1  &amp;L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4  &amp;N0  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0=000  S01=000  S02=043  S03=013  S04=010  S05=008  S06=002  S07=0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8=002  S09=006  S10=010  S11=050  S12=050  S13=000  S14=000  S15=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6=000  S17=000  S18=000  S19=002  S20=000  S21=010  S22=017  S23=0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4=150  S25=000  S26=001  S27=000  S28=008  S29=020  S30=000  S31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2=001  S33=000  S34=000  S35=000  S36=000  S37=000  S38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Courier 14400 HST Dual Standard N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=TONE   B0  F1  M0  X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384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 &amp;B1  &amp;G0  &amp;H1  &amp;I5  &amp;K1  &amp;L0  &amp;M4  &amp;N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P0  &amp;R2  &amp;S1  &amp;T5  &amp;X0  &amp;Y1  %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02=043  S03=013  S04=010  S05=008  S06=002  S07=045  S08=002  S09=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0=010  S11=050  S12=050  S13=000  S15=008  S19=002  S21=010  S22=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3=019  S24=150  S26=001  S27=000  S28=008  S29=020  S32=001  S33=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4=000  S35=000  S36=000  S37=000  S38=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 Robotics Courier 2400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Nick Economos, sysop  of the BigTime  BBS in Ap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, AZ (BBS Phone: 602-983-048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 2:  USR  Courier  2400 external.  16450  serial  chip,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 AT M0 V1 X4 S0=0 S7=45|  This is now set to software answ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the same init with  the change of S0=1 with hardware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hangup string is ATM0H1|, connect strings ar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 Robotics Sportster 14400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Mary McGill, sysop  of The Squawk  Box BBS (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27/2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y is running  3 USR  Sportster 14.4s. One  is running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, the other  2 barefoot to QuickBBS.  She  loads X00.SYS as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, and uses XU to  lock the ports. The barefoot lines  are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38400, but Binkley won't take that so it is locked at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E1 F1 M1 Q0 X4 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&amp;B1 &amp;G0 &amp;H1 &amp;I0 &amp;K3 &amp;M4 &amp;N0 &amp;P0 &amp;R2 &amp;S0 &amp;T5 &amp;Y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=255  S3=13 S4=10  S5=8 S6=2  S7=60 S8=2  S9=6 S10=15  S11=70 S12=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3=001  S14=0 S15=8  S19=5 S21=10 S22=17  S23=19 S24=150  S25=5 S26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7=0 S28=8 S29=20 S32=6 S33=0 S34=6 S35=0 S36=0 the rest are set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ted  by Michael Wenman, sysop of  The Molokai Express (61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1-1980, Fidonet 1:202/13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Sportster 14400 Fax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 E1  F1  L3  M0  Q0  V1  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19200  PARITY=N  WORDLEN=8  DIAL=HUNT  ON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 &amp;B1  &amp;C1  &amp;D2  &amp;G0  &amp;H1  &amp;I0  &amp;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4  &amp;N0  &amp;P0  &amp;R2  &amp;S0  &amp;T5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0=000  S01=000  S02=043  S03=013  S04=010 S05=008  S06=002  S07=0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8=002  S09=006  S10=007  S11=070  S12=050  S13=000  S14=000 S15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6=000  S17=000 S18=000  S19=000  S20=000  S21=010  S22=017  S23=0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4=000  S25=005  S26=000  S27=000  S28=008 S29=020  S30=000  S31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32=000  S33=000  S34=006  S35=000  S36=000  S37=000  S38=000 S39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40=000  S41=000 S42=000  S43=000  S44=015  S45=000  S46=000  S47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8=000  S49=000  S50=000  S51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Sportster 14400 Fax NVRAM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=TONE   B0  F1  L3  M0  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=19200  PARITY=N  WORDLEN=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3  &amp;B1  &amp;G0  &amp;H1  &amp;I0  &amp;K1  &amp;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N0  &amp;P0  &amp;R2  &amp;S0  &amp;T5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02=043  S03=013 S04=010  S05=008  S06=002  S07=060  S08=002  S09=00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0=007  S11=070  S12=050  S13=000  S14=000 S15=000  S19=000  S21=0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2=017  S23=019  S24=000  S25=005  S26=000  S27=000  S28=008 S29=0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31=000  S32=000 S33=000  S34=006  S35=000  S36=000  S37=000  S38=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41=000  S42=000  S43=000  S44=015  S51=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m using X00 v1.54 with the following line in my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C:\X00.SYS E 1 B,0,19200 T=4096 R=40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ferenc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listings  contain  most  of  the  items to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sysops need  to refer repeatedly.  It is  not intended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reference to these functions, but rather as a remin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ho  already knows  how to  use these  functions.  See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n each function fo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ed Keys are active in Simula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Add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Copy/Mov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Delete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Edit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Access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Make Global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Change Highligh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Insert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Change Settings (Flags &amp; Security Level) being simul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List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Edit Prompt string a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Exit MENUED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   Copy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   Delet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N    Edit a differ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  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   Renam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   Save the curr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    Write (save) to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ed keys are activ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Finish and Sav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Center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Select from graphics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Menu Typ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bort Changes To Thi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Metacharacters supported on menu display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  Centers the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   Displays the current message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Metacharacter supported on the promp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Displays time remaining in thi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. . . . . .  0          Dark Gray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. . . . . .  1          Light Blue 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. . . . . .  2          Light Green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  . . . . . .  3          Light Cyan 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. . . . . . .  4          Light Red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. . . . .  5          Light Magenta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n . . . . . .  6          Yellow 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Gray  . . .  7          White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lors 0-7 can be used for background colors. If 8 is ente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 color, the  command will blink;  if 9 is  enter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blink in rever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ysop  activation keys can be  used by the sysop  from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o perform the desired function while a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    Begin CHAT mode. Press [Esc] to leave the c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Alt-C    Forces the  use of  Line Chat rather  than Split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Turns the display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Edit  the user  record  while the  caller  is onlin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-Enter] to record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Change the current user's Flag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    Simulates line  noise by throwing garbage 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  HANG UP! Disconnects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  JUMP to DOS  while a user is online. Type  Exit to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LOCKOUT! Logs the caller off, then  drops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ER log. Any entry  that is posted to the  SYSTEM.LO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Change the current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Change the current user's availabl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Increases the current users time limit by 1 min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Decreases the users time limit by 1 min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Help on sysop activa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n   Displays USERn.???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x  Baud rate i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Causes a certain  status line to be  displayed as the  default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1 to 6 is required after the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  Exit after caller at Errorleve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Logon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The exact answer string sent by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x  Node caller is using (Multinod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x  Time until the next event is x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Log system activity to the printer (if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Reenter the BBS after a Type 15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Turn off Snoop mode (used for 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Flags  messages as  deleted  after they  are  exported from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TO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Do not delete *.MSG files after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Import mail from this address not marke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Kill nul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Run in multinod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Set the Private flag on all im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Display list of menu files (Equivalent to pressing [Ctrl-N]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Bypass opening screen 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G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Cleans reply ind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Purges messages based on information in MSGCFG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Re-Builds Inde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OG Logs all activity to a file named MSGPACK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Pack th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Forced re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Forces Write In Place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ECH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Displays onlin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Archive all mail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Mark all mail generated as CRASH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Exports outboun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name]  Uses an alternate areas file rather than ARE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Processes only inbound messages from nodes listed for the speci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 message area in the AREAS.BB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Import SEEN-BY and PATH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Swap to EMS o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Disables checking for duplicate echomai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name]  Generates a  text file [name]  with a  list of the  nam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in which messages were received. Used with the -L op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Disables processing  of any  unprocessed echomail locat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mail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Remove  all SEEN-BY addresses except  those in your  Net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[n]     Checks to make  sure you have  at least n  Kb of free 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efore processing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Imports all echomail processed in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Processes any mail archives or stray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Disables forwarding of any echomail to new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Marks all mail generated as 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Sets operation for an oMMM environment (Binkley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LI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[name]  Uses alternate areas file rather than MSGCFG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name]  Uses a log file created by QECH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Deletes the backup file after USERPACK.EXE is successfully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{n}     deletes  users based  on settings  in QCONFIG.EXE  for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. The optional parameter is the number of day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s the setting in QCONFIG.EXE, unless  the No-Kill fla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the users'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Overrides the  protection  given to  the  user #0  record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.  Without  this parameter,  User  #0 is  excluded  from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{nn}    sorts the user base according to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digit: Sort by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De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digit: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No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scending sort by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Ascending sort by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Descending sort by fir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Descending sort by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Read past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 Bad drive request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 Share violation or hardware fault (bad sector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 Overlay file read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Norma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mportant File Missing, such as TOP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Fatal System Error Occurred (recorded in ERRORS.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New Netmail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New Echomail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Both Netmail and Echomail wer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-EXT.???  is shown  if a  user attempts  to upload  a file 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not listed in FILE-OK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ALIAS.??? is  shown if a user attempts  to register an alia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DALIAS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.??? is shown if a user calls in on his/her birth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PHON.??? is displayed right before a new user is asked for her/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DHRS.??? is displayed if a user attempts to download a file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frame per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FILE.??? is displayed if a  user tries to upload a  duplic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ELP.??? is displayed if the user selects the help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riented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.??? is displayed when the user logs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PHON.???  is displayed when a user is asked for his/her hom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KFILE.???  is displayed if a user tries  to upload a file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FILE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.??? is  the first display  shown to  the user,  right afte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name  and the  QuickBBS identifier,  and right bef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sks for the use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AGE.??? is displayed  if the  caller attempts to  page more 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maximum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???  is displayed after the  Newuser2 or Welcome  file, an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on mail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1.??? is displayed  after the  user has  verified that  his/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typed correctly but before any of the logon ques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2.??? is displayed after a new user has selected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300.??? is displayed if a user attempts to call in when  300 bau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n.??? is displayed when a caller connects to the specified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VAIL.??? is displayed if the sysop is paged outside the ti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is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FOUND.???  is displayed if the  system cannot find 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before  the system  asks if  the  caller typed  her/hi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ABRT.??? is displayed if the sysop aborted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.??? is  displayed after the  page has  been made but 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answ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???  is displayed  before the  system asks  the user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he/she will use o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UPLD.??? is displayed before a user begins an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??? is  displayed if  the  system is  a private  system an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gistered user attempts to call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LINE.??? is displayed if an unregistered user calls a private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.??? is displayed if a user exceeds the download file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K.??? is displayed if a user exceeds the download Kbyte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HELP.???  is displayed  if the  user selects  help from  the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, or quick-scan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n.??? is displayed to each user with security level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WARN.??? is displayed when the user's time limit has been adju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an upcoming system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SLOW.???  is displayed if  a user attempts  to log  onto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dem that is too 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??? is displayed if  the system finds the user's 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SHCAN.CT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DESC.??? is shown to the user before she/he is asked to descri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.??? is shown  to a  user whenever the  Sysop presses  [Ctrl-Fn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n is the number of the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??? is displayed after  a caller has entered his/her 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and after the display  of any NEWUSERn.??? and SECn.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ERHELP.???  is displayed  when a  user requests  help with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Back Verifier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DISC.???  is displayed after the user  is asked to choose or confi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lephone number, but before QuickBBS disconnects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DUPE.???  is displayed if another user has  the same phone numb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entered by the caller, and you have decided not to per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users to be verified at the sam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INTRO.???  is  the first  file  the user  sees.  After this 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the user is asked to confirm her/his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decide which one will receive the call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LOGIN.??? is displayed after the user answers the call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LONGD.??? is displayed if the user is long distance, and 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 long distance ver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TRASH.??? is displayed if the phone number the user has selecte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PHONENUM.CT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USERM.??? contains on-line help for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VALID.??? is displayed  after the  user properly enters  his or  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a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tacharacters are used in 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#s  Char   Fu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^A     Pause and wait for the ENTER key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^B     Make a file non-ab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^C     Make file abortable after a ^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^D     Turn {More} Promp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^E     Turn [More} Prompt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3   ^F!    Display user base Full Screen Edito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5   ^F#    Display user base screen length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6   ^F$    Display curren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7   ^F%    Display current caller's default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38   ^F&amp;    Display number of days until caller's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0   ^F(    Display caller's name with spaces replaced by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2   ^F*    Number of Kb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8   ^F0    Display user base Screen Clear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49   ^F1    Display current Full Screen Edito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0   ^F2    Display current "Do Not Disturb" flag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1   ^F3    Display  current  caller's  download  ratio  by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2   ^F4    Display current caller's download ratio by K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3   ^F5    Display current caller's registered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4   ^F6    Display current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5   ^F7    Display current caller'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6   ^F8    Display user base ANSI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57   ^F9    Display user base More Promp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4   ^F@    Status of the "Do Not Disturb"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5   ^FA    Full Us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6   ^FB    City 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7   ^FC    Display security leve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8   ^FD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69   ^FE    Home/Voice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0   ^FF    Last date user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1   ^FG    Last time user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2   ^FH    A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3   ^FI    B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4   ^FJ    C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5   ^FK    D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6   ^FL    Credit Value (in c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7   ^FM    # of messages user ha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8   ^FN    Highest message user ha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79   ^FO    Security level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0   ^FP    # of times user has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1   ^FQ    Number of uploads user ha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2   ^FR    Amount user has uploaded (in 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3   ^FS    Number of downloads user ha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4   ^FT    Amount user has downloaded (expressed in 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5   ^FU    Elapsed time (in minutes) user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6   ^FV    Display current s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7   ^FW    User's first name (i.e., Bob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8   ^FX    Display current ANSI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89   ^FY    Display current More Promp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90   ^FZ    Display current Screen Clear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094   ^F^    Display current caller's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^G     Ring Caller's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^H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^I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^J   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8   ^K0    Display number of messages in currently select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49   ^K1    Display number of currently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0   ^K2    Display number of currently selected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1   ^K3    Display previous caller'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2   ^K4   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3   ^K5   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54   ^K6    Syste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5   ^KA    Number of call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6   ^KB    Name of last caller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7   ^KC    Number of active messages in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8   ^KD    Lowest system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69   ^KE    Highest system mess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0   ^KF    Number of Times User has Paged Sysop Thi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1   ^KG    Day of the Week (i.e., Monday, Tuesday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2   ^KH    Number of user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3   ^KI    Current time in 24-Hour Format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4   ^KJ    Current date in DD-MMM-Y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5   ^KK    Minute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6   ^KL    Second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7   ^KM    Minutes Used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8   ^KN    Seconds Used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79   ^KO    Minutes Remaining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0   ^KP    Seconds Remaining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1   ^KQ    Time allowed on the curren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2   ^KR    Current numeric  baud rate (300, 1200,  etc.) or "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" for local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3   ^KS    Abbreviated Day of the Week (Mon, Tue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4   ^KT    Download Limit (expressed in 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5   ^KU    The number of minutes until the next system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6   ^KV    The time of the next system event (24 hou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7   ^KW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8   ^KX    Drop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8   ^KY    Name of currently selected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089   ^KZ    Name of currently selected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124   ^K|    Allows the display of a file from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^L    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^M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^P     Character Literal  used to display ^F  and ^K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s in menu and langu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^Q     DO NOT USE! Used for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^S     DO NOT USE! Used for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^W     One second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^X     Shell to DOS from a text file (see page 5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^Z     DO NOT USE! DOS end of file mark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Metacharacters supported on menu 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67   *C     Centers the displa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70   *F     Displays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077   *M     Displays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one metacharacter supported on menu promp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             ~Displays time left in thi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-FILE.CTL     This  optional file can contain  a list of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do not want users to be able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        BADALIAS.CTL     This optional file can contain a list  of aliase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OK.CTL      This optional  file can contain  a list of  file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ccept from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CTL     This file contains a list of unacceptable pass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#.CTL       Determines  how the  Callback  Verifier will  dial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 and whether it  will be considered  local, toll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d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NUM.CTL     This file  allows you to refuse  callers from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know to be b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CTL     This file is a list of unacceptable names that 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try to use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Comm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cription  . . . . . . . . . . . . . . . . . . . .  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 Text Line  . . .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Goto New Menu  . . . . . . . . &lt;Menu Name&gt; {Password}{/M=?}{/F=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Gosub New Menu . . . . . . . . &lt;Menu Name&gt; {Password}{/M=?}{/F=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from Previous Gosub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Clear Gosub Stack and Goto New Menu  </w:t>
        <w:t xml:space="preserve">                                            &lt;Menu Name&gt; {Password}{/M=?}{/F=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splay *.??? File . . . . . . . . . . . . . &lt;1-8 Character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Selection Menu . . . . . . . . . . . . . . &lt;1-7 Character Prefi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Shell To DOS and Run Program . . . . . . . . . . . . . &lt;See 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Suspend system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Disable Want Cha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Path of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Number of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Passes the user's Baud Rate (0 for a local log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Full path  to COMMAND.COM  as set  in the  DOS environme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COMSP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Graphics Mode (Off is 0, 1 is 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Tells QuickBBS to shell with the fossil hot (Open or Ac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User's La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Tells QuickBBS to swap  itself out to allow more 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User's Time Remaining (in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Version Information 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Logoff the System 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Display System Usage Graph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age the Sysop for Chat  . . . . . . . . . . . . .  {Page 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xecute Questionnaire File . . . . . . .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List/Search User List  . . . . . . . . . . . . . . . . . {/R}{/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Time Statistics 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Exit to DOS and Run Program  . . .  &lt;DOS Errorlevel&gt;{Return Menu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Change City and State 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Change Password 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Change Length of Screen 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Toggle Screen Clearing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Toggle Page Pausing 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Toggle Graphics Mode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Check for Personal Mail 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Read Messages  . . .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 Scan Messages  . . .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 Quick-Scan Messages  . . . . . . . . . . . . .  &lt;Board #&gt; or &lt;*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 Delete Selected Message  . . . . . . . . . . .  &lt;Board #&gt; or &lt;*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 Post a New Message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&lt;Board #&gt; or &lt;*M&gt; {/L} {/T="Name"} {/S="Subje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  Select Combined Boards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  Move A File  .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  DOS Directory 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  List FILES.BBS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  Download a File from Sub-Dir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&lt;0&gt; &lt;Full Path&gt; &lt;Area #&gt; or &lt;*F&gt;{Passwor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.  Upload a File to Sub-Dir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.  List Archive in Sub-Dir 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.  Search for File by Keyword .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.  Search for File by FileName 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.  List New Files/Search by Date  </w:t>
        <w:t xml:space="preserve">                                           &lt;None&gt;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.  View Text File . . . . . .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.  Display a Specific Text File . . . . . . . . &lt;Full Path and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.  Display *.??? File with Hot Keys . . . . . . &lt;1-8 Character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.  Toggle Full Screen Editor 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  Change Alias . .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.  Save Current User Settings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.  Get Birthday and/or Sex  . . . . . . . . . . . . . &lt;B&gt; and/or &lt;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.  Display *.??? file with EOF Prompt . . . . . &lt;1-8 Character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.  Display a .GIF file header . . . . . &lt;Full Path&gt; &lt;Area #&gt; or &lt;*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.  Create a System Log Entry  . . . . . . . . . . . . . . . .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.  Download a Specific File . . . . . . . . . . &lt;Full Path and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  Select Message Area  . . . . . . . . . . . . . . . . .  {Group 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.  Select File Area . . . . . . . . . . . . . . . . . . .  {Group 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.  Show List of Today's Callers . . . . . . . . . . . . . . {/R}{/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.  Show Users Currently On-Line . . . . . . . . . . . . . . . . {/X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.  Toggle "Do Not Disturb" Flag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.  Send an On-Line Message  . . . . . . . . . . . . . . . . . . {/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.  Download any file 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.  DOS listing of any directory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.  Change Voice Phone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.  Change Data Phone 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.  Update Lastread 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.  Callback Verify  . . . . . . . . . . . . . . . . . . . . . .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.  Interuser Chat . . . . . . . . . . . . . . .  (see documen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.  Change Language  . . . . . . . . . . . . . . . . . . . . . 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stionnaire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&lt;Len&gt; &lt;Var  Num&gt; &lt;Min&gt;: Reads a user's response  of at least &lt;Mi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up  to  &lt;Len&gt; characters  and  stores it  in 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&lt;Var Num&gt;. &lt;Len&gt; can be from 1 to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COLOR &lt;Foreground&gt;  &lt;Background&gt;: Changes  the current color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 has ANSI selected, the &lt;Foreground&gt; can be from 0 to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&lt;Background&gt;  can be from 0 to 7. See  page 66 for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vailable color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: Clears the  callers screen,  but only if  the caller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screen clea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&lt;String&gt;": Displays the character string &lt;String&gt;, which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cased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: Used with IF and ENDIF to perform an alternate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: Terminates the If statement (see IF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Var Num&gt; = "&lt;Test String&gt;": Compares a variable number to the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The test is not case sensitive.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the following  questionnaire lines  are processed  until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is  reached,  otherwise all  lines  through the  Endif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A space  is required  before and after  the equals 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, and the  arguments to be processed if the  test is tru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with an EndIf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OICE &lt;Choices&gt; &lt;Var Num&gt;: Inputs one character which will cons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 item in  the &lt;Choices&gt;. The  result is 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&lt;Var Num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NSWER &lt;Var Num&gt;: Displays the contents of &lt;Var Num&gt; to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This makes  it possible to list the user's answers so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sk if they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ENTRY "&lt;String&gt;": Writes "String" to SYSTEM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ANSWER "&lt;Descriptor&gt;"  &lt;Var Num&gt;:  Outputs the contents  of &lt;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&gt; to the  answer file and labels it  with the string &lt;Descr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FO: Posts the user's name, city, state, and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 the answ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: Ends the questionnaire immediately and closes the answ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XPIRE &lt;Days/Date&gt;: Sets the expiration date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SETFLAG &lt;Flag Set&gt;&lt;Flag  Number&gt; &lt;ON|OFF&gt;: Changes the user's  fla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ff as  given. &lt;Flag Set&gt; is A  through D. &lt;Flag Number&gt;  i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8, counting left to right through the flag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ECURITY &lt;Level&gt;: Changes the user's security level to &lt;Level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        UPDATEBOARDS:  Updates the  user's access  to message  areas bas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 security levels and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 '|' character  inside  a text  string to  send a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user's screen. You can use up to  twenty variable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can be up to 255 characters 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efinitions of terms involved in transferring messages  t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an be found beginning on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- The American Standards Conference for Information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 ASCII developed a standardized set of 128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re  used  by all  computers  when  telecommunica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elow 28 are  called "Control Characters"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ontrol  certain functions  of computers,  prin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grams. Characters above 127, though often inclu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ts and often  called "Extended ASCII" are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art of the ASCII standard and are often quit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computer to another, even within the sam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r  brand name  line. Characters  below ASCII  2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ASCII 127 should not be used in messages because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 way to tell  what kind of  unpredictable result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have on the 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--  The American  National  Standards  Institute. ANSI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d many  standards, including X3.64  on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ing  color and cursor  positioning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 term "ANSI  Graphics"  normally refers  to the  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implementation of  this standard. A second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ransmitting musical tones  is called "ANSI Music."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  do not  support  ANSI standards  in their  n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DOS  computers require specially written  progra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ce of  the ANSI driver, ANSI.SYS,  which is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device driver in  CONFIG.SYS. See your 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--  A compressed file or  group of files which  make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rogram. Files are compressed to make them smalle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take less storage space and less fil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-- A text file usually stored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rive C that gives a list of commands DOS 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execute every time the system  starts. Commands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BS should be included in  AUTOEXEC.BAT, or call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Otherwise the  BBS will  not re-start if  it is  brou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y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--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 -- A computer set aside for external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 usually via modem, and running a host program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that  allows  access  through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-- A section of memory set  aside to help speed ha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. When a program reads from the hard drive, extr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ad and  stored in the cache.  Future reads are mad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che first;  the hard  drive is  only accessed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information is not present in  the cache. Cach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antially speed up some  operations on some system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 -- A  live, two-way  discussion via  keyboards between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r a user and 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verifier -- That portion of QuickBBS that calls a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number  to verify that he/she  is actually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at number, as a security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--  The signal  transmitted across telephone  lines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that "carries" the information. When your modem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 another modem, there is  "no carrier presen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r BBS is waiting for someone to call, it is "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arrier." If a call comes in that does not resul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connection, there is "no carrier det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-- A text file usually stor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C that  tells DOS  how to configure  itself.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contains information 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iles -- Files which control functions of a program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ormat --  The type  of message base  used by  Quick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 are stored in a single file and headers in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quick access. Uses disk space more efficiently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vidual  message  (*.MSG  or Fido)  format,  bu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more dangerous since the entire message bas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if a single messag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-  A  program run  externally  outside the  BBS,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BBS (see pages 153 and 1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-- Disk Operating System. All computers which use disk driv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orm of DOS, which may or may not be  compatible with Mic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's  "MS-DOS" (page  212).  References to  DOS in 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specifically to  MS-DOS version 5.0 or 6.2, and  may 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rrect with  other versions of MS-DOS or 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- See "file transfer" on page 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-- Electronic  mail.  Usually refers  to  a message 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one  user to  another and not  intended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by the general public (see 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--  A variable stored in the DOS "envir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" using the SET command. Your DOS manual contains infor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on on  environmental variables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's use of environmental variables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version -- A version of a program in which a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loads into and executes from  memory.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are faster  than overlay  versions, but  tak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-- The process of taking a program from the BB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ing it to a user's  system ("download") or t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rom the  user's system and  transferring it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("uplo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--  Fido Opus  Seadog  Standard Interface  Layer;  see "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interface  -- A special type of  program that standard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between  a program and  the RS232 ports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editor -- An external, online editor which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ssages in a word processing environment (see page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-- For QuickBBS, the ability  to group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by subject, network, etc. (see page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y -- a copy printed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 Keys -- Menu command  keys which take  effect immediately,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pting the menu display. QuickBBS includes support for  Hot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menu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--  The  "Interactive Electronic  Mail Standard  Identificat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automatic logon  sessions  for both  new and  retu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s.  If the caller is using a terminal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,  information such  as the  name, alias, 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length, and other desired settings are set 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 and automatically transmitted to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-- The  string of characters QuickBBS s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odem to set it up  for whatever is to come next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 -- The  document  that spells  out your 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 to use QuickBBS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files  --  Files  which  maintain   a  record  of  ac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LOG is QuickBBS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base -- The collection  of files that  store messag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(see page 9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-  "Modulator-DEModulator" -- takes computer  signal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S232 port  and processes  (modulates) them  into aud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s that can be transmitted over standard telephone l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takes the audio tones and processes (demodulates)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compute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-- MicroSoft Disk Operating System. Often incorrect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ably with  "DOS". While MS-DOS is the  DOS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n  which is it  installed, it is only  on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. All computers which  use disk drives have some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(which means "Disk  Operating System") even if 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S-DOS  capable computers,  and not all  compute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MS-DOS are "IBM-compatible."  IBM's version of MS-DO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PC-DOS,  while DR-DOS  and PC-MOS are  compatibl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eting  products. DOS,  as  used in  this manual, 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 to MS-DOS version 5.0  or 6.2, and  may 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be correct with other versions of MS-DOS or other o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 -- The  ability to  run more  than one  copy of  a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n the  same computer at the same  time.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multiline, which means that a single progra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more  than one telephone line.  Multinode syst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versatile than  multiline systems; for example, 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ystems normally cannot run onlin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- A single unit.  Can refer to one node  ("line" of a multi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or one member of a network (see page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 -- Games that users can  play while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Normally, games will store scores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users can  compete against each  other. Some games,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ss doors,  allow direct competition. See  "doors"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--  The amount of time you allow  your users to 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BBS. This is determined by LIMITS (see page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version  -- A  version of  a program  in  which onl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re"  of the  program  is loaded  into memory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odules are called from storage as needed. Call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verlay" because  new program modules  replace or "overl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modules in memory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-- Random Access Memory, the "working" memory of a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hard  drive in  the world is  nothing more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,  like a  bookshelf. The  computer can  only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fter it is moved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 -- A section of memory used to emulate a disk drive.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are  fast and  convenient but somewhat  dangerou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ccess -- The possession  of the proper 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settings  to be able to  read messages in a  give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-- The  process of  paying for 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as shareware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tatus -- Whether the program is in evaluation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gistered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il Mail -- Any mail involving sending a hard copy from one  h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Usually refers to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System -- A BBS that does not use mailer  software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change messages and/or files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-- An abbreviation for System Operator, pronounced SIS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access -- The  possession of the proper security  lev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settings to  be able  to perform sysop  function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message area.  This  includes the  ability to 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read private messages, move messages from on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nother, forward  messages to  another user, 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from public  to private and private  to public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33). Sysop  security, as  defined in  QCONFIG.EX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52), also gives the user the ability to expor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printer or to a file on the local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s -- The people who spend their own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Bulletin Board Systems. Usually called Sysop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tly  called  other  names  by spouses,  parent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 who don't understan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mmunications -- The process of communicating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-- A master (see page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ing -- The process of using a master (see page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-- A file displayed "as is"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-- A series of messages on the same topic (see page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-- To alternate among choices. A light switch toggles the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-- A  foolish user; one  who does things  that make a 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ry; one who thinks she/he own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 -- To decompress an  archive processed with PKZIP. PKUN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- See "file transfer" on page 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 ratio -- The ratio of uploads to downloads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has uploaded 100 Kb and downloaded 500 Kb, he/she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upload/download ratio of 1/5 (see page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--  The collection of files that store  user reco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(see page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 user --  a  user who  has  completed your 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Also called  a validated  or registered  user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-- In QuickBBS terminology, the use of QuickBBS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utilities in violation of th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-- The  possession of the proper security  lev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settings to be  able to write messages in a  give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caching --  A form of  caching in which 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 the hard  drive is  stored in  memory for a 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so it  can be written at a more  convenient ti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re  is likely to be more data to be written at o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angerous than read  caching because all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che  is normally lost  in case of  a power failur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catastrophe (see page 1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 Software  specifically   acknowledges  the   trade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marks, and copyrights  held on any and all  product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manual. This acknowledgement  includes but is 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et -- The InterGalactic System Operator All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- System Enhancement Associates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--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--  Vince Perriello,  Bob Hartman, Alan  Applegate,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-- David Nugent and Unique Computing Pty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Waiting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-- Cardinal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 -- Chris Ir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-- Quarterdeck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-- Doornet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os -- Soft Logic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-DOS -- Digital Research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net -- Echonet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gNet -- Ken Shackel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Net -- Family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--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-- Fid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-- Joaquim Homrighausen,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-- Scandinavian PC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it -- Chris Patt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/Graphics Interchange Format -- Compuserve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--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ail -- InterZone Software, Inc. and Scandinavian PC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--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Optional Calling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CAN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OSS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P -- Microcomm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-CBCS -- Wynn Wagner III, The POLE of Dal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--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--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OS -- Thi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PAK -- PKWare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-- PKWare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CK -- PKWare, In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- PKWare,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Net -- QBB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INK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NODE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OVR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d -- Dror and Oren Tir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- Andrew Milner &amp;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DIT -- Shamaal Software, Inc. &amp; Dana Howard P'Simer,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ed -- TopSof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-tone -- AT&amp;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EDIT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PACK.EXE -- Pegasu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obotics -- U. S. Robotic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-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-- Raymond L. Gwi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XNODE -- Scott Sa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-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--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eople Who Made It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gasus Software would like to thank everyone who had any p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ing QuickBBS to the point it is today, especial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m Hudson, the original  author of QuickBBS, who had  the 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  as a young teenager to create  the structure that has serv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hard Creighton, one  of the founders  of Pegasus Softwar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save QuickBBS from obliv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 Westbrook  and George  Vandervort,  moderators of  Fidon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and QUICKPRO conferences, respectively,  for their conti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f QuickBBS  through some difficult times,  and their will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s to endlessly answer the same questions from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es Kennemer for his efforts in establishing QBB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jamin Schollnick,  Dale Barnes,  Rob Green  and Jim  Per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work programming the offline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mond L.  Gwinn for allowing  the distribution of  X00.SY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Bradford for his work on the split-screen chat; Shawn Gresh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ruser  Chat; Darrell Cadwallader  for earlier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tional Team of Beta Testers who keep finding bug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seems ready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and  Utility Authors  who continue  to support 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ick and 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yal Users who stuck with QuickBBS during  hard times o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back when things g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ally, Steve Gabrilowitz, the current owner and author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QuickBBS what  it is today, and who wanted  his name mentio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.  :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 .  18, 22, 43, 53, 54, 78, 84-87, 95, 109, 111, 112, 117-121, 1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4, 160, 161, 164, 197, 201, 202, 205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NS . . . . . . . . . . . . . . . . . . . . . . 45, 57, 79, 117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SC . . . . . . . . . . . . . . . . . . . . . . . . 45, 79, 117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NU . . . . . . . . . . . . . . . . . . . . . . . . . . . 45, 71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. . . . . . . . . . . . . . . . . . . . . 29, 143, 147, 198,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0 . .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  . . . . . . . . . . . . . . . . . . . . . . . . . . . . .  34,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0  . .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5-5555  . . . . . . . . . . . . . . . . . . . . . . . . . .  99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1 . . . . . . . . . . . . . . . . . . . . . . . . . . . . . 110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6 numbers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[Alt-A]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. . . . . . . . . . . . . . . . . . . . . . . . . . . . . . 2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. .  22, 31, 46, 51, 99, 101, 109, 113, 114, 117, 122, 123, 1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1, 171, 174, 201, 203, 204, 206,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FIX.EXE  . . . . . . . . . . . . . . . . . . . . . . . .  22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elete  . . . . . . . . . . . . . . . . . . . . . . . . . 29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one word user names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shell commands from text files 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ploads . . . . . . . . . . . . . . . . . . . . . .  35, 78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by Modem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by Software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KDP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enticity Verification . . . . . . . . . . . . . . . . . . . 11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. . . . . . . . . . . . . . . . .  18, 21, 103, 127, 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PKT.### 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. . . . 22, 26, 50, 103, 104, 149, 150, 153, 155, 178, 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.  1, 13-19, 21-25, 35, 37, 40, 43, 46, 47, 49, 52-54, 57, 61, 6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, 78, 83, 86, 92, 93, 96, 98, 99, 103, 104, 106, 108, 109, 113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8, 121, 125, 126, 128-132, 134, 137-139, 144-146, 149, 15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6, 158, 159, 162, 164, 178, 180, 181, 183-187, 189-194, 1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99, 206, 209-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. . . . . . . . . . . . . . . . . . . . 138, 146, 199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 . . . . . . . . . . . . . . . . . . . .  15, 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. . . . . . . . . . . . . . . . . . . 19, 21, 131, 209, 210,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ack Verifier  . . . . . . . . . . . . . . . . . . . . .  52,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long distance calls  .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aiting . . . . . . . . . . . . . . . . . . . .  53, 54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duplicate phone numbers 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tring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uffix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cost for local calls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Initialization String 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user security  . . . . . . . . . . . . . . . . . . 43, 53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#.CTL . . . . . . . . . . . . . . . .  22, 54, 109, 130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DUP.LOG . . . . . . . . . . . . . . . . . . . . . .  54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BBS after local call 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INTRO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GIN.???  . . . . . . . . . . . . . . . . . . . . . . 121,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NGD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TRASH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USERM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VALID.???  . . . . . . . . . . . . . . . . . . . . 54,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user flags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d user security  . . . . . . . . . . . . . . . . . 53,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ke Up Delay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Delay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. . . . . . . . . . . . . . 25, 30, 31, 33, 43, 51, 67, 80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. . . . . . . . 44, 45, 50, 64, 66, 69, 72, 161, 172, 196, 1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 . . . . . . . . . . . . . . . . .  50, 66, 1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. . . . . . . . . . . . . . . . . . . . . . 50, 56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mode . . . . . . . . . . . . . . . . . . 29, 31, 76, 157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. . . . . . . . . . . . . . . . . . . . .  47, 113, 180, 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. . . . . . . . . .  13, 107, 132, 138, 146, 147, 168, 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BBS  . . . . . . . . . . . . . . . . . . . . . . . . . 129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. . . . . . . . . 18, 20, 21, 127, 130, 189, 195, 209,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  . . . . . . . . . . . . . . . . . . . . . . . . . 20,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. . . . . . . . . . . . .  103, 104, 108, 109,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.BBS . . . . . . . . . . . . . . . . . .  22, 46, 99,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EAD.BBS . . . . . . . . . . . . . . . .  22, 46, 57, 99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CFG . . . . . . . . . . . . . . . . .  22, 59-61, 73,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CFG.DAT . . . . . . . . . . . . . . . .  22, 97, 115, 198,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IDX.DAT 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INC.DAT 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BBS  . . . . . . . . . . . . . . . . . 22, 46, 99, 104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Mailer . . . . . . . . . . . . . . . . . . . . . . 149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s . . . . . . . . . . . . . .  19, 103, 109, 142, 205,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BBS  . . . . . . . . . . . . . . 22, 98, 113, 145, 146,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-FILE.CTL . . . . . . . . . . . . . . . . . 109, 118, 201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-OK.CTL  . . . . . . . . . . . . . . . . . 109, 117, 201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.DAT . . . . . . . . . . . . . . . . . . . 22, 39, 108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CFG.DAT . . . . . . . . . . . . . . . .  22, 97, 115, 198,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COST.CTL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#.CTL . . . . . . . . . . . . . . . .  22, 54, 109, 130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NUM.CTL . . . . . . . . . . 22, 110, 111, 121, 129, 202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PWD 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5TO276.EXE . . . . . . . . . . . . . . . . . . . . . .  22,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TO280.EXE . . . . . . . . . . . . . . . . . . . . . .  22,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TO280.EXE . . . . . . . . . . . . . . . . . . . . . .  22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 . . . . . . . . . . . . . . . . . . . . . . . 28, 139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 . . . . . . . . . . . . . . . . . . . .  1, 71, 84, 88,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. . . . . . . . . . . . . . . . . .  52, 104, 145, 173, 175, 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 . . . . . . . . . . . . . . . . . . . . . . . . . . .  61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ormat . . . . . . . . . . . . . . . . . . .  16, 96, 99,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. . 30, 31, 34, 35, 39, 40, 44, 45, 50, 53, 59, 65, 80-82, 8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7, 97, 102, 107, 111, 114, 117, 122, 136, 142-144, 148, 1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0, 167, 180, 185, 187, 194, 198,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. . . . . . . . . . . . . . . . . . . . . . . . . . . . .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. . . . . . . . . . . . . . . . . 22-24, 80, 103, 104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. . . 18, 21, 41, 42, 55, 56, 59-61, 66, 73, 78, 79, 84, 9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5, 99, 101, 113, 114, 117, 122, 123, 128, 133, 137, 1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4, 156, 164, 167, 170, 203, 204, 207, 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 . .  18, 60, 61, 64, 79, 84, 109, 111, 114, 117, 122,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37, 152, 156, 160, 203, 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DAY.??? . . . . . . . . . . . . . . . . . . . . 85, 117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PHON.??? . . . . . . . . . . . . . . . . . . . . 85, 117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. . . . . .  11, 12, 20, 35, 144, 149, 164, 178, 2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LDHRS.???  . . . . . . . . . . . . . . . . . . . . . . 117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ELP.??? . . . . . . . . . . . . . . . . . . . . . . 117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Menu Displays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BYE.???  . . . . . . . . . . . . . . . . . . .  118, 154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PHON.??? . . . . . . . . . . . . . . . . . . . . 85, 118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.??? . . . . . . . . . . . . . . . . . . . . . . 84, 118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PAGE.???  . . . . . . . . . . . . . . . . . . .  118, 154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.??? . . . . . . . . . . . . . . . . . . . . . . 86, 118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1.??? . . . . . . . . . . . . . . . . . . . . 85, 118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USER2.??? . . . . . . . . . . . . . . . . . . . . 85, 118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300.???  . . . . . . . . . . . . . . . . . . . . . . . 119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n.???  . . . . . . . . . . . . . . . . . . . . . . . 119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VAIL.??? . . . . . . . . . . . . . . . . . . . . . . 119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FOUND.??? . . . . . . . . . . . . . . . . . . . . 84, 119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ABRT.??? . . . . . . . . . . . . . . . . . . .  119, 154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.???  . . . . . . . . . . . . . . . . . . . .  119, 154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.??? . . . . . . . . . . . . . . . . . . . . 85, 119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UPLD.??? . . . . . . . . . . . . . . . . . . . . . . 119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INTRO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GIN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LONGD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TRASH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USERM.???  . . . . . . . . . . . . . . . . . . . . . .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VALID.???  . . . . . . . . . . . . . . . . . . . . 54, 121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n.??? . . . . . . . . . . . . . . . . . . . . . . . . 120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SLOW.???  . . . . . . . . . . . . . . . . . . . . . . 120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.???  . . . . . . . . . . . . . . . . . .  95, 120, 197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.???  . . . . . . . . . . . . . . . . . . . . 85, 120, 2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HELP.??? . . . . . . . . . . . . . . . . . . . . . . 120,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Transfer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  . . . . . . . . . . . . . . . . . . . . . . . . . 11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</w:t>
        <w:t xml:space="preserve">                     1, 11-13, 19-21, 29, 34, 88, 89, 103, 104, 122, 129, 1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96, 207, 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. . . . . . . . . . . . . . . . . . . . . . . .  139, 140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 16, 33, 51, 64, 65, 74, 104, 108, 113, 114, 125, 126, 129, 1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3, 171, 178, 181, 183, 206, 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 . . . . . . . . . . . . . . . . . . . . . . . 1, 139, 147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. 16, 22, 33, 69, 71, 95, 103-105, 108, 113, 114, 125, 126, 128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30, 134, 210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  . . . . . . . . . . . . . . . . . . . . . . 25, 137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  . . . . . . . . . . . . . . . . . . . . . . . .  21, 22,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Path  . . . . . . . . . . . . . . . . . . . . . . 45, 58,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Path  . . . . . . . . . . . . . . . . . . . . . . . . 24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 Path . . . . . . . . . . . . . . . . . . . . .  45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. .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. 27, 34, 49-51, 55-57, 71, 72, 94, 101, 113, 114, 133, 1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9, 150, 153, 155, 168, 174, 178, 179, 196-198, 2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to DOS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phone number  . . . . . . . . . . . . . . .  53, 54, 85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 . . . . . . . . . . . . . . . . . . . . . . . . . . .  31,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 . . . 30, 34, 92, 98, 126, 138-140, 145, 146, 149, 150, 1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. . . . . . . . . . . . . . 11, 29, 30, 36, 76, 80, 81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Address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 . .  28-30, 55, 56, 71, 83, 100, 139, 140, 142-144, 146-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5, 169,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 21, 22, 28, 30, 34, 42, 55, 57, 85, 103-105, 107, 113, 11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6, 119, 124, 129, 140, 143-145, 149, 162, 167-169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4, 175, 177, 192-194, 198, 201, 202, 204,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  . . . . . . . . . . . . . . . . . . . 28-30, 34, 1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. . . . . . . . . . . . 28, 121, 139, 140, 143, 146-148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12, 26, 28, 33, 34, 55-61, 79, 84, 86, 88, 89, 91-93, 99, 10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, 109, 117, 122, 134, 137, 158, 161, 167, 170, 177, 2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03, 206,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gnet  . . . . . . . . . . . . . . . . . . . . . . . . . . . 139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 33, 34, 46, 57, 60, 73, 106, 145, 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Menu Displays 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 . 21, 22, 56, 74, 103, 133, 142, 153, 205,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rrection  . . . . . . . . . . . . . . . . . . . . . .  37, 1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Q  . . . . . . . . . . . . . . . . . . .  47, 49, 131, 180, 1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P  . . . . . . . . . . . . . . . . . . .  37, 49, 131, 190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of Execution  . . . . . . . . . . . . . .  50, 140, 147, 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/Disabled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 . .  18, 38, 49, 50, 56, 133, 137, 149, 155, 170, 17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79, 198, 20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 . . . . . . . . . . . . 41, 49, 50, 78, 134, 161, 178,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CFG.DAT  . . . . . . . . . . . . . . . . . . . . . . . .  22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 . . . . . . . . . . . . . . . . . .  22, 44, 49, 149, 150, 1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. . . . . . . . . . . . . . . . . . . . . 19, 23, 103,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d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it  . . . . . . . . . . . . . . . . . . . . . . . . .  33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ed  . . . . . . . . . . . . . . . . . . . . . . . .  33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dit . . . . . . . . . . . . . . . . . . . . . . . . .  33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ed  . . . . . . . . . . . . . . . . . . . . . . . . .  33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 . . . . . . . . . . . . . . . . . . . . .  37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net . . . . . . . . . . . . . . . . . . . . . . 1, 140, 147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OPEN  . . . . . . . . . . . . . . . . . . . . . .  19, 20, 96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style message areas 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. . 1, 13, 83, 92, 138-140, 144, 146, 180, 186, 187, 190, 1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4,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.  29-32, 35, 36, 55, 57, 64, 74, 76-78, 115, 123, 124, 1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1-153, 158-162, 171, 196, 204-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.  35, 37, 50, 57, 59, 64-66, 69-72, 74, 76, 77, 80, 83, 9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9, 111, 113, 116-118, 122, 126, 143, 145-148, 152, 155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8-160, 162, 164-169, 171, 174, 179, 196-199, 205-2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. . 13, 14, 23-25, 27, 29, 31, 34-39, 45, 51-53, 56, 57, 6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0-73, 75, 79, 84, 86, 87, 89, 92, 96, 99, 101, 102, 10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6, 109, 111-116, 118-120, 122-125, 129, 135, 138, 13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4, 146, 151-153, 155, 157, 158, 160-162, 164, 166, 16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0, 171, 174, 175, 184, 196, 199-207, 209, 211, 2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.  18, 21, 22, 24, 31, 34-37, 45, 46, 57-60, 78, 80, 88, 9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, 104, 114, 117, 125, 126, 143, 145, 151, 153, 158-1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71-173, 199, 200, 205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. . . . . . . . . . . . . . . . . . . . . . . . . .  35, 1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 . . . . . . . . . . . . . . . . . . . . . . . .  35, 45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. . . .  16, 20, 24, 36, 38, 131, 133, 172, 209-211,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Q  . . . . . . . . . . . . . . . . . . .  47, 49, 131, 180, 1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mit . . . . . . . . . . . . . . . . . . . . . . .  36, 37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 . . . . . . . . . . . . . . . . . . . . . . . . 36-38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modem . . . . . . . . . . . . . . . . . . . . . . 36-38, 49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. . . . . . . . . . . . . . . . . . . . .  36-38, 131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FG.DAT . . . . . . . . . . . . . . . . . . . . . . . . .  22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departments 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il . . . . . . . . . . . . . . . . . . . . . . . . . . . 30, 89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. .  20, 48, 105, 125, 128, 129, 131, 153, 181, 184, 185, 1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5,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  . . . . . . . . . . . . . . . . . . . . .  20, 181, 185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  . . . . . . . 16, 20, 181, 184, 185, 189, 194, 195, 216, 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download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  . . . . . . . . . . .  16, 17, 51, 96, 97, 99, 115, 134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  . . . . . . . . . . . . . . . . . . . . . .  16, 81, 83,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. . . . . . . . . . . . . . . . . . . . . . . 16, 19, 57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 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. . . . . . . . . . . . . . . . . . . . . . . . .  50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. . . . . . . . . . . . . . . . . . . . . . . . .  122, 146, 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net . . . . . . . . . . . . . . . . . . . . . . . . . . . .  1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  . . . . . . . . . . . . . . . . . . . . .  78, 160, 206,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. . . . . . . . . .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. . . . . . . . . . . . . . . . . .  22, 43, 45, 55-57, 115,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K Limit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Ratios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itation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[Alt-I] 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. . . . . . . . . . . .  11, 19-23, 25, 27, 33, 103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user chat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R.COM  . . . . . . . . . . . . . . . . . . . . . . .  22,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IXER.COM . . . . . . . . . . . . . . . . . . . . . .  22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 date . . . . . . . . . . . . . . . . . . . . . . . . . . .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</w:t>
        <w:t xml:space="preserve">           13, 16, 17, 27, 37, 38, 45, 58, 59, 61-65, 70, 73-80, 95, 100, 1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0, 122, 130-132, 135-137, 160, 162, 196, 202, 2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. . . . . . . . . . . . . 11, 12, 17, 24, 27, 118,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 </w:t>
        <w:t xml:space="preserve">                         13, 14, 17, 24, 27, 28, 32, 33, 39, 44, 84, 104, 1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7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messag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 . . . 24, 30, 31, 33, 43, 88, 91-93, 119, 144, 145, 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67, 174, 175, 198, 202,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/Pvt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. . . . . . . . . 29-31, 33, 65, 88, 91, 92, 175, 210,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Only . . . . . . . . . . . . . . . . . . . . . . . . . 30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. . . . . . . . . . . . . . . . . . . . . . . . . 11, 20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. . . . . . . . . . . . . . . . . . . . . . .  68, 69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 . . .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 . . . . . . . . . . . . . . . . . . . . . . . . 16, 113,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DUP.LOG . . . . . . . . . . . . . . . . . . . . . .  54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LOG  . . . . . . . . . . . . . . . . . . . .  115, 143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rocessing . . . . . . . . . . . . . . . . . . . . . . .  29, 1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SCAN.EXE . . . . . . 22, 26, 29, 139, 141, 142, 147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TOSS.EXE . . . . . . . .  22, 26, 29, 139, 141, 147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 . . . . . . .  22, 26, 98, 113, 115, 139-147, 199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. .  16, 26, 29, 30, 47, 126, 129, 137-144, 147-150, 179, 1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83, 186, 190-192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Net .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NLOCK.NOW 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d Service 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. 16, 19, 23, 34, 46, 57, 71, 73, 106-108, 131, 145, 149, 1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05, 209, 211, 212,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 . . . . . .  58, 67, 74, 78, 80, 114, 155, 196, 205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0 . . . . . . . . . . . . . . . . . . . . . . . . . 151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 . . . . . . . . . . . . . . .  61, 136, 137, 151, 152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0  . . . . . . . . . . . . . . . . . . . . .  116, 154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1  . . . . . . . . . . . . . . . . . . . . . . . . 154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2  . . . . . . . . . . . . . . . . . . . 135, 136, 154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3  . . . . . . . . . . . . . . . . . . . . . . . . 155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4  . . . . . . . . . . . . . . . . . . . . . . . . 155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5  . . . . 104, 108, 113, 114, 129, 149, 153, 155, 198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6  . . . . . . . . . . . . . . . . . . . . .  156,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7  . . . . . . . . . . . . . . . . . . . . .  156,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8  . . . . . . . . . . . . . . . . . . . . .  156,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9  . . . . . . . . . . . . . . . . . . . . .  156,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 . . . . . . . . . . . . . . .  61, 132, 151, 152, 156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0  . . . . . . . . . . . . . . . . . . . . . . . .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1  . . . . . . . . . . . . . . . . . . .  18, 156,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2  . . . . . . . . . . . . . . . . . . 57, 87, 89, 156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3  . . . . . . . . . . . . . . . . . . .  86, 156, 158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4  . . . . . . . . . . . . . . . . . . . . . . 86, 158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5  . . . . . . . . . . . . . . . . . . .  86, 157, 158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6  . . . . . . . . . . . . . . . . . . . . . . . . 157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7  . . . . . . . . . . . . . . . . . 88, 136, 137, 157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8  . . . . . . . . . . . . . . . . . . . . . . 76, 158,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9  . . . . . . . . . . . . . . . . . . . . . . 77, 158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 . . . . . . . . . . . . . . . . . . . . 132, 151, 152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0  . . . . . . . . . . . . . . . . . . . . . . . . 158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1  . . . . . . . . . . . . . . . . . . . . .  117, 158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2  . . . . . . . . . . . . . . . . . . . . 35, 78, 159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3  . . . . . . . . . . . . . . . . . . .  36, 132, 159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4  . . . . . . . . . . . . . . . . . . . . . . . . 159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5  . . . . . . . . . . . . . . . . . . . . . . . . 160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6  . . . . . . . . . . . . . . . . . . . . . . . . 160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7  . . . . . . . . . . . . . . . . . . . . . . . . 160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8  . . . . . . . . . . . . . . . . . . . . . . . . 160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9  . . . . . . . . . . . . . . . . . . . . . . . . 160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 . . . . . . . . . . . . . . . . . . . .  61, 151, 152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0  . . . . . . . . . . . . . 60, 78, 79, 152, 160,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1  . . . . . . . . . . . . . . . . . . . . . . . .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2  . . . . . . . . . . . . . . . . . . . . . . . .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3  . . . . . . . . . . . . . . . . . . . . .  156,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4  . . . . . . . . . . . . . . . . . . . . . . . .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5  . . . . . . . . . . . . . . . . . . . . .  152,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6  . . . . . . . . . . . . . . . . . . . . . . . . 161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7  . . . . . . . . . . . . . . . . . . . . . . . . 162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8  . . . . . . . . . . . . . . . . . . . . . . . . 162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9  . . . . . . . . . . . . . . . . . . . . . . 75, 162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 . . . . . . . . . . . . . . . . . . 78, 152, 160, 161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0  . . . . . . . . . . . . . . . . . . . . 57, 77, 162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1  . . . . . . . . . . . . . . . . . . . . .  116, 162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2  . . . . . . . . . . . . . . . . . . . . . . . . 162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3  . . . . . . . . . . . . . . . . . . . . . . . . 162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4  . . . . . . . . . . . . . . . . . . . . . . . . 162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5  . . . . . . . . . . . . . . . . . . . . . . . . 163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6  . . . . . . . . . . . . . . . . . . . . . . . . 163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7  . . . . . . . . . . . . . . . . . . . . . . . . 163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8  . . . . . . . . . . . . . . . . . . . . . . . . 163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59  . . . . . . . . . . . . . . . . . . . . . . . . 163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 . . . . . . . . . . . . . . . . . . . . . . . . . 152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0  . . . . . . . . . . . . . . . . . . . . . . 86, 163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1  . . . . . . . . . . . . . . . . . . . . .  107, 163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2  . . . . . . . . . . . . . . . . . . . . . . 45, 163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7 . . 34, 37, 38, 51, 58, 104, 113, 114, 129, 132, 153, 1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8 . . . . . . . . . . . . . . . . . . . . . . . . . 153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9 . . . . . . . . . . . . . . . . . . . . . . . . . 154,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isplays, Enhanced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. 22, 26, 44, 59-62, 65, 69, 71-74, 79, 80, 83, 1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5, 196, 198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s  . . . . . . . . . . . . . . . . . . .  22, 24, 70, 80,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emplating . . . . . . . . . . . . . . . . . . . . . . . . 16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DAT  . . . . . . . . . . . . . . . . . . . . . . . .  22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EDI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. . . . .  64, 74, 76-78, 124, 151-153, 158-161, 196, 205,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. .  38, 39, 51, 55, 57, 58, 64, 70, 74-76, 108, 124, 151-1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6, 157, 160, 161, 196, 205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Edit screen  . . . . . . . . . . . . . . . . . . . . . 63,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Mode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ode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 . . . . . . . . . . . . . . . . .  50, 66, 1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Menu [Ctrl-C]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[Alt-C]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E.!!!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E.COR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E.MNU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Menu [Ctrl-D]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[Alt-D]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[Alt-E]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in Use  . . . . . . . . . . . . . . . . . . . . . 63, 65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Number . . . . . . . . . . . . . . . . . . . . . . . . 59,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Menu [Ctrl-N] 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Menu [Ctrl-R]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enu [Ctrl-S]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[Alt-S]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Data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Keys . . . . . . . . . . . . . . . . . . . . .  62, 73,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  . . 16, 29-33, 49, 55, 57, 64, 70, 74-76, 78, 87-89, 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7, 98, 115, 123, 124, 130, 135, 136, 138, 142, 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6, 151-153, 160-162, 175, 196, 199, 204-206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Name  . . . . . . . . . . . . . . . . . . . . . . .  29, 1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. . . . . . . . . . . . . . 11, 29, 30, 36, 76, 80, 81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  . . . . . . . . . . . . . . . . . . . 28-30, 34, 1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 . . . 24, 30, 31, 33, 43, 88, 91-93, 119, 144, 145, 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67, 174, 175, 198, 202,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/Pvt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. . . . . . . . . 29-31, 33, 65, 88, 91, 92, 175, 210,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Only . . . . . . . . . . . . . . . . . . . . . . . . . 30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base  </w:t>
        <w:t xml:space="preserve">                     16, 17, 19, 22, 25, 31, 46, 51, 57, 75, 96, 97, 101, 10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5, 123, 131, 133, 134, 139, 141, 143, 146, 147, 1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8, 177, 198, 199, 204, 210,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HDR.BBS . . . . . . . . . . . . . . . . . . . . .  22, 96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X.DAT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NFO.DAT 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OIDX.BBS . . . . . . . . . . . . . . . . . . . .  22, 96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XT.BBS . . . . . . . . . . . . . . . . . . . 22, 96, 115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ard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 . 13, 18, 30, 55, 56, 89, 105, 128, 132, 137-140, 155, 1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Mail  . . . . . . . . . . . . . . . . . . . . . . 30, 85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 . 12, 29-31, 53-57, 74, 79, 87, 89, 94, 95, 100, 104, 10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9, 110, 113, 124, 138, 139, 146, 153, 155, 169, 1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97, 204, 205, 213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 . .  28-30, 55, 56, 71, 83, 100, 139, 140, 142-144, 146-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5, 169,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s . . . . . . . . . . . . . . . . . . . . . . . . 33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it  . . . . . . . . . . . . . . . . . . . . . . . . .  33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oriented editor . . . . . . . . . . . . . . . . . .  33,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ed  . . . . . . . . . . . . . . . . . . . . . . . .  33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dit . . . . . . . . . . . . . . . . . . . . . . . . .  33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ed  . . . . . . . . . . . . . . . . . . . . . . . . .  33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 . . . 22, 25, 31, 87, 96-98, 102, 115, 130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  . . . . . . .  22, 26, 97, 98, 141, 145, 178, 199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ply Quoting String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 . 16, 40, 45, 57, 58, 64, 65, 117, 120, 122, 124, 1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64-166, 196, 203,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ptions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phone . . . . . . . . . . . . . . . . . . . . 47, 180, 1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Q  . . . . . . . . . . . . . . . . . . .  47, 49, 131, 180, 1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  . . . . . . . . . . . . . . . . . . . . . . . . 48, 168, 1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H1 . . . . . . . . . . . . . . . . . . . . . . . . . .  48,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S0=0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Response  . . . . . . . . . . . . . . . . . . .  47, 49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String  . . . . . . . . . . . . . . . . . . . . . 47-49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lay  . . . . . . . . . . . . . . . . . .  47, 48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 Port  . . . . . . . . . . . . . .  24, 26, 47, 105, 153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string . . . . . . . . . . . . . . . . . 47, 49, 126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speed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Response  . . . . . . . . . . . . . .  47, 48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 . . . 47, 48, 53, 125, 128, 129, 180, 1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86, 192,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. . . . . . . . . . . .  20, 47, 48, 53, 180, 184, 1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0 . . . . . . . . . . . . .  48, 181, 182, 184-186, 189, 192-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=0 . . . . . . . . . . . . . . . . . . . . .  47, 184, 191,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0=1 . . . . . . . . . . . . . . . . . . . 47, 184, 185, 192, 1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sponses  . . . . . . . . . . . . . . . . . . . .  49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Parameters  . . . . . . . . . . . . . . . . . . . .  47, 48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P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DT . . . . . . . . . . . . . . . . . . . . . . . . . .  53,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aiting . . . . . . . . . . . . . . . . . . . .  53, 54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tring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Suffix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 . . . 47, 48, 53, 125, 128, 129, 180, 1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86, 192,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 . . . . . . . . . . . . . . . . . . . . . . .  45, 57, 79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inal 2400 baud external 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inal 2400 Baud External Modem  . . . . . . .  45, 57, 79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com 14.4K ScoutPlus  . . . . . . . . . . . .  45, 57, 79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yes Optima 9600  . . . . . . . . . . . . . . .  45, 57, 79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Twincom 96/42i . . . . . . . . . . . . . .  45, 57, 79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raFax Modem V.32bis . . . . . . . . . . . . .  45, 57, 79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bit T2500  . . . . . . . . . . . . . . . . .  45, 57, 79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bit Worldblazer  . . . . . . . . . . . . . .  45, 57, 79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Courier 2400 External Modem  . . . .  45, 57, 79,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Robotics Courier HST Dual Standard 14.4K Modem  .  45, 57, 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obotics Courier 14400 HST Dual Standard . . . . . . . 191, 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*.BBS  . . . . . . . . . . . . . . . . . . . . . . . .  46, 52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.DAT 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X.BBS  . . . . . . . . . . . . . . . . . . . . . . .  22, 96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BBS . . . . . . . . . . . . . . . . . . . . . . .  22, 96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Count . . . . . . . . . . . . . . . . . . . . . . . . 29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Old . . . . . . . . . . . . . . . . . . . . . . . . . 29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Rec'd . . . . . . . . . . . . . . . . . . . . . . 29, 31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CK.LOG . . . . . . . . . . . . . . . . . . . . . . . 97, 115,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XT.DAT  . . . . . . . . . . . . . . . . . . . . . . . . . 115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.  16, 21, 34, 42, 57, 80, 103-107, 122, 131, 143, 147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2, 163, 192, 198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Number . . . . . . . . . . .  28, 29, 51, 156-158, 169, 1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Address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 . .  28-30, 55, 56, 71, 83, 100, 139, 140, 142-144, 146-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5, 169, 1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 21, 22, 28, 30, 34, 42, 55, 57, 85, 103-105, 107, 113, 11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6, 119, 124, 129, 140, 143-145, 149, 162, 167-169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4, 175, 177, 192-194, 198, 201, 202, 204,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 . . . .  13, 28, 57, 86, 101, 127, 144, 169, 175, 200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 . . . . . . . . . . . . 28, 121, 139, 140, 143, 146-148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/Sen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/Sent  . . . . . . . . . . . . . . . . . . . 28, 29, 147, 1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. . 28, 30, 74, 80, 83, 100, 103, 107, 138, 139, 141, 143-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8, 175, 199, 211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parameters . . . . . . . . . . . . . . . . . . . . . . 42,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IEMSI  . . . . . . . . . . . . . . . . . . . . . . . 43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Birthday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Data Phone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Gende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Home Phone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US phone format 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Q-A . . . . . . . . . . . . . . . . . . . .  85, 135, 137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 . . . . . . . . . . . .  24, 26, 46, 139, 147, 148, 169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NODE.EXE  . . . . . . . . .  22, 26, 46, 100, 103, 147, 148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tinuous Mailer . . . . . . . . . . . . . . . . . . . . 149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 . . . . . . . . . . . . . . . . . . . . . . . . . . . . . 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utilities . . . . . . . . . . . . . . . . . . . . 12, 108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SCAN.EXE . . . . . . 22, 26, 29, 139, 141, 142, 147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TOSS.EXE . . . . . . . .  22, 26, 29, 139, 141, 147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. 22, 26, 44, 59-62, 65, 69, 71-74, 79, 80, 83, 1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5, 196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 . . . 22, 25, 31, 87, 96-98, 102, 115, 130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 . . . . . . .  22, 26, 98, 113, 115, 139-147, 199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  . . . . . . .  22, 26, 97, 98, 141, 145, 178, 199,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NODE.EXE  . . . . . . . . .  22, 26, 46, 100, 103, 147, 148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EDIT.EXE . . . . . . . 22, 26, 55, 58, 99, 108, 116, 134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. . . . . . . .  22, 26, 41, 102, 108, 134, 199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ORT.EXE . . . . . . . . . . . . . . . . . . . . . . 108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MM  . . . . . . . . . . . . . . . . . . . . . . . . .  144, 146, 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doors  . . . . . . . . . . . . . . . . . . . . . . . .  16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  . . . . . . . . . . . . . . . . . . . . . .  32, 50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. . . . . . . . . . . . . . . . . . .  15, 32, 50, 55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. . . . . . . . . . . . . . . . . .  44, 69, 87, 88,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Logon Character . . . . . . . . . . . . . . . . . . . 55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ed Input Fields . . . . . . . . . . . . . . . . . . . 55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Screen Writes . . . . . . . . . . . . . . . . . . . 55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Local Sysop Logon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. . . . . .  20, 45, 55, 57, 99, 113, 123, 143, 171, 2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Check . . . . . . . . . . . . . .  55, 57, 89, 118, 156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Mode  . . . . . . . . . . . . . . . . . . . . . . . . 55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 21, 22, 28, 30, 34, 42, 55, 57, 85, 103-105, 107, 113, 11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6, 119, 124, 129, 140, 143-145, 149, 162, 167-169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74, 175, 177, 192-194, 198, 201, 202, 204, 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Graphics . . . . . . . . . . . . . . . . . . . . . .  18,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lank Timeout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 . . . . . . . . . . . . . . . . . . . . . . . . 55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on Alt-J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Credit Multiplier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tended Lastread Pointers . . . . . . . . . . . . . . 55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. . . . . . . . 16, 19, 23, 24, 26, 34, 46, 127, 200, 211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 . . . . . . . . . . . . . . . . . . . . . . . .  139, 143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. . . . . . . . . . . . . . . . . . . .  43, 139-141, 144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gasus Software  . .  1, 11-13, 20, 24, 25, 27, 84, 91, 125, 215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ail check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nography . . . . . . . . . . . . . . . . . . . . . . . . . . 36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ilure . . . . . . . . . . . . . . . . . . . . . . 19, 209,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s 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UPLD.LOG . . . . . . . . . . . . . . . . . . . . . . . . . 115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280A.EXE  . . . . . . . . . . . . . . . . . . . . . . . . . . 19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280O.ZIP 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280T.ZIP 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Net . . . . . . . . . . . . . . . . . .  1, 13, 139, 146, 147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Editor  . . . . . . . . . . . . . . . . . . . 28, 33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11, 16, 18-28, 30-32, 34-37, 39, 40, 42, 44-46, 49-52, 5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8, 67-71, 74, 76-80, 90, 93, 96-99, 101, 103-106, 108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9, 113-115, 117, 118, 120, 122, 125-127, 129-135, 142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4, 147-150, 152-156, 158-160, 163, 164, 167, 169, 1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4, 178, 179, 190, 198, 200-203, 205, 206, 209-2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3,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 . .  24, 27, 28, 31, 39, 41, 42, 44, 46, 50, 52, 55, 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27, 183, 190,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. 11, 12, 19, 20, 24, 26-29, 36, 37, 40, 43, 54, 5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9, 61, 63, 64, 70, 71, 73, 74, 81, 84, 85, 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-92, 94-100, 103, 104, 106, 108, 113-118, 125, 128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9, 137, 138, 141, 145, 147-149, 153, 161, 1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7, 180, 182-184, 198, 206, 209-212,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oards . . . . . . . . . . . . . 28-30, 32, 101, 169, 1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.  12, 15, 24, 25, 27-34, 39, 43, 44, 51, 52, 57, 69-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, 85-92, 96-102, 104, 114, 115, 123, 128, 130, 1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9, 141-143, 145-148, 156-158, 161, 163, 168, 1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1, 175, 176, 178, 198, 199, 203, 204, 206, 209-2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3,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  14, 26, 28-30, 43, 44, 87, 100, 138, 140-142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50, 169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  . . . . . . . . . . . . . . . . . . . 28-30, 34, 1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 . . . . . . . . . . . 27, 28, 36-39, 44, 120, 133, 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24, 27, 28, 39, 44, 62, 100, 126, 166, 168, 169, 17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FIG.EXE . .  21, 22, 24-27, 29, 50, 57, 75, 78-80, 83, 84, 88, 9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, 100, 102, 104, 105, 108-110, 114, 115, 117, 118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6, 128, 130, 134, 137, 146, 149, 150, 152, 154, 157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9, 166, 180, 199, 213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CHO.CTL . . . . . . . . . . . . . . . . . . . . . . . . . .  22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. .  16, 32, 41, 45, 52, 85, 154, 164-166, 171, 206,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BBS  </w:t>
        <w:t xml:space="preserve">                 1, 11-13, 16-31, 33, 34, 36-39, 43, 44, 46-53, 56-58, 60, 6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, 74, 77-80, 83, 84, 88, 89, 91, 93, 94, 96-99, 101-109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3, 114, 117, 118, 120, 122, 124-126, 128-134, 137-13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1, 142, 144, 146-150, 153, 155, 158, 163, 167, 168, 177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1, 183-186, 190, 192, 194, 197, 198, 201, 202, 205, 209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11, 214, 216, 2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. . . . . . . . . . . . . 11, 12, 17, 24, 27, 118,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SCAN.EXE . . . . . . 22, 26, 29, 139, 141, 142, 147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TOSS.EXE . . . . . . . .  22, 26, 29, 139, 141, 147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. 22, 26, 44, 59-62, 65, 69, 71-74, 79, 80, 83, 1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5, 196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PACK.EXE  . . . 22, 25, 31, 87, 96-98, 102, 115, 130, 198, 2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CHO.EXE  . . . . . . .  22, 26, 98, 113, 115, 139-147, 199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LINK.EXE  . . . . . . .  22, 26, 97, 98, 141, 145, 178, 199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NODE.EXE  . . . . . . . . .  22, 26, 46, 100, 103, 147, 148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awful Use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EDIT.EXE . . . . . . . 22, 26, 55, 58, 99, 108, 116, 134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. . . . . . . .  22, 26, 41, 102, 108, 134, 199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ORT.EXE . . . . . . . . . . . . . . . . . . . . . . 108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FG.DAT  . . . . . . . . . . . . . . . . . . . . . . . .  22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  . . . . . . . . . . . . . . . . . . . . . . . .  19, 46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HELP.???  . . . . . . . . . . . . . . . . . . . . . . 87, 119,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. . . . . . . . . . . . . . . . . . . . . . 139, 140, 148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Files . . . . . . . . . . . . . . . . . . . .  11, 23, 25,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280D.ZIP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280S.ZIP . . . . . . . . . . . . . . . . . . . . .  19, 26, 1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280U.ZIP . . . . . . . . . . . . . . . . . . . . . . .  19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allowed between  . . . . . . . . . . . . . . . . 41,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for file transfers . . . . . . . . . . . . . 41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speed to use ANSI graphics . . . . . . . . . . . . 41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ttempts  . . . . . . . . . . . . . . . . . . . . . . 41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Bell Length . . . . . . . . . . . . . . . . . . . . . 41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allowed between . . . . . . . . . . . . . . . . . . 4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DISC.???  . . . . . . . . . . . . . . . . . . . . . . . . . 120,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DUPE.???  . . . . . . . . . . . . . . . . . . . . . . . . . 120,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. . 16, 21, 25, 29, 32, 33, 35, 36, 39-44, 50-54, 56, 59-6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, 65, 66, 70, 73, 75, 79, 81, 85, 86, 88-90, 93, 94, 9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, 102, 108, 113, 114, 120, 123, 134, 135, 163, 165, 1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6, 197, 199, 202, 203, 207, 208, 210, 213,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baud access allowed  . . . . . . . . . . . . . . . .  41,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Security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arch Security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tivity time out  . . . . . . . . . . . . . . . .  51, 52,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time limit . . . . . . . . . . . . . . . . . .  51, 52, 1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emplate Security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tries . . . . . . . . . . . . . . . . . . . . . . 51,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s . . . . . . . . . . . . . 39, 41-43, 65, 78, 84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. . . . . . . . . . . . . . 15, 93, 104, 126, 127, 143, 200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. . . . . . . . . . . . . . . . . . . . . .  11, 12, 17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 . . . . . . . . . . . . . .  57, 124, 149, 153, 204,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. . . . . . . . . . . . . . . . . . . . . . 48,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. . . . . . . . . . . . . . .  48, 63-65, 69, 75, 77, 122,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. 17, 33, 63, 67, 74-77, 89, 105, 132, 136, 137, 156-162, 1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74, 181, 183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. . . . . . . . . . . 48, 49, 65, 124, 126, 132, 164, 165,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. . . . . . . . . . . 48, 65, 72, 124, 184, 188, 191, 197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. . . . . . . . . . . . .  23, 48, 132, 146, 184-188, 190, 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ing Up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 . .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lone  . . . . . . . 21, 24, 26, 28, 29, 34, 48, 55, 56, 192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.  18, 32, 50, 55, 58-61, 73, 83, 95, 122, 123, 141, 154, 1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98, 203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-Chat 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. . . . . . . .  13, 22, 23, 25, 67, 127, 139, 172, 200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 . . . . . . . . . . . . . . . . . . .  44, 101, 114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. . . . . . . . . . . . . . . . . . . . . . . . . .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/EMS  . . . . . . . . . . . . . . . . . . . . . . . 3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FO.BBS . . . . . . . . . . . . . . . . . . . . . . . 22, 116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 . . . . . . . . . . . . . . . . . . . . . . . . . 21,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1.DEF . . . . . . . . . . . . . .  113, 129, 134, 153,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INFO.BBS . . . . . . . . . . . . 108, 114, 125, 129, 153,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READ.BBS . . . . . . . . . . . . . . . .  22, 46, 57, 99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ame . . . . . . . . . . . . . . .  27, 113, 118, 123, 201,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 . . . . . . . . . . . . . . . .  27, 91, 121, 213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mpts  . . . . . . . . . . . . . . . . . . . . . . .  45,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Mail  .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urity . . . . . . . . . . . . . . . 50, 51, 56, 65, 100, 1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. 16, 29, 32, 35, 36, 41-43, 51-54, 61, 63, 65, 70, 74-77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, 94, 99, 100, 123, 134-136, 147, 166, 196, 198,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80 Documentation                                   Page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LOG  . . . .  22, 37, 52, 94, 116, 154, 162, 165, 197, 207,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. . . . . . . . . . . . . . . . . . . . . . . . . . . 138,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ing  . . . . . . . . .  16, 74, 76, 78, 108, 135, 136, 162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. . . . . . . . . . . . . . . . . . . .  31, 88, 141, 177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anks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OG.BBS . . . . . . . . . . . . . . . . . . . . . . . 22, 116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WARN.???  . . . . . . . . . . . . . . . . . . . . . . . . 120,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.BBS . . . . . . . . . . . . . . . . . . . . . . . . . .  22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.MNU . . . . . . . . . . . . . . . .  60, 61, 69, 71, 150, 155,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Menu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  . . . . . . . . . . . . . . . . . . . . . . . .  105, 138,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???  . . . . . . . . . . . . . . . . . . . . .  112, 120,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  . . . . . . . . . . . . . . . . . . . . . . . . . . . .  15, 2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ccess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. . 16, 19-21, 24, 29-33, 35, 37, 54, 57, 58, 65, 74-76, 86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9, 91, 92, 97, 99, 101, 113-115, 119, 123, 125-127, 1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6, 141, 142, 156, 158, 161-163, 169, 176, 200, 2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03, 206, 209, 210, 213, 2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  13, 14, 16-18, 25, 27, 29-34, 44, 51, 52, 55, 65, 71, 7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-95, 99, 100, 103, 104, 111, 113, 114, 119-121, 123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6, 130, 133, 136, 138, 146, 154, 155, 157, 162, 167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1, 173-175, 180, 181, 183, 185-187, 189, 190, 192-1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6, 197, 201, 202, 204, 206, 210,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. . . . . . . . . . . . . . . .  29, 32, 35, 36, 74, 2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. 19, 20, 29, 32, 37, 73, 89, 97, 126, 127, 136, 137, 1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9, 196, 198, 200,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able Power Suppl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DESC.??? . . . . . . . . . . . . . . . . . . . . . . . . . 120,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ratio . . . . . . . . . . . . . . . . . . . .  78,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ase . 16, 19, 30, 51, 55, 99, 100, 102, 104, 108, 122, 123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199, 203, 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 . . . . . . . . . . . . . . . . .  55, 57, 58, 88, 99,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EDIT.EXE . . . . . . . 22, 26, 55, 58, 99, 108, 116, 134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  . . . . . . . . . . . . . . . . . . . . . . . . . . 3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PACK.EXE . . . . . . . .  22, 26, 41, 102, 108, 134, 199, 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ORT.EXE . . . . . . . . . . . . . . . . . . . . . . 108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DX.BBS . . . . . . . . . . . . . . . . . . . . . . . . .  99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ON.BBS  . . . . . . . . . . . . . . . . . . . . . . .  22, 99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. . . . . . . . . . . . . . . . . . . . . . . . . .  99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11, 12, 14, 16, 17, 19, 21, 23, 30, 35, 103, 108, 125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42, 147, 150, 214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 .  11, 25, 54, 85, 86, 110, 120, 121, 163, 167, 168,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Screen Writes . . . . . . . . . . . . . . . . . . . 55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 Mode  . . . . . . . . . . . . . . . . . . . . . . . . 55,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 . . . . . . . . . . . . . . . . . . . . . . . . 55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. . . . . . .  36, 77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 . . . . . . . . . . . . . . . . . . . . . . .  91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XNODE  . . . . . . . . . . . . . . . . . . . . . . . . . . . . 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il . . . . . . . . . . . . . . . . . . . . . . . . . . 139-142,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