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,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All Rights Reserv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View is a little something I whipped up to ease th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Program Manuals Distributed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300K free memory, its not highly optimi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. Need enough memory for large DOC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:  DocView will not work for any other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be loaded, viewed and printed, ar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each cop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will probably wish to send it to the bit-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:  It's possible, in time, that I will distribu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cView that others may use for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user to specify the required names et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 Don't hold your breat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g onto the directory where the DOC files are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un-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DOC's with DocView, they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View, the program will not search elsewhere for the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found in the current directory, it will simply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e up DocView, it will present a menu of fil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ish to view, and press ENTER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, DnArrow, PgUp, PgDn, Home and End will work for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P will Print the file to the default printer on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ready, DocView will just beep at you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on the bottom line and commenc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times DOCVIEW, instead of beeping, will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bit bucket. This can happen using p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, where the signal "does" leave the PC. In this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problem and hit Ctl-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again present the DOC file menu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 view,  OR  pressing ESCape again,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DocView helpful in viewing/printing the manu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Nowe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