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ssian language, menus and some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riBBS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a FREEWARE from Anton Manuil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of Infin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8)433-9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SSIAN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ALVDOS.COM.............Rusian Font for DOS (866), needed to re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ssian DOS characters, put it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BBS, and run it yoursel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M02..............File menu (Russia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FILES.MNU..............File menu (Engl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SCREEN.B02............Full screen editor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002...........Russia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9.A02.............\Optional logon screens in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9.B02............./they will display welcome, russian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BB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M02...............Main menu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IN.MNU...............Main menu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M02............Message menu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ESSAGE.MNU............Message menu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USER.A02............\Optional, welcome, flag, your BB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USER.B02............/You should edit it and pu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IAN.DOC.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.B02.............Help file for search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M02..............Sysop menu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.MNU..............Sysop menu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HAT.B02..............Help file for tel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make it easier to understand for Sysops, who doesn't know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et, I included these files as a translation of *.M0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CK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to (c) Mercury International, Inc. for their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vit for DOS (SHAREWARE VERSION), (c)1990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program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is file must be distributed for free, without charge for downloa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NOT change RUSSIAN.DOC (this file) and FILE_ID.DIZ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on Manuilov assumes no responsibility for the use /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 guarantees at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 to Paul Thomas, Sysop of Entropy BBS (508)597-8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support and answering my stupid questions :).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Brzozoski, CoSysop of Infinit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BBS  (508)433-9023  19.2K  V.32T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userve: 75024,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5024.1362@com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on Manui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perell, MA 0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