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4-1995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User Deleter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liked the built-in feature of Synchronet to delete us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number of days of inactivity.  But that meant I had to give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xemption flag so they wouldn't get deleted.  I wanted someth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 based on their security level or one of their flag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leter was born.  What it basically does is reads the Synchronet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and will delete users based on a certain number of day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se any combination of user levels, flags, exemptions, o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s to the Synchronet NAME.DAT file.  It will not delete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Exemption flag or Inactive users.  Works just like the internal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users in Synchronet, but allows much more flexability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Also perfect for automatically deleting troublesome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triction flags, and best of all, registration 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ER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ER.DOC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ER.HST   - history of User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 for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ER   - disclaimer for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User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User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LST  - list of available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you may add a comment or advertisement to the archive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chiver software, as long as the above files are intac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reverse-engineer this program, nor may you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leter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limited use of this program and all future updat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100 user limit, 5 second delays, and (UNREGISTERED)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a thirty day trial period during which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system.  After that, either pay for it or remove i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vital to the production of high quality, 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y reserve the right to deny registration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Just run the program for a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file to edit, just command line switches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\USER directory is the complete path.  The maximum number of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is the maximum number of days before users meeting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  The required flags are any combination of require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users by.  Specifying no required flags will scan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SBBS\XTRN directory.  Call it something like DELUSER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able and all other files in the archive in thi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need to set up an event under External Programs in SCF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everyday.  It can be a regular or a timed event on any nod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 on the regular or timed event, you might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imilar to the one below in the \EXEC director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DELUSER.BAT on the command lin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xtrn\deluser                        &lt;&lt; changes to User Dele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er.exe &lt;path USER dir&gt; &lt;max # days&gt;  &lt;&lt; runs User Dele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some sort of front-end program, set it up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run the batch file, or add it to all your other 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User Dele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User Deleter.  Some of the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more options switches (like # uploads, logons, leech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log file for users deleted (maybe w/ date of last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log file that defaults to DELUS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current date (and time?)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ARS access require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how many seconds elapsed for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"Scanning for users to delete past x days of inactivity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 690-4090 [9600+ bps] or (310) 690-1780 [2400+ bps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ortifier on Vertrauen.  You can also contact me on DOVE-Net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, or on the Internet.  Or just send me a letter.  I'd lik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kthunell@ccvax.fuller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