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Enhanc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* BETA RELEA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SFEMB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SFEMB.DOC FILE FOR COMPLET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EMB [&lt;path:sfdoors.dat&gt; [SCAN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 parameters)    Operates SFEMB using default data in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ath:sfdoors.dat&gt; SFEMB operates using information loc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DOORS.DAT, or compatible drop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              Only works when using a drop-file, allows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can for their mail, usefull for SFLOGON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E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oads the EMB for sysop to read message base w/o spit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EMB C:\SF\SFDOORS.DAT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al call for SFLOGO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E: You need to turn of the Spitfire message scann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your users will have thier messages scanned twice. 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FF" the "Log On - Message Statistics" from your toggl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YI: *YES* Spitfire DOES create a special SFDOORS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before the shell to SFLOGON.BAT, and then reads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s this file just after shelling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EMB C:\SF\SFDO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al call for loading EMB as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EMB C:\SF\SFMES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al call for loading EMB as a menu extension from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(SFMESS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and all problems to the Support BBS, Sanctu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ctuar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1) 486-85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.32/42bis (donations of older 14.4's will be appreciated...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FD Net#  164:80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NET#     A08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RELEAS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Testing will likely end in Octo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this version is a wide area beta-release, and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*NOT* required, registrations are being taken for SFEMB.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will get priority on bug fixes, future versions, and person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and support.  Once again, you are *NOT* required to register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ge; however, registrations will be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see the following error codes while beta testing this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    What is it?           How to fix it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File not found        Ca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Path not found        Try double checking all path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FEMB.CFG file.  Make su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\" are present after the ":"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Too many files        Try increasing your FILES in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File Access Denied    Ca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  Invalid file handle   Pascal trashed a file variable.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Invalid drive number  VLM (network software) failure. 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load Network software.  (eg.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e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     Disk Read error       Trashed data file.  If spitfi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properly then a USERS.EMB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1      Disk Write error      Your hard-drive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3      File not open         The directory you specified in SFEMB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ommon.directory" is most likely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2      Sharing Violation     Ca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      Division by Zero      A program has become corrupted.  May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be SFE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2      Stack Overflow        Call Support (or just re-run program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it again -- possible memory lea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3      Heap Overflow         Same as 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4      Invalid Pointer Op    Memory Leak, if it continues notif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6      General Protection    Upgrade to a Windows version 3.1 or gre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ault                 or even perhaps OS/2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