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FMSGS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Message Conference Set Non-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MSGSNP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FMSGSNP is designed to be used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designed to toggle all messages in a specified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erence as non-public messages.  SFMSGSNP may be execu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 or set up to run as a scheduled event with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FMSGSNP can be executed from the DOS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change to the SPITFIRE Message Directory.  (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FMSGSNP.EXE to be placed in the SPITFIRE Message Directory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resides in a directory located in the system path stat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familiar with DOS's Path statement, refer to your 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TFIRE Message Directory is defined as the directory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&lt;x&gt;.DAT, SFMSG&lt;x&gt;.PTR, SFMSG&lt;x&gt;.LMR and SFMSG&lt;x&gt;.IDX fil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prompt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SNP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&lt;x&gt; is the number of the Message Conference in which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messages as non-public mess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SNP will cycle through each message in the Message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m as non-public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vent, SFMSGSNP is executed from a director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ITFIRE Message Directory or if the &lt;x&gt; parameter is not a legi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Message Conference number, SFMSGSNP will terminat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 messag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AS A SPITFIRE SCHEDUL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ften than not, Sysops will prefer to execute SFMSGSN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cheduled event so that the messages in the confer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maintained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et SFMSGSNP up so that it will run as a scheduled even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either use the ALT+E option from the SPITFIRE read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 or by selecting &lt;E&gt;.... Events Menu from the Sysop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, followed by selecting &lt;E&gt;... Enable An Event from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For the purpose of explanation let's assume we ar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t A, so choose A as the event to be created.  You are t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time the event will be performed.  Let's assume you will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1:00.  Next, you are prompted for the day the event will be perfor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assume you wish to run the event daily, so ente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w, using your favorite text editor, the SF.BAT file for Ev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Place Event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required next is to include all necessar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re needed to execute the SFMSGSNP SPITFIRE utility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in place of the "REM Place Event Commands Here".  A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.BAT for Event A might appea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\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SGSN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SGSNP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the event set up in the previously described mann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orning at 1:00 AM, EVENT_A will execute SFMSGSNP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ssages in conference 10 and in conference 21 as non-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SNP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SGSNP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during the doors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SGSNP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MSGSNP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FMSGSNP is provi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mentary gift to all registered SPITFIRE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New Year 199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MSGSN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MSGSNP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600 - 1200 BPS                  57600 - 12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