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Dec.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Wolverine Wares &amp; Joe P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OneLiner because I was bored and I thought that Spitfir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use a program like this. I don't see many of these around for 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 v3.5 is needed in order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ill display 15 OneLine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Liner reads the SFDOORS.DAT, ONELINER.1 and the ONELIN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MUST for this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--&gt; In order for this program to work, it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in the home Spitfire (BBS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Oneliner.exe -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2) Oneliner.dat - Text File Of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3) Oneliner.log - Log Of Users Sayings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Oneliner.cfg - Oneliner Config File. &lt;--- NEEDED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Oneliner.1   - Sysop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) Oneliner.bad - List Of Ba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Liner will create the Oneliner.dat and the OneLiner.log file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rogram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restart the Oneliners list, just delete the oneliner.dat file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program execution, a new on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in your home SF (BBS) directory called ONELIN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bbs data file type on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For Spitfire BBS Add 'SF' To Line 1, which reads the sfdoors.d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path to the door drop file (including the backslash '\')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ually your home spitfire (bbs)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your bbs name on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your (sysop) name on lin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you locked baud rate on line 5. If you don't lock your com por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'0'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reine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P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in your home SF (BBS) directory called ONELINER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1, enter the security you wish the user to have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n the example below, all users with a security of 10 or high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have acces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2, the number of the color of the 1st line of the head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oneliner.1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3, the number of the color of the 2nd line of the head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oneliner.1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4, the number of the color of the 3rd line of the head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oneliner.1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5, the number of the color of the onelin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oneliner.1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in the same directory called ONELINER.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ine, put the word that you don't want users to use in the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word per line. You can have lots of words. I have tested 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words, I would imagine you can have more but how many profane and d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there? &lt;G&gt; What this does is, when a person enters their onel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first word from the onliner.bad file and compar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 If that word is found anywhere in the oneliner, the oneli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written to the other oneliners list, BUT it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called oneliner.log. Any bad oneliners which are written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emphasized with a '--==&gt;&gt;' and the oneliner will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and the offending word will be written on the next line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. The date and time will be written beside the users nam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e oneliner.bad file as you see fit, but remember, only 1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. If you don't want to have a list of bad words, you ma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eliner.bad and all the oneliners will be displayed that the user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up a little list of bad words already for you in the oneliner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Please excuse my language and all here in the list. This i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ome of the bad words that I will not let users use in my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 OneLiner and the other files mentioned above in your mai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S) directory. ( Home Director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n edit SFLOGON.BAT ( Which goes in your main Spitfire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gt;Cut Here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Liner.exe onelin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gt;Cut Here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folks! It will display color or B&amp;W, depends if the caller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t logon tim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it locally, enter a /L after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liner.exe Oneliner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IRQ's can be used by specifying the irq number after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liner.exe Oneliner.cfg irq#</w:t>
      </w:r>
    </w:p>
    <w:p>
      <w:pPr>
        <w:pStyle w:val="PreformattedText"/>
        <w:bidi w:val="0"/>
        <w:spacing w:before="0" w:after="0"/>
        <w:jc w:val="left"/>
        <w:rPr/>
      </w:pPr>
      <w:r>
        <w:rPr/>
        <w:t>(irq# = enter your irq number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so keep a log (OneLiner.Log) of all the users that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liner on what day. It will also write any errors to the log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 will also check the oneliner.log file for its size, if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100K then it is deleted and a new one will be written.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ll oneliners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3 minute timeout on the keyboard. So.. if someone just sit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 mins, the program will abort with a keyboar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eliner is running, the sysop can press certain special key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functions. The following is a list of the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nly effects his time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nly effects his time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Liner is distributed under the Shareware concept, free to distrib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remains unmodified and no fee is charged. If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nd it beneficial, then a $10 registration fee is required.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upon REQUEST. All orders in Canadian funds please.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for free for 30 days, after which, you must eithe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system or register it. You may download your registered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by calling my bbs and I can have it read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lverine's La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: Joe P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19) 672-8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don,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cheque or money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I will need your BBS Name and Number, Your Name and Voice Number. 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fo to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lverine 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\o Joe P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Baseline Rd. West #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don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6J-1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order out to: Joe P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a user on my bbs so I may flag your registered copy 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Pelley or Wolverine Wares shall in no way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ncurred while operating OneLiner. All responsibility l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e software. The Shareware version of OneLiner and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e Pelley or Wolverine Wares are available for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B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Oneliner is written in PASCAL version 7.0 using the following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oor version 4.5 -  Copyright (c) Mark Goodwin and Randy Hu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