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ageIs because I was bored and I thought tha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a program like this. I don't see many of these aroun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v3.5 is needed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s reads the SFDOORS.DAT &amp; SFNODE.DAT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home Spitfire (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ageIs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ageIs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home SF (BBS) directory called PAGEI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BBS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spitfir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(sysop) nam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e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PageIs and the other file mentioned above in your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) directory. ( Home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LOGON.BAT ( Which goe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Is.exe PageI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s.exe PageIs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s.exe PageIs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geIs is running, the sysop can press certain special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s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0 registration fee is requir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pon REQUEST. All orders in Canadian funds pleas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free for 30 days, after which,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or register it. You may download your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calling my bbs and I can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cheque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will need your BBS Name and Number, Your Name and Voice Number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fo to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aseline Rd.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order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user on my bbs so I may flag your registered cop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PageIs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PageIs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s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