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Dec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olverine Wares &amp;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SFPhone because I was bored and I thought that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use a program like this. I don't see many of these around for 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v3.5 is needed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Phone reads the SFDOORS.DAT (dropfile) file. A MUST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-&gt; In order for this program to work, it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the home Spitfire (BBS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SFPhone.exe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SFPhone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SFPhone.lst - Phone Number List File (You creat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SF home directory called SFPHO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bbs data file type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Spitfire BBS Add 'SF' To Line 1, which reads the sfdoors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ath to the door drop file (including the backslash '\')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your home spitfire (bbs)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bbs name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(sysop) name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 locked baud rate on line 5. If you don't lock your com 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'0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e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SFPHON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 put the users full phone number including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672-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001-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SFPhone and the other file mentioned above in your SF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edit SFLogon.bat ( Which is in your main Spitfir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to put this at the very begining of your batch file so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irst progam tha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Phone.exe SFPhon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, if the users phone number is found in the SFPhone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FPhone will be displayed with the lockout information and then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. First it will try to hang up on them by dropping DTR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n it will try to hang up on them by sending the ATH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lks! It will display color or B&amp;W, depends if the call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t logon 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locally, enter a /L after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hone.exe SFPhone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's can be used by specifying the irq number afte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hone.exe SFPhone.cfg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# = enter your irq number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 minute timeout on the keyboard. So.. if someone just sit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mins, the program will abort with a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Phone is running, the sysop can press certain special key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functions. The following is a list of the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hone is distributed under the Shareware concept,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unmodified and no fee is charged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nd it beneficial, then a $10 registration fee is required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upon REQUEST. All orders in Canadian funds please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for free for 30 days, after which, you must eith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or register it. You may download your registere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calling my bbs and I can have it 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's La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: Joe P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9) 672-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cheque or money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 will need your BBS Name and Number, Your Name and Voice Number. 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fo to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\o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Baseline Rd. West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6J-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order out to: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 user on my bbs so I may flag your registered copy 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Pelley or Wolverine Wares shall in no way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curred while operating SFPhone.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software. The Shareware version of SFPhone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e Pelley or Wolverine Wares are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hone is written in PASCAL version 7.0 using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version 4.5 -  Copyright (c) Mark Goodwin and Randy H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