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Dec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olverine Wares &amp;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SFStats because I was bored and I thought that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use a program like this. I don't see many of these around for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 v3.5 is needed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tats reads the SFDOORS.DAT &amp; SFNODE.DAT file. A MUST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-&gt; In order for this program to work, it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 home Spitfire (BBS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SFStats.exe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SFStats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SFStats.1   - Pa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home SF (BBS) directory called SFSTA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bbs data file type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Spitfire BBS Add 'SF' To Line 1, which reads the sfdoors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ath to the door drop file (including the backslash '\')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your home spitfire (bbs)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bbs name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r (sysop) name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you locked baud rate on line 5. If you don't lock your com 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0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e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the same directory called SFSTAT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1, it is the path to your work directory, where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2, the number of the color of the 1st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fstats.1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3, the number of the color of the 2nd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fstats.1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4, the number of the color of the 3rd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fstats.1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5, the number of the color of the inf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fstats.1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ine #6, the number of the color of the users inf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fstats.1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\    &lt;---Include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SFStats and the other file mentioned above in your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) directory. ( Home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edit SFLOGON.BAT ( Which goes in your main Spitfir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tats.exe SFSta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Cut Here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lks! It will display color or B&amp;W, depends if the call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t logon ti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locally, enter a /L after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tats.exe SFStats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's can be used by specifying the irq number afte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tats.exe SFStats.cfg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# = enter your irq number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 minute timeout on the keyboard. So.. if someone just si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mins, the program will abort with a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Stats is running, the sysop can press certain special key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functions. The following is a list of the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effects his tim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tats is distributed under the Shareware concept,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unmodified and no fee is charged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nd it beneficial, then a $10 registration fee is required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upon REQUEST. All orders in Canadian funds please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for free for 30 days, after which, you must eith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or register it. You may download your registere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calling my bbs and I can have it 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's La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: Joe P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9) 672-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cheque or money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 will need your BBS Name and Number, Your Name and Voice Number. 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fo to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verine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\o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Baseline Rd. West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6J-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order out to: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 user on my bbs so I may flag your registered copy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Pelley or Wolverine Wares shall in no way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curred while operating SFStats.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software. The Shareware version of SFStats and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e Pelley or Wolverine Wares are avail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tats is written in PASCAL version 7.0 using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version 4.5 -  Copyright (c) Mark Goodwin and Randy H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