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es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is a utility will take messages from Scrabble Door &lt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Hall&gt; and/or SD Maintenance and insert them in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fter inserting them it will delete them from your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program has been developed with the help of Tr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Developed 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is shareware. It is 100% usable unregistered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NAG message and get you my gratitude. It'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me I'm asking a small price, $5.00. That's it. You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via Stephanie's Nightmare BBS or US postal. This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is simple. Put SMESS.EXE and SMESS.CFG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directory. Also put SMESS_SD.EXE if you are useing messa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DMAINT.EXE (These will be named SDMSG.*) It will not wor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closed "SMESS.CFG"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gistration code or "0"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tt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Path to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crabble   Path to your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Conference area number to impo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file "message" in your scrabble directory. %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word on the first line in this file.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ing SD Maintenance you must edit both "SDWARN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ACTION.TXT". Again %NAME MUST be the the firse wor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up the batch file to Scrabble to start SMESS.exe and SMESS_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your TriBBS directory and before starting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an also be ran manually from you TriBBS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, S-Mess can be very erratic if accessed by two n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Since S-Mess runs in just a couple seconds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at would be a problem (unless maybe if you had 100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on the safe side (and for those that have 100+ nod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of the batch file I use. It will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by one node at a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 2 Scrabbl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crab</w:t>
        <w:tab/>
        <w:tab/>
        <w:tab/>
        <w:t>: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dor scrab2.cfg             : Run scr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  <w:tab/>
        <w:tab/>
        <w:tab/>
        <w:t>: Nod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mess.wrk goto end</w:t>
        <w:tab/>
        <w:t>: See if S-Mess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work &gt; smess.wrk</w:t>
        <w:tab/>
        <w:tab/>
        <w:t>: Block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S</w:t>
        <w:tab/>
        <w:tab/>
        <w:tab/>
        <w:tab/>
        <w:t>: Run S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SS_SD</w:t>
        <w:tab/>
        <w:tab/>
        <w:tab/>
        <w:t>: Run SMESS_SD to import SDmaint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mess.wrk</w:t>
        <w:tab/>
        <w:tab/>
        <w:tab/>
        <w:t>: Allow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2</w:t>
        <w:tab/>
        <w:tab/>
        <w:tab/>
        <w:tab/>
        <w:t>: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ab/>
        <w:tab/>
        <w:t>: and return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copy comments into actual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