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itGraph Ver.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ohn P. Green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00 East County Lin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kewood, NJ 08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aptain Hooks BBS! / (908)905-90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Fnet: A0908000 ** Fido: 1:107/4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itGraph Is a bar graph display generator that reads your Spitfir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s.log file and builds display files from calls recei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per hour, Number per baud, Number at peak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read all nodes and compile this graph on a total of your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y. SpitGraph will build ANSI &amp; ASCII display files by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itGraph will support up to 9999 calls placed at a single Peak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99 calls at a single Baud 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 is very easy, Just place SPITGRPH.EXE &amp; SPITGRPH.CFG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he SPITGRPH.CFG to meet your systems paths, name, and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. Example Listed bel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tGraph Version 2.2 now supports 8 Baud rate list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ITGRPH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hn Greenlow               1: Sysops name as on your system, CASE CORR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9999                      2: Place Registration number,If none then 999999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SF                       3: Place path to Node# 1 SPITFIRE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PTAIN HOOKS BBS!          4: Place name of BBS up to 23 characters long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:\SF\WORK\CALLERS.LOG      5: Place complete path to callers log fil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                           6: Place total number of nodes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:\SF\DISPLAY\WELCOME4.BBS  7: Place complete path of output ascii &amp; nam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:\SF\DISPLAY\WELCOME4.CLR  8: Place complete path of output ansi &amp; nam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00                        9:Thru :16 Place Desired baud rates tha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600                          in your displays. Can be placed in any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400                         you wish. NOTE: All Lines Are Activ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800                         Unregistered Evaluation Cop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                     13: Color of HEADER, Any # 1 thru 14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                   14: Color of BORDER. Any # 1 thru 14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                    15: Color of BARS, Any # 1 thru 14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                     16: Color of HOURS, Any # 1 thru 14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                    17: Color of BBSNAME, Any # 1 thru 14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                    18: Color of TEXT, Any # 1 thur 14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                    19: Color of BAUD, Any # 1 thur 14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                   20: Color of NUMBERS, Any # 1 thru 14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ABL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WHITE       All Colors that are selectable for .CFG lines 17 thru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= BOLD WHIT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 =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= BOL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=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= BOLD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=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= BOLD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= BOLD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=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= BOLD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=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= BOLD MAGEN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SPIT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tGraph can be run by command line or as an event in a batch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mmand line mode would simply be (eg)..SPITGRP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drive and directory where both the .EXE &amp; .CFG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event the below is a sample nightly batch routin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to your SPITFIRE SF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EVENT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\SPITGR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TGR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is the method I use on my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The use of APPENDIT.COM by "Mike Woltz &amp; Buffalo Creek Softwar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mply to continue the history of the callers.log without it's size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large in the SF\WORK directory. This is optional and may be ran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SF\WORK or as you have configured in the SPITGRPH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EVENT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\SPITGR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T C:\SF\WORK\CALLERS.LOG C:\SF\SPITGRPH\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C:\SF\WORK\CALLERS.LOG ERASE C:\SF\WORK\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TGR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will enable use of line 4 and place your BBS name in 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Will also remove display of statement "EVALUATION COPY" and ena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of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s only $12.00 for this version, future versions may have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ed to output display and filters such as error correction may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to displa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ER/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of SpitGraph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pitGraph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ed or implied, including, without limitation, th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erchantability and of fitness for any purpose. The autho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liability for damages, direct or consequential, which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use of SpitGrap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pitGraph is a `shareware' program and is provided at no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for evaluation.  Feel free to share it with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please do not give it away altered or as part of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package, etc. If you find this program usefu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using SpitGraph and continue to use SpitGraph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e trial period, you must make a registration pay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ohn P. Greenlow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ou are encouraged" to pass a copy of SpitGraph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s for evaluation.  Please encourage them to register thei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y find that they can use it.  All registered users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of the latest version of the Spit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