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                                         SWLOGi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ALSO MAKE SURE YOU HAVE COMPLETED ALL OF THIS FORM!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WLOGit 1.10 Registration and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  Province/St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  Postcode/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EASE PROVIDE YOUR E-MAIL ADDRESS TO SE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e to mailing list, to keep me up to date with what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WLOGit    ___YES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LOGit version you have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: __MDA __CGA __EGA __MCGA __VGA __Hercules  Other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1/4"  __360Kb  __1.2Mb     3 1/2"  __720Kb  __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(please specify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 Equipment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will help me to provide you with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LOGit Registration ..................: $25.00 (Canadian) or $20.00 (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est copy of SWLOGit on disk..S/H..:  $3.00(Canadi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ices for: Canada and the U.S)         $2.00(U.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est copy of SWLOGit on disk..S/H..:  $4.00(Canadi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ices for outside of Canada, U.S)      $3.00(U.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PLEASE EXPECT A WAITING PERIOD OF 2-3 WEEKS FOR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LEAR. (Sorry, it has to be this wa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ALSO MAKE SURE YOU HAVE COMPLETED ALL OF THIS FORM!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indicate the disk size you prefer: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__1.2 megs  __720K  __5 1/4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1.44 megs(only)   __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 must be in Canadian or U.S. funds.  Please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form, along with a check or money order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TO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id Tos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5 Wynord Dr. Suite 20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Mill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3C 3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al Sup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ening Post BBS: (905)841-6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est Updates can always be downloaded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'The Listening Post'. Logon as 'SWLOG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ssword 'SWLOG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SWLITxxx.ZIP     xxxx - beg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