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T.A.G. 2.7b Maintenance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is  one has been a  long time in coming  for such a minor  upgrad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 for the delay and hope it is in no way an indication of how long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take for the next major upgrade.  I'm sure a couple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med  support sites  will  keep us  on  our toes  and moving  in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now that we are al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ntenance release  of T.A.G. is  a patch to  the 2.7 Standard 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uilding program  will refuse to execute on any  other version of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 indicated version.   NOTE:   Test sites should  unarchive the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lease executables in order to upgrad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upgrade your system  to T.A.G. version  2.7b, place the  includ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BBS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27B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patch is complete,  you may delete the TAG27B.BAT 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batch file deletes all other files which are no longer requir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run  a  multi-node  system or  have  multiple  copies  of  the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 on your system, follow the same  procedures for each o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MSTRDEF.TXT file has  been included with one string change. 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entry in the  addition/change section for  information o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tring  override files  (MSTRMSG.TXT,  MSTRCLR.TXT and/or  MSTRRIP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efault string file in your alternate text files  director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cessary changes to your override string files.  After complete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ing files  by executing the TAGSTR.EXE program in  your altern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2.7b Additions/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he LOGON_NAME_NOT_FOUND string has been changed slightly to inclu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of  the user  and actual  verification  question to  make ANSI/R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a little easier to  create.  A new default MSTRDEF.TXT 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ith  this release, but  any SysOp's who  have an overrid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ring must modify their override file(s).  For your referenc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tring file contains (left justified of cour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LOGON_NAME_NOT_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NOT found in user 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^UJ' &lt;-- Is this correct (Y/[N]) ? @@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Added  support for Remote Access "PAGE.RA" style chat calls (why some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want  to change T.A.G.'s pleasant sounding  chat call is beyond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-:).   The script file  should be  named "CHAT.DAT" and  placed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text file or multi-us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,  a  page length  configuration  was  added to  the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under general  variables.  This  setting affects BO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chat  call as well  as the new  "CHAT.DAT" script metho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setting is  20 seconds.   The "CHAT.DAT" script  will be 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ly until the time limi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.DAT sound data-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NE [hz] [1/100's sec]       (sounds hz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 [1/100's sec]            (sounds no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Frequenc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45  134 268  536 1071 21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#    71  142 284  568 1136 22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75  150 301  602 1204 24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#    80  159 319  638 1275 25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84  169 338  676 1351 27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90  179 358  716 1432 28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#    95  190 379  758 1517 30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100 201 402  804 1607 32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#    106 213 426  851 1703 34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113 225 451  902 1804 36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#    119 239 478  956 1991 38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127 253 506 1012 2025 40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With  the addition  of  RIP graphics  mode  the following  command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hav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Generic command line parameters, parame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0" = None        "1" = ANSI        "2" = 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Multi-user chat command line parameters, parame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0" = None        "1" = ANSI        "2" = 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When RIP mode is  active, the system forces the user  into one key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o that RIP screens can be standard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Using the "(U)ser information" command on  a read message menu now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"Failed Logon" users similar to the Control-U user edit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hough not a very clean fix, the file section editor now accepts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"\"  character in  file names  to allow  placing *.DIR 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.  The  field only has room for 8  characters so keep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2.7b Corr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Considerable work was done  to limit overlay trashing  and insignific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y  during message  scanning  and reading.   This  should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canning speeds most noticeably when no new messag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he infamous  30000 minute  usage problem should  now be corrected. 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ish our systems could be that busy! (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When a  user is  on past  midnight, system and  user information 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in relation to midnight  and not when the system noticed 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 midnight (e.g. if the user was in a long download till  12:30am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will now be applied to the new day and not the previous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User name lookups now search for an exact match on the name before 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partial  name search  mode.   This  should  make users  with sh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s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he file section editor again allows special characters to be ente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ection file names (e.g. '`', '@', '+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Corrected a number of serious problems related to having more than 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ections (Paul and ahhhhhh ummmmm ........ &lt;gri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Clearing  the phone number on  systems which require  phone number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no longer  ask the  user to  enter the  last four digits  of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hen logging on (o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Utilities are once  again allowed to modify  the "adjtime" field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cord while shelled from the system.  This value was inadvert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memory and any changes to the user record w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Adjusted  time is now  correctly used when  users calls back  on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ime restrictions per day  (most systems).  This could  have ca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 with losing  chat/upload/timebank  adjustments  on their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he file  "RIPFILES.TXT" is now closed properly  after being us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eliminate some random run-tim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When moving a file to another section which already contains a fi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 name, the  system will now  ask whether you  wish to 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entry  if you choose not  to move the file  (it originally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ing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After block deleting a  group of messages, your active message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onger left sitting on top of a message which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Illegal logons are now reported correct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Origin lines now contain point inform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he  "/READ"  command  now follows  the  security  level  in the 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instead of the CoSys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"ANSI  Only" required commands now  execute correctly when  the us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When viewing certain  corrupted ZIP  files the system  should no 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a run-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JAM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The display  of non-standard FTS_KLUDGE lines  now works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re are more than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Destination  information is no longer added  to JAM style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ot needed (e.g. ech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Many minor display/operational problems corr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