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 : !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orrect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 Add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Delet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1 (Update Release) : (03/12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The checking for correct .CFG (in some c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ves fals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I changed the diagnostic while verifying 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ead of giving the line number wher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detected, it now gives the STATEMENT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now change their position in .CFG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correct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(Update Release) : (25/11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You can now prevent TBGM adding the registered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'BY TBGM, Registered TO : xxx' to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 se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ONLY AVAILABLE FOR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Just add the following line in TBGM.CFG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DONT_ADD_REG=xx,xx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xx is the conf numb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emple : if xx = 1, then the above add don't b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conf N�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xx is '0', TBGM allways add the abov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spcify up to 10 differents conf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is case, use the folowin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DONT_ADD_REG=1,9,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d in conf 1,9,6, TBGM doesn't add any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In case of an error into TBGM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BGM now indicates the line number where this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Changed the way i check for FAMIL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way i used was too funny and not very rel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(Maintenance Release) : (04/11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This is maintenance release, no new feature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st corrected some littles things .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Code optimisation, more than 7 K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't imagine how i code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In current user mode, TBGM used allways 'SYSOP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nder's name,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In some cases, TBGM doesn't close files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TBGM now closes all files it open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Added a 'family' statement in TBGM.CFG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ce sysop both reading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good .CF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(Official Release) : (02/09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Added a small display at the end of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Did some optimi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Compiled program with the new TBAPI 5.1 (c) 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Gamma 8 : (21/06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If TBGM did not find WHOSON FILE, i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file modified :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in some case, TBGM didn't allow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rations :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Corrected some possible bug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Added a slightly modified CONFI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check it prior using TB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Added the possibility using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ing the option in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can log DATE, TIME, SENDER, RECE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JECT AND TBGM's MOD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Added in setup, direct video write fea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 to speed up display whil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When using TBGM in UPLOAD.BAT, you n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 the file's name inside messag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new @VARIABLES@ called @EXTRAFILE@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Did some code optimis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Gamma 7 : (18/05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 Except some EXPRESS demands, i will not ad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 features to TBGM until v1.00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l next Gamma will be only for Corr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Corrected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Corrected some routines in order to spe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Corrected HELP Display when no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Corrected @VARIABLES@ analysing, if TBGM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@VARIABLES@ it doesn't know, it'll replac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"null string" (Hey 'Bertrand' :-)) ) Thi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prevent some 'stranges'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TBGM now checks if FILE to send isn't in curren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You can now send mail to a user just specifying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e : you may send a mail to the user N�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Hey  Bradd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Gamma 6 : (24/04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TBGM's now able to send a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ful for sending a "Merci" (thank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the guy who just uploade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e'll use UPLOAD.BAT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Just use /T=@USER as "TO"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TBGM can now take its "FROM USER"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rom a full te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Just specify as /B=&lt;filenam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BGM will take user's name from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the &lt;filename&gt;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e that it don't check if the user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board. As it's the sysop that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st i think he's able to give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formations isn't it ??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Gamma 5 : (23/03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Sometimes, TBGM didn't put correctl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ime and date for messages,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Gamma 4 : (19/03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 No new features but a simp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correct a small thing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I was converting in gamma 3, the destinati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upper case, fix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Did some optimis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Gamma 3 : (18/03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Search is now no sensitive while scanning for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can now use either /T=Jean_Luigg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T=jean_luig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Added support for a subset of all TriBBS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TBGM finds a line with a "variable" ie @FIRST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'll remplace it with information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 : HELLO @FIRST@ will become HELLO J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Gamma 2 : (24/02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 Hope this will not the last .. :-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