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riLock V2.0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4 - 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OLDER VERSIONS T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UPGRADE.DOC File Included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I Leon Gray Will Not Be Liable For Any Loss To You Due To Your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I Can Say Is It Works For M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Be In The TriLock Archiv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CKV20.EXE - The TriLock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LOCK.CFG  - A Sample TriLock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-RUN.COM - An Add For Straight Fleet Command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OCKV20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GRADE.DOC  - Tells How To Upgrade From Older Ve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  -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V2.0 Is Distibuted Under The Shareware Concept. You May Evalu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Period Of 30 Days And Should You Decide To Continue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The Evaluation Priod Is Over Then You Must Send $5.0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1 Masse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 ,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K1J 8W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Your Name , BBS Name , BBS Phone Number And What You Thou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ck. Give It About 2 Weeks And I'll Call Your Board And Uploa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riLo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You Not Decide To Register TriLock After 30 Days The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tinue It's Use! Plain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rote TriLock Simply Because I Felt TriBBS Need Another Way Of Kee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From Taking Out More Than One Account. TriLock Simply Looks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.SYS Drop File Created When A New User Logs On. It Checks To Se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 Number They Entered Is Already In TRILOCK.DAT (Created By TriLock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n Their Name Can Be Added To JOKER.DAT! This Way Their Original Ac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s Active And Their Second Account Is Automatically Locked Out. If Th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lready In TRILOCK.DAT Then It Simply Adds The Number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iLock Is Also Useful For Keeping Abusive Users Locked Out For Good!!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ch Many Sneaky Users This Way And If You Have Call Display Or Use A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Verifier Then It's Foolpro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 - The First Thing You Need To Do Is Create A Directory For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C:\TRIBBS\TRI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2 - Then Move All Files In The TriLock Archive Into The Directory You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 - Edit Your NEWUSER.BAT So It Look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TRILOCK       &lt;-- Changes To Directory Where TriLock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OCKV11         &lt;-- Executes Tri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..             &lt;-- Changes Back To Main TriBB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ARD            &lt;-- Returns To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4 - Next You Must Edit The Configuration File (TRILOCK.CFG)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Should Look Like Thi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TRIBBS\MWORK\1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= Is The Complete Path To 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= Is The Complete Path To JOK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= Is The Complete Path To CALLER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= Is The Complete Path To Sysop Logon Screen To Create (Must End In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= Is A Simple "Y" or "N" Telling TriLock If It Should Lockout User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ry To Get Dupe Accounts. If "Y" Then The User On-Line Is Inform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Lockout, The Sysop Is Notified And The Accou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JOKER.DAT File. If "N" Then TriLock Is Set For Quiet Mode Whic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nforms The Sysop Of The Attempt At A Dupe Account And The Call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Locked Out And Not In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 IMPORTANT **** - The Config. File Must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riLock Executable And MUST Be Named TRILOCK.CFG Or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 - Now TriLock Is Ready For Operation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LOCK.D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riLock Is Executed It Will Create A File Named TRILOCK.DA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ll The Phone Numbers Of The Users On Your BBS As They Regist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reated In The Same Directory As The TriLock Executable. It'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As Follow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749-5178 Leon Gray Calling From Gloucester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-555-1234 Dave Smith Calling From Toronto Ontar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Continues To Add Lines Like These Everytime A New User Log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Contains Their Phone Number , Name And Where They Are Calling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riLock Only Looks At The Phone Number When Checking For Dupe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s Created Like This So That You Can Open It Up At Anyti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avorite Text Editor And Look Over Your User Lists In Text Form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Is Actually 2 Utils In One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riLock V2.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anks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eon G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Copyright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OF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Will Send A Logon Screen To The Sysop (Or Anyone Else You Choo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ime A New User Is Caught Taking Out A Secon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1.1 Now Has Error Handling.. By This I Mean That When If Something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! (i.e - TriLock Can't Find TRIBBS.SYS) It Will Let You Know Then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o You Can Correct The Path To TRIBBS.SYS In TRILOCK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3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 Is A Bit More Colorful Than V1.0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EATURES OF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Lock Now Has The Ability To Inform The Caller On-Line Of His/Her Lock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Dupe Accou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Line To TRILOCK.CFG - Line 5 Is Either A "Y" or "N". If A "Y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Line The Caller Is Locked Out When A Dupe Account Is Fou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Has A "N" The Caller Isn't Locked Out When A Dupe Account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3 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d With The Colors Again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Brought To You By Leon Gray Of SFC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Fleet Command BBS - [613] 749-517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