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MDir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simply makes a message directory display of your Tri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It is designed to create a MSGx.BBS display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you pass to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x - where "x" is the des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you want a message directory display available fo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curity level of 10.  You would call TriMDi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would then create a MSG10.BBS in your Tri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MSGALL.BBS, you would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riMDir as a standalone program or in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message directory listing for an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hows how to call TriMDir from a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ly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m0 &gt;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d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f100-559 r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100-559.zip c:\tribbs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f100-55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roa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riMDir is a snap.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.CFG. On line 1, type the driv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home directory. On line 2,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figuration fil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t to reflect your actu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.CFG must be in the same directory as TriM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a MSG100.BBS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REON@@CLS@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E@BOARDNAME@                                            Sysop: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@X0AArea# @X0BDescription               @X0CNetwork         @X0DFlags      @X0A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1@X0B   Comments                  @X0C@X0D                       @X0E @X0A      1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2@X0B   Zodiac                    @X0CToast@X0D           Alias  @X0E @X0A     12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3@X0B   100 Sysops                @X0CNet100@X0D                 @X0E @X0A     22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4@X0B   Judaica                   @X0CFidonet@X0D                @X0E @X0A    375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5@X0B   PowerBASIC                @X0CFidonet@X0D                @X0E @X0A     32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6@X0B   QuickBASIC                @X0CFidonet@X0D                @X0E @X0A    226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7@X0B   TriBBS                    @X0CFidonet@X0D                @X0E @X0A    568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8@X0B   TriNet                    @X0CTrinet@X0D                 @X0E @X0A      5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 9@X0B   Tri Chat                  @X0CTrinet@X0D                 @X0E @X0A      9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10@X0B   Tri Progs                 @X0CTrinet@X0D                 @X0E @X0A      3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11@X0B   Tri 3rdParty              @X0CTrinet@X0D                 @X0E @X0A      0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12@X0B   R ChitChat                @X0CReshet@X0D                 @X0E @X0A    144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13@X0B   R Discussions             @X0CReshet@X0D                 @X0E @X0A     74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14@X0B   R Jewish Lit              @X0CReshet@X0D                 @X0E @X0A      0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REON@@CLS@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E@BOARDNAME@                                            Sysop: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F@X0AArea# @X0BDescription               @X0CNetwork         @X0DFlags      @X0A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15@X0B   R Judaism                 @X0CReshet@X0D                 @X0E @X0A     10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16@X0B   Network                   @X0CReshet@X0D                 @X0E @X0A      4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17@X0B   R Opportunity             @X0CReshet@X0D                 @X0E @X0A     12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18@X0B   R Parsha                  @X0CReshet@X0D                 @X0E @X0A     23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19@X0B   R Sysops                  @X0CReshet@X0D                 @X0E @X0A      3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20@X0B   8012 Sysop                @X0CToadnet@X0D                @X0E @X0A      4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21@X0B   8012 Test                 @X0CToadnet@X0D                @X0E @X0A      7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22@X0B   Toad CET                  @X0CToadnet@X0D                @X0E @X0A      3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23@X0B   Toad Moderators           @X0CToadnet@X0D                @X0E @X0A      6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24@X0B   Toad Sysops               @X0CToadnet@X0D                @X0E @X0A     16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0A 25@X0B   Netmail                   @X0CToadnet@X0D         Netmail@X0E @X0A      4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X0ATriMDir 1.03 - The TriBBS Message Directory Lister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0CCopyright (C) 1995 * Lawrence Gordon * All Rights Reserved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riMDir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N_3RD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9/94 - v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02/95 - v1.03 Released; changed display fil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more information on networks and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Dir - TriBBS Fil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FLOP - TriBBS File List Output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  - Logging utility for TriT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