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TOS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ce includes the latest  general release version  of TriT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a  key file  that will be  valid for  all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25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 US &amp; Canada $0.00, Overseas $2.5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($1.50 ea) 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