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2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 1992-1994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F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(404) 995-2692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Nov, 11, 199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gistration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The future of TPAS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evision History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Acknowledgment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Thank-you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 External File defintion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For PCBoard 15.0 CNAMES.ADD records are also mov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 CNAMES.IDX record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form it's editing magic though,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  A .KEY &amp; .TPA file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&amp; edit TPA information and NOT for the Conferenc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release, 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 of the function completed.  In  a  future relea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Door &amp; Utility  Authors to create the TPA file. 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 to change  the file,  but only the  display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rtion of it.  The actual parameters will only be 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Conference .LST files" to edit the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LST or CMD.LST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to TPASM to make  quick editing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got tired of the sequence of keys required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from one conference to another. Now with Ctrl-PgUp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rom conference to another.   Also with the F4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from a list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available in TPASM is the ability to Export &amp;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th an ASCII copy.  Pressing ALT-X will Ex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file with the extension of .D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ST file.   This file is a comma delimited file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to their full length to line them up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's are a hassle to work with but this allows you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ith all the data using a text editor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pressing ALT-M. If the .DES text file has more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 file,  it will be expanded to the number  of 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there are less lines then the size will remain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imported lines will be changed accordingly. If the 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directory where the .LST file is, TPAS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. If it not found there t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and a beep will occur.    This allows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anges that need to be made to the first few lines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ferences and importing 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erence Clearing, this  will  allow simple clearing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 message pointers/flags  portion of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CNAMES.@@@ &amp; CNAMES.ADD will not be cleared  a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3   1.0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count off by 1 i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M was not run to update USERS.IN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number of conferences with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Fix: Block moves were not being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when the target wa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being moved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25/94   1.1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he ability to edit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.LST &amp; CMD.LST within TPAS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SCII file import &amp; expor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4   1.20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for PCBoard 15.2 new extend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 and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TPASM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  External File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 definitions are provid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 of any of the programs, you should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be sure that data is the same. Note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edited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Version 1.30 to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Version 4.00 &amp;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QMAIL\CONFLAGS                        0      0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PCB\MAIN\CNAMES.DAT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&amp; New File Scan information is maintained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M to change an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