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FilesDatabaseStatistic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December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ilesDatabaseStatistics  v1.0  is  TriBBS   enhancement   software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freeware concept. This  utility  costs  you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DS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DS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DS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he TriBBS utilitie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FDS.EXE and TRIFDS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 the  same  directory  as  the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FDS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  &lt;-- DRIVE/PATH to your M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iFDS needs to be able to  fi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REA.DAT file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ailing  backslash  or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 not 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ribbs\display\bullet1       &lt;-- DRIVE/PATH/FILENAME of display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add an extension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 display  screen  because  TriF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d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LS@                           &lt;-- Header for  the  top  o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AUSE@                         &lt;-- Footer for the bottom o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                            &lt;-- Board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E                            &lt;-- Screen Ti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C                            &lt;-- Lin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E                            &lt;-- Column Header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B                            &lt;-- Area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3                            &lt;-- Area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B                            &lt;-- File Cou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3                            &lt;-- Byte Cou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B                            &lt;-- Total File Cou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3                            &lt;-- Total Byte Cou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lor cod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Black  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Blue  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Green  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Cyan  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Red  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Magenta  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= Brown  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White           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= Black Blink            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= Blue Blink    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Green Blink            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Cyan Blink             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Red Blink              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Magenta Blink          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Brown Blink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White Blink        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constructed in the form @XBackground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Blue on Cyan would be: @X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riFilesDatabaseStatistics works best if run as a daily event  or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w files or directories are added to the board. To  execute  Tri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echo.  I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cted through Fidonet at 1:379/14 or through 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FilesDatabaseStatistic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