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HappyBirthday (Tri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(c)  1994       By: 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is program was tested on TriBBS Software (V 5.11 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   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C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/2400/9600/144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- 1994   By: TriSoft   (Mark D.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The File Cabinet BBS for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 ARE DISTRIBUTED  "AS I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 ANY USE THEREOF  OR BREACH OF  ANY WARRAN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 of your choice,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HappyBirthday is designed to create both ANSI and MONO scree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s of up to 150 users of your BBS, which have 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. Also listed, is the location of each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B. The DOB of each user does not include the year of birt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nd day...  (Some users might not want their age to be kn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e bottom of each screen is the total birthday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&amp; the percentage of all BBS users.  The SysOp can configure TriHB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 the real name of the users or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 BETA tested on a Tri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Creates ANSI and MON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wo files, (TRIHBD.CFG, and TRIHBD.EXE),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ing a text editor, edit the TRIHBD.CFG fil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information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Cabinet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MWORK\USERS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2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2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 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2  The first and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3  Complete path to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4  Complete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5  Complete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6  Enter  a "R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riHBD to 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users.   Enter  an "A",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), if you want TriHBD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ias of the users.  What you do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or is displayed  in the ANSI &amp;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created by TriH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bout the TRIHBD.CF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to your USERS.DAT file MUST inclu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ath 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hoose to have TriHBD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, the real names  will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TriHBD search for the ali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he alias will appear in the bulletin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did not enter an alias  which is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real name, then his/her real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HappyBirthday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HB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HappyBirthday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HappyBirthday creating updated 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 a text  editor, edit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 main TriBBS directory, and add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HB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HappyBirthday can also be executed  by using the "event" feat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you did not  want  the  bulletin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HappyBirthday to be updated between each call to your BB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event" would also reduce the time between callers to g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Wait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additional information 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, unless you want to change some of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HBD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HBD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HappyBirthday is DonationWare.   You are granted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 which you may evaluate it. If you continue to use TriHB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mak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details.  (TRIHBD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iBBS 3rd Party" message conference  of the TriBBSN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