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Net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WK Networking Program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 is a QWK networking program that allows your Tri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articipate  in  one  of  the  many  QWK-based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 you  download QWK packets from your host'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  You  then import these messages into your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using  TriNet.   In return, you export message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these  messages  to  the net through your host'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 during  the  TriNet  installation pro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directory for the networking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 create  a  configuration  file  in  your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 The  configuration  file is the key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TriNet.  You must creat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host  you  do  transfers  with.  Let's suppos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QWK  packets with the QWK mail door id of LOB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 to  name  your  configuration file LOBSTER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where your main TriBBS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the  host  sysop's  name.  This statement is necessa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can  translate  any incoming messages from "Sysop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"n".   You should note that HSYSOP and HSYSOP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TAG[n]=host tag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the  host's  tag  line.   Whenever TriNet doesn't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host's tag line.  An optional network number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an  be specified by "n".  You should note that HTAG and HTAG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the name of the local sysop's name.  In other word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 This  option  is  necessary  so TriNet can transl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rigin  tag line in an outgoing message, it will insert a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using  your  board's  tag line.  An optional networ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0  to 9 can be specified by "n".  You should note that L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 file  statement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ulletin each time it imports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 file statement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will  append any new outgoing messages to an existing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    The  NOAPPEND  option  instructs  TriNet  to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log file's complet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 file  statement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, TriNet will log al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pecified log file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n optional configuration file statement.  Some QW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 message  blocks.    Unfortunately,  others  (most  no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)  put garbage message blocks into QWK packets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 for  by ignoring blocks that have null characters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for greater compatibility with QMail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STRIPNULLS  in  your  configuration  file if your hu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QMail.  This will instruct TriNet to simply strip awa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=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configuration file statement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 uses  PKZIP and PKUNZIP to compress and decompres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RCHIVER statement can be used to specif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       EX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     PKZIP.EXE and 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               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must  specify  at  least  one  CONF  statement  per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This statement tells TriNet what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being used on both your board and your host's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participate  in  a QWK network,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onference  numbers on your board will diff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numbers  on your host's board.  Accordingly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 c l u de  a  CONF  statement  for  each  conferenc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is  number  11 in your host's QWK packets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include a statement like CONF=3,11 in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suppose  in  the  above example, that you get two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ame host and that the above conference is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Accordingly,  you would use a statement like CONF=3,11,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can  be imported with TriNet by using the fo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"host"  is the host's QWK mail door id.  If your host's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LOBSTER  you  could  import your messages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LOB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QWK packets must be in the TriNet directory for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can  be exported with TriNet by using the fo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"host"  is the host's QWK mail door id.  If your host's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OBSTER,  you  could  export your messages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LOB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able  to keep track of what messages have or haven't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from your message base, TriNet maintains a file of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pointers.   This file has a filename of host.HGH.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st"  is  your  host's  QWK  mail  door  id.   Normally,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you may reconfigure your message conferen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big deal; but if the changes you make move your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  The  solution  to  preventing  such a proble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all networked messages before changing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 running RESET.EXE after you change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"host"  is  your  host's QWK mail door id.  By tak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 all  unexported  messages  will be exported and all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 conferences  with TRIPACK.  (Remember, you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 your  message base conferences if they are in dang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 over  999,999.)   Simply export any messages, run 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ING OUT PROBLE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all run into undesirable characte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rouble on networks.  TriNet allows you to setup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text file called host.TWT (where "host" is host's QW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 in  order to twit people out.  Once a person's nam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in  the twit file, any messages that are address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r to a user will be not be imported or exported by Tri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can  be  twitted  out  of  all  networks or jus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tated above, the twit file is an ASCII text file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it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[,NetworkNumber,NetworkNumber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           is the name of the user to be tw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Number       is  a  network that the user is to be tw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u t   of.    If  not  network  numb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 TriNet  will twit the user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w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oom,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twit file would twit out Joe Hacker globally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out Dr. Doom from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y  problems installing and using TriNe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support by calling either The Lobster Buoy, 207-941-08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TriBBS support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