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NHUB.EXE v1.0  Dated: 01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NNODE.EXE v1.0  Dated: 01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SS.EXE v1.0  Dated: 01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G.EXE v1.0  Dated: 01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4-95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os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et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og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Mail is a Registered Trademark by TriSoft!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There is no guarantee these programs will do anything execp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arddrive space.... (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very easy to understand and use. They are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ight after sorting your message conferences to realign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your mail tosser/scanner programs used with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WARNING! PLEASE READ THIS!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TriSort to Sort the Message Conference Areas, I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you export ANY and ALL MAIL packs using your TriNet, TriD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riT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TNHUB.EXE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HUB.EXE is needed for the Remote/Hub end. It will tak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.dat (which needs to be in the same directory as these util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iNet's config file and update the reco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 of a tipical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=3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that your conference 3 was sorted to #20, tnhub.ex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at will realign this string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=20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nhub.exe will do this until all conf=n,n are realigned to match you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Message Conferences. Tnhub.exe will create a file called TRINET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 it in your TriNet's directory. In order for the new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ake place, you will need to copy Trinet.new over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e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py the TriNet.new over you existing TriNet config fil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riNet's RESET OPTION before you Import or Export any Mai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et your TriNet's Message High file to match your Newly Sorte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Not Doing so will create DU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TNNODE.EXE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NNODE.EXE is intended for your Nodes (BBS pulling mail from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date their TriNet Config files to match your Newly sorte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zip file, and put the following files in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NODE.EXE - Main program for you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.TXT   - A text file showing your New arrangment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s on your systems as it would be seen in the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...basically, starting with record number 0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nded to give your Node an idea of what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AT - This file MUST be present in order for your Node to upda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iNet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would be of a tipical config file for your N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=10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that your conference 3 was sorted to #20, tnhub.ex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at will realign this string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=1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node.exe will do this until all conf=n,n are realigned to match the Hu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y sorted Message Conferences. Tnnode.exe will creat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NET.NEW and place it in your TriNet's directory. In order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changes to take place, you will need to copy Trinet.new o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riNe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's you may want to send this doc along too in your zip fi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s what is needed to be done....Perhaps a little readm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explaining what is going on may help them ou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Hubs, please let your Nodes know to reset their Trinet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file before they import or export any messages. Below is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include in your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ention for your Node to export their last REP pack befo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prior to you Sorting any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py the TriNet.new over you existing TriNet config fil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riNet's RESET OPTION before you Import or Export any Mai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et your TriNet's Message High file to match your Newly Sorte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Not Doing so will create DU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TDOG.EXE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OG.EXE is needed for the Remote/Hub end. It will tak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.dat (which needs to be in the same directory as these util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iDog's config file and update the reco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 of a tipical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=3,C:\FD\MSG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that your conference 3 was sorted to #20, tdog.ex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at will realign this string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=20,C:\FD\MSG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og.exe will do this until all conf=n,path\name are realigned to mat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y sorted Message Conferences. Tnhub.exe will creat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OG.NEW and place it in your TriNet's directory. In order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changes to take place, you will need to copy Tridog.new o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riDog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py the TriDog.new over you existing TriDog config fil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riDog's RESET OPTION before you Import or Export any Mai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et your TriDog's Message High file to match your Newly Sorte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Not Doing so will create DU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TTOSS.EXE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OSS.EXE is needed for the Remote/Hub end. It will tak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.dat (which needs to be in the same directory as these util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iToss's TTAreas.bbs file and update the reco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 of a tipical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 3607PCNFO 1:3607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^^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assume that your conference 150 was sorted to #120, ttoss.exe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date.dat will realign this string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3607PCNFO 1:3607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^^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oss.exe will do this until all nnn Name Netaddress are realign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wly sorted Message Conferences. Tnhub.exe will creat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AREAS.NEW and place it in your TriToss's directory. In order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changes to take place, you will need to copy Ttareas.new o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t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ultiple areas files such as ttareas1.bbs, ttareas2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you will need to copy the ttareas.new over the on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program before you run it again for the next Are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py the Ttareas.new over you existing Ttareas config fil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un TriToss's Message high (TRITOSS.HGH) file before you Import or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il. Now run TriToss and this will create a updated TriToss.Hg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Not Doing so will create DU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. for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port a bug, or make any suggestions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   </w:t>
      </w:r>
      <w:r>
        <w:rPr/>
        <w:t>TriBBS Support Board    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0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388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NET &amp; Yankee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FIDONE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189 Conferenc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30+ ONLINE GAMES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V.FC, V.TERBO, V.3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FEES!                       NO RATI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!                 ONLIN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s for tring TriSort v3.0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