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TSECCHEK.EXE  v0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riBBS Caller Security Level Comparis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SECCHEK.EXE will read TriBBS drop file TRIBBS.SYS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caller's security level with the number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.  This can be useful for your TriBBS BBS in a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tch file, such as a DOOR, where a different action sh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depending on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CCHEK [/D:(Dir Location of TRIBBS.SY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/S:(Target Security Lev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CCHEK /D:C:\TRIBBS /S: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CCHE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uggested to place all the SME TriBBS Utiliti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rganization.  This also allows for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work with all utilities.  This example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SECCHEK.EXE and all SME TriBBS Utiliti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.  The file must coexist with SMETUTL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 may call TSECCHEK.EXE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a return value to the calling batch fil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.  It is then up to you to write your batch fil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 to the proper action depending on th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's security level to the targ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shows a use of TSECCHEK with VERIFY!.EXE, a BB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verifier.  If a caller's security level is at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n the command line, the CBV is skipped.  If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is below the target security level, he/sh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d and the CBV is run.  For this example, I assume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start at level 10, verified callers are at 50, eli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bov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TSECCHEK /D:C:\TRIBBS /S: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RUN_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UN_CB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15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24, total: $1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Keith Heitmann of Portage, IN (BBS (219) 763-082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  BBS (207) 945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1 - 10/31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, awaiting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