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TRISTATS.EXE  v1.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riBBS System Statistics Bulletin Crea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reads the TriBBS system files SYSDAT1.DAT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BBS bulletins that display calculate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BBS.  Output files must the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directory and file name to be displayed to the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RISTATS.EXE, TRISTATS.FIL and TRISTATS.REG in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(where TRIBBS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RISTATS.FIL.  This file defines the location of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DAT1.DAT.  An entry is the full path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A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nightly event should run TRISTATS.EXE, then copy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appropriat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YSTEM.ASC C:\TRIBBS\DISPLAY\BULLET1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YSTEM.ANS C:\TRIBBS\DISPLAY\BULLET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UPLOADS.ASC C:\TRIBBS\DISPLAY\BULLET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UPLOADS.ANS C:\TRIBBS\DISPLAY\BULLET1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NLOADS.ASC C:\TRIBBS\DISPLAY\BULLET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NLOADS.ANS C:\TRIBBS\DISPLAY\BULLET1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AL_MSGS.ASC C:\TRIBBS\DISPLAY\BULLET1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AL_MSGS.ANS C:\TRIBBS\DISPLAY\BULLET14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is compatible with TRIBBS v5.0.  Earli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, but the BBS revision number listed on SYSTEM.ASC/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"0.0" because BBS version information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DAT1.DAT for versions prior to TRIBB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is written with the intent to spawn user reques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, the output is quite basic.  With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will grow in the direction you desire.  Contac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through the BBS at (805) 723-6908 with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fills an internal structure of data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SYSDAT1.DAT and USERS.DAT.  First, the data from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nd placed.  Then the data from each user reco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.  As the program is reading USERS.DAT,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 Each dot represents 16 user record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leted, information from the full data struc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haracter strings and written to the disk files which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bulletins.  Both ASCII and ANSI bulleti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TATS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TATS'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invalid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</w:t>
        <w:tab/>
        <w:tab/>
        <w:t xml:space="preserve">Error exit, unable to properly a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</w:t>
        <w:tab/>
        <w:tab/>
        <w:t>Error exit,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obert Massman of Dallas, TX. (BBS (214) 385-764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is program, 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Kenda Hornak of Cypress, CA (BBS (714) 229-044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Sysop be excluded from the statis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4 v1.2 - Sysop's name removed from the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TRISTATS.EXE adopted by the SME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3 v1.1 - ANSI screens now create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All output bulletin files now 23 line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ulletin is no longer paused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3/93 v1.0 - First release, awai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