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TRISEC.EXE v1.7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TRIBBS User Security Level Adjustment Program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Copyright (c) 1993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Sagerquist Micro Engineering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1414 W. Kerrick Street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Lancaster, Ca. 93534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Data  (805) 723-6908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EC.EXE adjusts a TRIBBS caller's security level in the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database file USERS.DAT.  This action is useful when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Doors such as a Call Back Verification, a Questionnai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inion Poll, etc., where the caller is to be rewar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 level adjustment upon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EC [/D:(Dir Location of Drop File TRIBBS.SYS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/U:(Dir Location of USERS.DAT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/S:(New Security Level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/T=:[(New Remaining Time in Minutes)] 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/T+:[(Minutes to Add to Remaining Time]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Only one /T switch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EC /D:C:\TRIBBS /U:C:\TRIBBS\MWORK /S: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EC /D:C:\TRIBBS /U:C:\TRIBBS\MWORK /S:100 /T+: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EC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TRAP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  TRIBBS places the callers logged actions in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RS.LOG in the NWORK directory.  When the caller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, all the information is written (appended)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RS.LOG in the MWORK directory.  The CALLERS.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WORK directory is the permanent log.  If VERIFY!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going to log its action in CALLERS.LOG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y the CALLERS.LOG file in the NWORK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/L: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******* Entering VERIFY! *******&gt;&gt; C:\TRIBBS\N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RIBBS\VERIFY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! /B:TRIBBS /D:C:\TRIBBS /L:C:\TRIBBS\N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ERRORLEVEL 0 and 1 means caller is ver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ERRORLEVEL 0 == loc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ERRORLEVEL 1 ==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0 IF NOT ERRORLEVEL 2 go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Adjust caller's security level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SME_UTLS\TRISEC /D:C:\TRIBBS /U:C:\TRIBBS\MWORK /S:50 /T=:90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EC.EXE begins by reading the file TRIBBS.SYS, where it l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urrent caller's name and password.  Then, TRIBBS's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USERS.DAT is searched for the matching name and passwor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finds the matching name and password, the security leve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record (and remaining time is defined) is changed to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command line and written to the file.  TRIBBS.S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OR.SYS are both updated with the security level defin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exit of TRISEC, ERRORLEVELs are returned.  Your batch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ERRORLEVEL and determine what has happene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list of TRISEC's ERRORLEVELs and their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 0</w:t>
        <w:tab/>
        <w:tab/>
        <w:t>Normal exit, adjustmen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 1</w:t>
        <w:tab/>
        <w:tab/>
        <w:t>Error exit, either a file cannot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adjustment cannot be made,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 cannot be found, etc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son for the error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ew your DOS manual for more information on 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distributed as is.  No warranty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d is offered and the programmer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 or expenses that may occur through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shall determine its suitability.  Extensive tes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ed and every effort has been made to ensure satis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ance prior to release.  Please communicate any difficul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programmer through the BBS at (805) 723-6908. 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 will be treated as a top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James Mann of Littlerock, CA. for requesting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esting it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Robert Massman of Dallas TX. for his ass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of this program on his TRI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Rick Bretz of Columbus, OH. for finding the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sion 1.2.  The caller's alias was part of the chec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arently the caller's alias is not always includ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.SYS.  Now, the caller's name and password is compar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caller's name and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John Knopf of Collierville, TN. for his effo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 v5.01 and TRISE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Doug Torneden of Irving, TX for suggesting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function of this program, and for testing it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 is copyrighted software by Mark Goodwin, 366 14th St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gor, ME 04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EC.EXE is a custom program, and performs exactly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services are provided by 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equest.  The point of contact is the S M E Suppor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05) 723-6908, or via 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14 W. Kerric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caster, CA 935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(805) 723-6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need for a program of any kind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/22/94 v1.7 - TRISEC may now be called from 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gistration file SMETUTLS.REG now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in the TRISEC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 Command line overhauled, time may be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/02/94 v1.6 - TRISEC.EXE added to the TriBBS Utilitie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/18/94 v1.5 - Added code to add time (minutes) to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aining time fo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/19/93 v1.4 - Added code to also alter DOOR.SYS to be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TRIBBS v5.01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/18/93 v1.3 - The checking of the caller's alias from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removed.  Comparison check is now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er's name and password from TRIBBS.S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/15/93 v1.2 - More thorough checking of the caller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base in 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 Command line suggestion no longer misl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7/24/93 v1.1 - In version 1.0, if there were more than 256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 the file USERS.DAT, TRISEC's writing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uld start over at the beginning of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rd # 257.  This would overwrite someone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rd, effectively placing two record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er into the file. 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/05/93 v1.0 -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