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DUPEUSER.EXE  v0.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Duplicate Caller Locator for TriBB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From the SME TriBBS Utility Packag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Copyright (c) 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Lancaster, CA 93534  USA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Support BBS (805) 723-6908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PEUSER.EXE attempts to locate callers to a TriBB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have multiple accounts under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USER.EXE reads the TriBBS BBS user data file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the first record (caller)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is searched for other callers with a mat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password or birth date. If a match is found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' name, city &amp; state, phone number, birth date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curity level is placed into the report file DUPEUSER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air of entries is separated with a blank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ort file DUPEUSER.RPT is placed into the defaul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a match does not positively identify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ultiple accounts.  Its only a tool to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y.  It is then up to the sysop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USER [/D:(Location Directory of USERS.DA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</w:t>
        <w:tab/>
        <w:t xml:space="preserve">This switch is the directory where USERS.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.  Do not place the file name her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USER /D: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US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completion, DUPEUSER.RPT is created in the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records with matching information are plac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by a blank line.  The name entries are 11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de, spilling off the screen.  Use a text editor that can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sideways to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cord is compared to all the remaining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SER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1 is compared to records { 2 through END 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2 is compared to records { 3 through END 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3 is compared to records { 4 through END 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cord 3 is checked, it has already be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1 and 2 during their checks, so to avoid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nd duplicating reports to the output file, record 3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starts at record 4.  Record 5's check starts at record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rison of record 1 will take longer than the compar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econd to las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ingle record is read (the one to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of the database), groups of 32 record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 and compared.  This method reduces hard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and takes advantage of the speed of your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ach record is compared, a period (.) is plac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Groups of 50 periods are placed on the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eader text.  If 150 records are checked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ree lines of 50 dots plac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large USERS.DAT file, you will notice the dots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end of the file is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 are returned which may help you determine any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Here's the list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0 - Normal exit, successfu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 - Err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 - Error opening/accessing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0 - Error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40 - Error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50 - Error in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rt of "The SME TriBBS Utilities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leased as Shareware.  You are granted a 30 da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or evaluation purposes.  If you decide to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for the entire package.  Every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will operate on the sam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$15.00.  California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8.25% sales tax of $1.24, total: $1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tilities to add to this pack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through The SME Support BBS,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services are provided by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quest.  The point of contact is the S M 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, or via mail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eed for a program of any kind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to Michael Conley of Los Angeles, CA (The Charlat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in BBS  (213) 654-7337) who originally created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ublic domain software for Wildcat! BBS in 1992, and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onger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is a copyright of TriSoft Software, 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207) 941-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all determine its suitability. 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nd every effort has been made to ensure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prior to release.  Please communicate any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grammer through the BBS at (805) 723-6908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will be treat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4 - 10/18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if called from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 "C:\TRIBBS\SME_UTLS\DUPEUSER /D:C:\TRIBBS\MWOR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PEUSER.EXE will locate the registration file in DUPE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3 - 09/14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PEUSER.EXE revised:  Output file DUPEUSER.RPT now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 - ??/??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1 - 08/12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eta.  Awaiting suggestions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