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TIMERLOG.EXE  v T1.2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Application Duration Log Entry Program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Copyright (c) 1991, 1994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Sagerquist Micro Engineering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1414 W. Kerrick Street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Lancaster, Ca. 93534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Data  (805) 723-6908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LOG.EXE is designed to enhance a BBS for the system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running Trap Doors, I find it nice to know exactly how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a caller spends in the door.  TIMERLOG will generate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ake note of it in your BBS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LOG [-(mode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LOG [-(mode)] [drive:\directory\logfile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mode - "-START" or "-E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LOG 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LOG -END C:\BBS\DATA\BBS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LOG is called from a batch file.  TIMERLOG must be run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log entry to made.  Both calls to TIMERLOG must b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directory.  Plac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LOG -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start of the batch file before the application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LOG -END C:\BBS\DATA\BBS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end of the batch file after the application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ime spent in HOURS:MINUTES:SECONDS will be writte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log file with the 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* * * * * Elapsed Time - 00:24:16 on 10/15/94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LOG (-START) takes the present time in seconds from 00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enwich Mean Time, 1/1/70, and writes it to a four byte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LOG.TIM.  Thats all thats necessary at the START stage of th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LOG (-END LOGFILE.LOG) reads the file TIMERLOG.TIM, sub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ime from the present time, and converts it to hours,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econds.  The time printed to the log file is the d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spent in the door.  TIMERLOG.TIM is t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actions (-START &amp; -END) must take place with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gistration number file must reside in the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he Unregistered Evaluation Copy will be displayed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recommended that your batch file change to your SME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for each operation.  The file TIMERLOG.TIM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eleted from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LOG -START overwrites the file TIMERLOG.TIM if it already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ing a correct star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C:\TRIBBS\SME_UT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LOG 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C:\TRIBBS\DOORS\SELL'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L'EM /B:TRIBBS /D: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C:\TRIBBS\SME_UT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LOG -END C:\TRIBBS\NWORK\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part of "The SME TriBBS Utilities Pack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are released as Shareware.  You are granted a 30 da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 for evaluation purposes.  If you decide to continu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, registra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is for the entire package.  Every progra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age will operate on the same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gistration fee is $15.00.  California resident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8.25% sales tax of $1.24, total: $16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send a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gerquist Micro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14 W. Kerrick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caster, Ca. 935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: (805) 723-69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ny suggestions for improvement, or requ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utilities to add to this package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l Sagerquist through The SME Support BBS, or via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ing services are provided by Sagerquist Micro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equest.  The point of contact is the S M E Support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805) 723-6908, or via mail at the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 need for a program of any kind, pleas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distributed as is.  No warranty,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ied is offered and the programmer is not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mages or expenses that may occur through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shall determine its suitability.  Extensive test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erformed and every effort has been made to ensure satisfa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erformance prior to release.  Please communicate any difficul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programmer through the BBS at (805) 723-6908. 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d will be treated as a top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BBS is copyrighted software by Mark Goodwin, 366 14th St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gor, ME 04401.  BBS (207) 945-93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2 - 10/15/94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date to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w, if called from a diffe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C:\TRIBBS\SME_UTLS\TIMERLOG -STAR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IMERLOG.EXE will locate the registration file in TIMERLOG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1 - ??/??/??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al test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0 - 11/27/9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