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FILELIST.EXE  v0.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Master Files List Creator for TriBB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From the SME TriBBS Utility Packag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Lancaster, CA 93534  US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upport BBS (805) 723-690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creates a master list of available files for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.  The output file FILELIST.TXT is suit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[Maximum File Area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1:[Directory Location of SYSDAT1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F:[Directory Location of FAREA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50 /1:C:\TRIBBS /F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starts by reading the TriBBS file FAREA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sically a listing of the file areas of the BBS. 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ea's FILES.LST file is retrieved, then this data is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file FILE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area has a defined security level.  A ca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of 50 cannot access a file area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51 or higher.  With this in mind, the BBS Syso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he normal security level callers to even know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igher security level areas exist.  That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: switch defines the Maximum File Are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isted in the outpu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150 /1:C:\TRIBBS /F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 areas with a security level of 150 or below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LIST.TXT.  If your BBS has an "Elite User" file are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ecurity level 200, these fil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FILELIST.TXT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is designed for use with your nightly even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actions to take would be to create one file lis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r security levels.  If you only have "Normal Users", "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", and "Adult Access" users, you might want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s.  After the file lists are created, compress (ZIP)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em for download in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50 /1:C:\TRIBBS /F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50.ZIP C:\LIBRARY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100 /1:C:\TRIBBS /F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100.ZIP C:\LIBRARY\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200 /1:C:\TRIBBS /F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200.ZIP C:\LIBRARY\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a copyright of TriSoft Software, 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6 - 10/20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