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PAGESET.EXE v0.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riBBS Sysop Page Toggle Progra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use with TRIBBS's event scheduling, PAGESE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and OFF your sysop page bell.  Used with two eve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page bell will be turned ON and turned OFF at the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D:[Directory Location of NODE.DAT] /PAGE: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D:C:\TRIBBS /PAG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D:C:\TRIBBS /PAG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o place all the SME TriBBS Utilit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rganization.  This also allows for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work with all utilities.  This example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PAGESET.EXE and all SME TriBBS Utiliti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wo event batch files, one that turns ON the page b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t turns OFF the page bell, and place them in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For organization, one is named EVENT09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22 which corresponds with the time of day (24 hour cloc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takes place.  Use the sample batch file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your events adding two, to be called at 09:00 and 2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:00 am and 10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AN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EVENT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PAGESET /D:C:\TRIBBS /PAG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EVEN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PAGESET /D:C:\TRIBBS /PAG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.EXE reads the information in TriBBS's NODE.DAT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Bell setting.  When TriBBS reloads after the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ell responds to its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15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24, total: $1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  BBS (207) 945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 - 10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if called from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 "C:\TRIBBS\SME_UTLS\PAGESET /D:C:\TRI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SET.EXE will locate the registration file in PAGES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1 - 09/28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, awaiting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