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stom Program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ert D. Bo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ne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 custom program design service is now available nationw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 service provides  a high quality economica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ose  who  need  an  inexpensive  software  solution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relate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sultants  can charge  over $100 an hour to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ven  the simplest  programs.   For individuals  wh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a for-profit  organization, consultant  f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d much  too far out of range for most people.  Up until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t  that you would have to depend on either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evelopers  to design  a  "generic"  solution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blem.   In  many cases,  the solutions you nee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 more!   As a  competent programmer  with more th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experience  programming computers,  I can provide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al solutions  to most problems for just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required  by most consultants.  A flat fee system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 a by-the-hour  approach.   This guarantee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you're  quoted is the price you'll pay.  No costs over-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!   Here are some of the other important feature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exciting ser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jects are charged a fee based on the estimated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 associated with the programming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 programming done  in the C programming languag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opular  and portable  programming  languag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urce  code is  always provided  with completed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 you to  make your  own small corr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if  necessary, or  I will  perform futur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(at a small additional cost)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y  knowledgeable with the design and development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for intel based 80xxx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lecommunications  related applications  are  one  of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ties.   I can  design and  implement  program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driven  communications, all  of the maj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including RIP on-line graphics, BBS specific pro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ch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lex  user interfaces  are another  of my speci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ode,  graphics mode,  and mouse  support  can  a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ed quickly and chea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ferenc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the  items listed  above, I  make  no  clai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n  any of  my contracted  programming projects.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 mean to  you?   This means  that you can (if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  sell the programs I write for you! 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c way to recover the cost you're charged for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have a  nagging computer-related problem or need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 let's see  if we  can't find  a solution that won't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ees are estimated on a project basis.  Contact Robert Bo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o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W Roosevel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eland, MI  4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- (616)772-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- Tele-Star! (616)399-1635 or (616)399-8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 rbouman@telstr.mi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