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DUM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c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Steve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 the entire TriBBS 5.x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5.x BBS Software (C) TriSoft and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user database reporting programs available for TriBB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 includes information about which conferences users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have selected. This program will dump this information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or ASCII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, and any accompanying materials, are distributed "as is"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 warranties, express or implied, as to the sui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is program. The only guarantee given is that it will take 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The author will in no way be liable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resulting from the use or inability to use this softwar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author has been advised of such. USE THIS PROGRAM AT YOUR OWN R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agree to these terms, then delete this software from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copyrighted, and is being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ept. As such, you may use this software for a period of 30 d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it. After the 30 day evaluation period, you must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of this software, or you will be in violation of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shareware, this software may be freely distributed. Under no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distributors charge a fee for this program, except that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not to exceed $3 per disk may be charged. The author re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DUMP requires a configuration file in order to tell it where to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files. The configuration file must be named USERDUMP.CFG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one line, which is the path to your TriBBS main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RD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DUMP can be run from any directory, but it's configuration file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s USERDUM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tartup, USERDUMP will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BBS USER RECORD DUMP v1.1  (C) 1994 by Steve Har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reates a formatted listing of the TriBBS 5.x  USERS.DAT  file,</w:t>
      </w:r>
    </w:p>
    <w:p>
      <w:pPr>
        <w:pStyle w:val="PreformattedText"/>
        <w:bidi w:val="0"/>
        <w:jc w:val="left"/>
        <w:rPr/>
      </w:pPr>
      <w:r>
        <w:rPr/>
        <w:t>including all information in that file, along with which message conferences</w:t>
      </w:r>
    </w:p>
    <w:p>
      <w:pPr>
        <w:pStyle w:val="PreformattedText"/>
        <w:bidi w:val="0"/>
        <w:jc w:val="left"/>
        <w:rPr/>
      </w:pPr>
      <w:r>
        <w:rPr/>
        <w:t>the users hav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RDUMP.CFG MUST be in the current directory. This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ne line which denotes the TriBBS main director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 [S]creen, [P]rinter, or [F]ile?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s are printed, one user per page. A formfeed separates each printed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 file page, and output pauses if sent to the screen. You can cancel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R RECORD DUMP v1.1  (C) 1994 by Steve Harmon     11-12-199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ame: Steve Harmon                   �    Record     1 of    22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ias: Sysop                  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: Greenfield                     �      Locked Out: No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word: Password        DOB:  07/03/58 �         Deleted: No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hone: 123-456-7890   Security:   110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Ĵ     Expert Mode: Novice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First Call: 05/12/94             �     Chat Status: Avail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Last Call: 11/12/94 12:57       �          Editor: Full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File Check: 11/12/94             �      Check Msgs: Yes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scriber Till: 00/00/00             �        Protocol: Z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ime Left Today:   173 minutes      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 Calls Total:   200                � Files U/L Total:          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 Calls Today:     2                �     K U/L Total:        134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Ĵ Files D/L Total:         2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iMail [X] WELCOME       [X] ZIP     � Files D/L Today:          0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[X] GOODBYE       [ ] LHA     �     K D/L Total:       1634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[X] Bulletins     [ ] ARJ     �     K D/L Today:          0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[X] New Files     [ ] ARC     �  Last File Area:          0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[X] Newsletter    [ ] PAK     �  Last Mesg Area:          0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[X] Net Status                � Messages posted:         4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Harmon                                             Record     1 of   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AREA PERMIS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----+---10----+---20----+---30----+---40----+---50----+---60----+---70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PPPPP..PPX.......PP.P...PP.P....P.......P.P....P..P..P.PP.............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0 ...........XXXXP.P.PP........................................P........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0 ...............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=Not queued   P=Public queued   X=Private queued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or USERDUMP entitles you to use this program on your system after </w:t>
      </w:r>
    </w:p>
    <w:p>
      <w:pPr>
        <w:pStyle w:val="PreformattedText"/>
        <w:bidi w:val="0"/>
        <w:jc w:val="left"/>
        <w:rPr/>
      </w:pPr>
      <w:r>
        <w:rPr/>
        <w:t xml:space="preserve">the 30 day evaluation period. Please send your registration and $5 (U.S. funds </w:t>
      </w:r>
    </w:p>
    <w:p>
      <w:pPr>
        <w:pStyle w:val="PreformattedText"/>
        <w:bidi w:val="0"/>
        <w:jc w:val="left"/>
        <w:rPr/>
      </w:pPr>
      <w:r>
        <w:rPr/>
        <w:t xml:space="preserve">please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Har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wynneville, IN 46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 ZIP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any comments, suggestions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