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File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David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 Kham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:       khamsin@netcom.com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3@Business Board      VNet  ( I dont' kn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net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File is a freeware utility to export the VBBS 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files.bbs type file.  It only exports the filename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rom the VBBS .DAT files to .BBS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  VBBS.DAT --&gt;  VBB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BBS file is plain ASCII text file that should be easil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tilities that impor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quick program to facilitate the exporting of V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to a format that is easily imported by a BB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KBBS (Copyright Anderson Research, Inc) which I have foun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package than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First, rename either VBFILE.286 or VBFILE.386 to VBFILE.EX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kind of processor you have.  Both are fast... so it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Put VBFILE.EXE into any directory (I recommend an empty tem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VBFILE will ask for the VBBS home directory * DO NOT PUT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PATH, VBFILE DOES THIS FOR YOU* (i.e c:\v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VBFILE will then ask for the DBGroup letter you wish to export (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, since it's the standard for VBBS files b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put any you desire  (WARNING.. I haven't tested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puts in a message base letter by accident, it should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but I can't guarente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VBFile will then get the proper information from the .cf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BBS home directory, and begin a scan of the variou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tch the DB Group letter you specified.  As it finds ea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export the filename and short description to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VB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at all.  I take no responsibility for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only guarentee it will take up space on your hard drive.  If it t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or hard drive, sorry, but don't blame me, because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ood side, this utility is absolutely f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- extremely simple.  Command line use only,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- First public release.  Added the .cfg file access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FILE is copyrighted by David Olso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