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TOR LOG (VLog) v1.0 by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 originated on SOLITUDE BBS 803-246-3824 (1:3639/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og is a simple PPE that logs users to a bullet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is file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OCT94: v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is FREE!  Like PPEs should be.  Use it and Enjo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if you have any suggestions.  The sourc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and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 this and the majority of PPEs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.  Follow the step-by-step instructions belo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VLo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reate a DIRectory for the PP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opy all PPE files to this DIRectory.  There are two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cern yourself with (VLOG.PPE &amp; VLOG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hange to your PCB DIRectory and edit PCBTEXT entry # 192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&lt;DRIVE&gt;:\&lt;PPE DIR&gt;\VLOG.PPE  If the PPE drive was C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n a DIRectory called VL then the string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PE\VL\V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fter saving and exiting the MKPCBTXT editor go to your V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e your favorite editor and edit the VLOG.CN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your system.  Refer to the VLOG.CNF form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.CN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current VLOG.CNF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C:\PCB\GEN\BL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- The Name of your BBS.  Thi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You can have up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- This is the path and filename to your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LITUDE BBS for more information. 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803-246-3824.  Thanks for try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