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loween Command Shell 4 Synchrone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ed from the T.A.G.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serve no credit really for making this shell, The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was mostly written by Chris Bourne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BBS Command shell, I just edited his shell and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ansi screens.  I Hope you like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for the Christmas Command shell soon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all the .ASC files to c:\sbbs\text\menu\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MEANING.TXT to c:\sbbs\text\menu\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WEEN.SRC and WEEN.BIN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View the WEEN.SRC and change your voting booth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list code to the ones appropriat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codes that you will need to look for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ing booth i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List is 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mpile your script if you made any change i.e BAJA 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the command shell in the Synchronet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in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zards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iday 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3-942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OM v.3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chronet v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