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0108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hat Advanced Teleconference System v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chat system!  Impressiv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Billing support.  Blows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software.  Highly optimized for OS/2,DV,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&amp; FOSSIL support, full screen cfg.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ystem guides and chat lead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mmands.  Supports 19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rooms with optional room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255 chatter channels, whispers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, generic actions, verbs, us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 development for a year and a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EVERYTHING you could possibly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nference package. 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4.95, 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ter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4 NE 8th Street, Suit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stead, FL 3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: 305-246-13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1:135/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embedded archives are kept in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f the files listed in 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gistration key files (AI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