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Door PC-Express v1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Coding By: Niall Ginsbo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ge:    Security.exe Node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%1 as the node number when running in the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file DOORPACK.NFO for more information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x to Prime Evil for updating the instructions to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this is a door that many sysops have asked me to code, finally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o do this, if you think it is very plain with not many featur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into consideration that it was coded in less that 4 minutes wh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ne heheh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NOTE*** This door will work ONLY on Fossil Driver PCE 1.0+ BBS's. I ha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the UART/BIOS/DIGIBOARD code working 100% yet, and as most o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fossil driver settings I figured this would do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hing.. wicked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Unzip this zip file to your bbs Directory. Modify the sec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Load up the config.exe for pc-express and for each node ad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: sec    Conference : 0   Security Level 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Security level to that of you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Draw up some blacklist ansi/ascii files for the lamers to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Simple Stuff.. Just run this door in your LOGONXXX.ba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f the current user online is in the blacklist if so zero access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, zero time and the carrier is dropped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used by this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.CTL   -   Text file of all the lamers, one hand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.ANS   -   Ansi displayed when someone is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.ASC   -   Ascii displayed when someone is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iall Ginsbou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