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-Chat Multinode Chat Door for PC-Express v1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Coding By: Niall Ginsbo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    XChat.exe Node-Number [Chatfile+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%1 as the node number when running in the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this is the update you all have been patiently waiting f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file Multinode Chat door will now fully work on PCE v1.0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lit Screen Chatting for up to 10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reads new file formats for PCE v1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ansi routine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c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Unzip this zip file to your bbs Directory. Modify the chat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Load up the config.exe for pc-express and for each node ad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: CHAT    COnference : 0   Security Level 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Security level to that of your Valid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It should be ready to go! type 'CHAT' from the main prompt in P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 go! Hit Control-Z for list of available command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are running some sort of file sharing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.EXE that comes with MS-Dos. It is a good idea to have your ch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a Ramdisk, this will speed everything up by a larg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tfile + path is purely optional. If you dont specif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second parameter it will default to 'xchat.dat'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your PCEXPRESS environment variable s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unde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Novell Netware, you will need to set thi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reate a file called xchat.dat in your bbs directory, or run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nce so it creates the file for you. If you wish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file just start it with Xchat.exe %1 [chatfilename]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other file yourself. It doesnt matter whats insid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an more or less just copy your config.sys or som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Type 'FLAG xchat.dat +S'. This will enable sharing for the cha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It is also a very good idea to add the command 'SET SHARE=ON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.cfg (this is the config file loaded by your netx.exe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I know the ansi output in splitscreen chat is buggy! Sorry but I h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the incentive, time, or equipment to fix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iall Ginsbo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ATEST UPDATES &amp; SUPPORT FOR ANY OF MY DOOR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 PARK - +61-3-751-1438 - 3 NODE RINGDOWN - 1.5 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