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rade Wars 2002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story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Gary Martin and MaryAnn Martin @1:299/2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ny thanks also to Drew Markham, a.k.a. Vide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tle RavenLoft (913) 842-0300 and (913) 832-2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come!  Right now you're probably dying to configur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it running.  Before I tell about that, I just want to put a pl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de Wars 2002 is the result of over 7 years of game te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The version you have in your hands is 2.00, our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s tons of new features the players requested and some new tw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rew in ourselves!  It is one of the most complex games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  You probably can guess about the amount of development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t into this game.  Install and run this game for a few weeks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at it is decent and want to keep it, you will need to registe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very small, just $20.  Being registered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ouch with further development of the game and all subsequent relea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Wars 2002 will be free of charge to you.  This un-registered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ully functional.  There are four options that do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not edit any values in the Trade Wars Sysop's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cannot buy any of the other shiptypes in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cannot build or enter Citadels o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ton Missiles cannot 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game works 100%  Try it, I think you'll agree tha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cheap for what you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American Express and US funds drawn on a U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!  Foreign funds will be returned as the cost of processing them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ore than the registration fee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Ordering Info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send $20 (US) in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4 India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wrence, Kansas  66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an accompanying file on your harddisk called TWORDER.F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to send in your order as it will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3-6 weeks for your registration code to reach you by return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not transmit registration codes through the net.  And w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with your codes.  We have very little time to work on the game as it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US Postal Priority Mail doesn't seem to be any faster than regular mai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get registrations from either coast in 3-4 days.  Please include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type and number as well as your address on the included form TW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Update Info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ed Trade Wars 1.xx or 0.9x before January 1st, 1994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ligible for a free upgrade to the new version 2.xx cod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n update form included with this archive.  Get it to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et you your new codes for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 Now on to the installation!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E F O R E you do anything else!  Copy the distribution archive 2002V2B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 nice safe place.  The installation process will delete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ut of the BBS dir to save syst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: ERASE ALL FILES IN THE TRADEWAR SUBDIR IF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NING Trade Wars 2002!  (Optionally install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 different subdirectory.  You can put it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computer as you can fully control wher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oks for its data)  Version 2.00 is NOT compat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way with the files from Version 0.90 through 1.03d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re and erase every file in the TRADEWAR subdirector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: Run 2002V2B3.EXE and it will create the installation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.   Put the executable archives TWSUPP.EXE and TWPG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atch file TWINSTAL.BAT in your Tradewars director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have to set the Dos Environment variable (more info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ndicate which node i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: Run the batch file. (TWINSTAL.BAT)  It will unzip everyth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directory, create a directory called ANSI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.ANS into that ANSI directory.  If you want to run two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game, make another subdirectory under your mai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and copy EVERYTHING thats in your Tradewars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ill then need to make appropriate changes to the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to the batch files that you use to call Trade Wars 200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!!!  During a first time initialization, the BigBang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must be run.  This process can take a while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ARGE portion of the Trade Wars 2002 Universe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rnal maintenance program called EXTERN.EXE   This progra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once a day.  It does NOT support the modem so it should not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 logon event for users.  (it also gives out info that users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).  Run it in your nightly maintenance batch file.  We hav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other door's external maintenance files screw up the environmen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EXTERN will not function correctly. We recommend that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.EXE *FIRST* in your nightl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  Running TW2002 on Your BB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version of TW2002 runs quite a bit differ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 The Node configuration file determines how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, what type of door drop file should be read (and where it 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communications should be handled.  There are only two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used regularly. (there are some optional overr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XMS   The NoXms switch tells TW2002 to NOT use Extended memo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over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MS   The NoEms switch does the same f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W2002 will try to use Xms memory first, then Ems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re available (in sufficient quantity) then the game will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verlays into memory and your disk usage will rise considerab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s and unloads modules from th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2002 NOXMS N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rade Wars 2002 this way would insure that no high memory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(Sometimes useful for systems such as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optional command line item, is a nod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NODE=x   Where x is a number from 0 to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, optional command line item is useful if you want to run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Local area network.  Setup the nodefile for Local use, and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the TWUSER=&lt;username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USER=name  Where name is from 1 to 4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ethod to setup TW2002 is to use a Dos Environmen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 batch file to indicate which node a given machin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</w:t>
      </w:r>
      <w:r>
        <w:rPr/>
        <w:t>ͻ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</w:t>
      </w:r>
      <w:r>
        <w:rPr/>
        <w:t>SET TWNODE=x   Where x is a number from 0 to 254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</w:t>
      </w:r>
      <w:r>
        <w:rPr/>
        <w:t>ͼ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utoexec.ba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WNODE=1     &lt;============  Upper or lower case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$p$g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rade Wars 2002 supports many different BBS interchange file format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elect one from the following list for YOUR BBS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BS Name             Interface File Name    Nodeedit Door Ty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  ---------------------- -----------------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orld War IV         CHAIN.TXT               WWIV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eneric System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ickBBS             DORINFO1.DEF            Q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cBoard       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.B.B.S.             DORINFO1.DEF            R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yBBS                CURRUSER.BBS            RY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dcat              CALLINFO.BBS            WIL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elegard             DORINFO1.DEF            R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pitfire      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ocal Mode, no BBS                           LOC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!!!  TW2002 is designed to run in a small amount of memor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ll work in 380K of RAM!  We still recommend you shrink out mos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before running TW200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ystem is delivered in an "as-is" basis.  We do not guarante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ll work on your BBS.  Any problems with your system, lost dat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 files are your problems to solve.  As distributed this pack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ine on a PC-compatible running WWIV or QBBS.  If your dog gets sic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 your job or one of your users gets into a gunfight over this g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it is still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*ARE* glad to try and help if you are having problems getting thi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trading and watch out for the Ferreng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A. Martin,    #1 at 9354, and            Castle RavenLoft (913)842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Ann Martin,   #2 at 9354.                AutoSysop Validation, HST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us on our Multiine system, Metropolis - (913)832-0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echnical Problems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W W I V   S Y S O P S ! ! ! ! ! ! ! ! ! ! ! ! ! !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ake sure that Use_Dos_Interrupts is set to NO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your Chainedit entry of TW2002.  YOU MUST SET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off! It's very important.  Otherwise you will se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ouble characters remotely and it can lock up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tem!!!!!!!!!!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rade Wars seems to run fine in Local mode, but goes crazy for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W2002 handles its own I/O.  Make sure that you are NOT using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y program or the BBS itself to handle the Modem I/O. 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as Gateway is not needed with TW2002.  Also, make sure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or mode on your BBS that removes the BBS from memory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s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o matter who runs the game, it always comes up as the same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! (the sysop) what i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W2002 looks for your Door Interface file wherever you told it t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it pointing to the wrong one (not one the BBS mak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user tries to run the door) then it will always try to ru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.  Also, if your Dos Environment variable TWNOD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it will default to Node 0 (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Running TW2002 on WWIV, remote callers get double charac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Under WWIV's Chainedit, you have Use Dos Interrupts set to "Yes".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etting off as you are asking both the BBS and Trade Wars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to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TW2002 I keep getting error codes 002 or 103.? It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since I 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never ran the TWINSTAL.BAT file when you first got the arch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run this, then the appropriate data files were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Pascal Error Messages you can get with TW2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eaning                 With regards to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File not found          You are miss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Path not found          You are not using the batch files w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Too many open files     Increase your FILES= statem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NFIG.SYS  We recommend abou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File access denied      Either a file has been set to read on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rectory is full, a RENAME tried to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 existing file name or a file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Invalid File Handle     Your file handles have become corrupted, DOS 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0  Disk Read Error         An attempt was made to read pas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le most often.  Something is corrup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cor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Disk Write Error        Generall an indication of a ful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 File Not Open          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 File Not Open for Input Text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  File Not Open for Output "   "     "   "       "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  Invalid Numeric Format  Generally this is only caused whe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S interface file (that has the user's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t happens when TW2002 is trying to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umeric value from an interface tex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re isn't a valid numb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150 through 162 indicate various HARDWARE failures.  If you'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, then something is wrong with your PC and I can't be of much hel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mone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  Drive not ready         Controller problem or drive not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  CRC error in data       Scrogged disk (real technical eh? (gr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  Disk Seek error  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  Unknown media type      Did you just change to DOS 4.0 or 5.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  Sector not found 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 Printer out of paper    Hit Control P!  Disable print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 Device write fault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  Device read fault 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  Hardware Failure        Reported due to Dos sharing vio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ostly having to do with Lan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er problems.  If you encou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rror, then you have a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blem with your multinode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ke sure Share i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tal errors generally indicate a problem that must be fixed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inu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 Division by zero        Now I hope you cannot make one of these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s I check before every divis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t DOESN'T happen, but you it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  Range Check Error       Array index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  Stack Overflow          NOT ENOUGH MEMORY for the stack!  Type @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t the main menu in TW2002 and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ow much memory you have left with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unning.  If you're under 5K, then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  Heap overflow error    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  Invalid Pointer Op.     Can be caused the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  Floating point overflow Most likely someone has used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put an insane amount of credits in a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eld somewhere.  YOU CANNOT make enough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W2002 to cause this with norma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  Invalid Floating point  You have a real thats trying to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              Long int and its greater than 2 b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  Overlay File read error TW2002 had a problem getting an over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W2002.OVR file.  If you're not using 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.OVR file is missing or is setting o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ctor on your harddisk.  If you are running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n you have a bad memory chip! (y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covers a large portion of the technical support for TW2002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questions, contact us at Martech Software via one of our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