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nnoncement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H/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yes Optima 14.4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im Thorpe, PA 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7)325-948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:00 to 9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 contribute to registering door programs. I made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s a way for all users to see who payed to have eac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There is no fee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as a COMMENT FROM THE SYSOP about the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is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 locally simply run ANN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making your ANNOUNCE.ANS and your ANNOUNCE.ASC scre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rawing package, try leaving the top three lines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nes blank. Also, when saving your screen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clear screen command. Save the screen with a "home cur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Draw greater than version 3.3 use a "block 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item has been added in v3.7+. If you m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DAT and put a number in it such as 10, Announce will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at many seconds instead of putting up the EN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ANN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 ANN.CFG              &lt;=- Execute Annou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33 LEMON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 AN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 AN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/suggestions please feel fre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ile for other programs from T&amp;J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