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>
          <w:rtl w:val="true"/>
        </w:rPr>
        <w:t>ۻ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   ������ۻ  ����ۻ   �����ۻ  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ۻ   ������ۺ �ۺ  ��ۻ �ۺ 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 �ۺ   �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ۻ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ͼ �ͼ  �ͼ  �����ͼ 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���ۻ ������ۻ�ۻ  �ۻ������ۻ�������ۻ�����ۻ  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������ۻ</w:t>
      </w:r>
      <w:r>
        <w:rPr/>
        <w:t>������</w:t>
      </w:r>
      <w:r>
        <w:rPr/>
        <w:t>ͼ�</w:t>
      </w:r>
      <w:r>
        <w:rPr>
          <w:rtl w:val="true"/>
        </w:rPr>
        <w:t>ۺ</w:t>
      </w:r>
      <w:r>
        <w:rPr/>
        <w:t xml:space="preserve"> ��</w:t>
      </w:r>
      <w:r>
        <w:rPr/>
        <w:t>ɼ������ͼ�������ͼ������</w:t>
      </w:r>
      <w:r>
        <w:rPr>
          <w:rtl w:val="true"/>
        </w:rPr>
        <w:t>ۻ������ۻ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������</w:t>
      </w:r>
      <w:r>
        <w:rPr>
          <w:rtl w:val="true"/>
        </w:rPr>
        <w:t>ۺ������ۻ</w:t>
      </w:r>
      <w:r>
        <w:rPr/>
        <w:t>�����</w:t>
      </w:r>
      <w:r>
        <w:rPr/>
        <w:t>ɼ ����</w:t>
      </w:r>
      <w:r>
        <w:rPr>
          <w:rtl w:val="true"/>
        </w:rPr>
        <w:t>ۻ     �ۺ</w:t>
      </w:r>
      <w:r>
        <w:rPr/>
        <w:t xml:space="preserve">   ������</w:t>
      </w:r>
      <w:r>
        <w:rPr/>
        <w:t>ɼ������</w:t>
      </w:r>
      <w:r>
        <w:rPr>
          <w:rtl w:val="true"/>
        </w:rPr>
        <w:t>ۺ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������ۺ������ۺ�����ۻ</w:t>
      </w:r>
      <w:r>
        <w:rPr/>
        <w:t xml:space="preserve"> ����</w:t>
      </w:r>
      <w:r>
        <w:rPr/>
        <w:t>ͼ     �</w:t>
      </w:r>
      <w:r>
        <w:rPr>
          <w:rtl w:val="true"/>
        </w:rPr>
        <w:t>ۺ   ������ۻ������ۺ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ɼ�</w:t>
      </w:r>
      <w:r>
        <w:rPr>
          <w:rtl w:val="true"/>
        </w:rPr>
        <w:t>ۺ  �ۺ������ۺ�ۺ  �ۻ������ۻ   �ۺ</w:t>
      </w:r>
      <w:r>
        <w:rPr/>
        <w:t xml:space="preserve">   ������</w:t>
      </w:r>
      <w:r>
        <w:rPr/>
        <w:t>ɼ�</w:t>
      </w:r>
      <w:r>
        <w:rPr>
          <w:rtl w:val="true"/>
        </w:rPr>
        <w:t>ۺ  �ۺ������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�ͼ  �ͼ������ͼ�ͼ  �ͼ������ͼ   �ͼ   �����ͼ �ͼ  �ͼ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-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SKET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N L I N E  B A S K E T B A L L  G A M E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SKET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BASKET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ormtrack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BASKET2 (BASKETBALL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keep your previous registered execs of Big Leagu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version is almost a complete re-write and has a different l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.  If you delete your old basketball game and find out you don't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s much as the old one I can't make you another reg. exec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0  Released using new door library. Of course disaster stri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cks up o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0  Fixes the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 Released  using new door library. 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laws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me for 2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hopefully) fixed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players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way with most of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Fixes potential keyboard timeou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.0 Added command line to allow sysops to define time li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 Features: Two 8 minutes halves, technical fouls, player foul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hots, ansi music sound effects, 4 different shots and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, 2 minute over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s Hi/Low scores available only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g League Basketball Online Game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Big League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AND FILL OUT THE ENCLOSED ORDER.FRM TO ORDER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.EXE........ Main Basketball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.BAT........ A SAMPLE batch file for calling up BASK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. Display files - MUST BE IN SAME DIRECTORY AS BASK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.   "   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G LEAGUE BASKET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Basket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Basket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basket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define the time limit for the halves (for example, 3 minutes 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6 minute game), add this to the command line:  /*time per half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2 three minute halves, you w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DOOR.CFG /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BASKET2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BASKET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BASKET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BASKE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BASKETS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IG LEAGUE BASKE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G LEAGUE BASKETBALL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.ZIP  ( 59) Big League BasketBall 2.7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3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21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0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1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