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BBS program is used by the InterBBS capable Sunrise Do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the exchange of score files between any number of BBS'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a HUB, REGIONAL or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InterBBS capable Sunrise Doors, contain a copy of th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an INTERBBS.TXT file that will help you setup for Inte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ensure that you have the latest copies of the INTERB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ssociated documentation, you should always look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BSxx.ZIP). The History file will keep you up-to-date on the late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e will be imple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cognize whether you are operatring as a HUB, REGIONAL 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entry (or lack of entry) on the InterBB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NODE you would upload your InterBBS files DIRECTLY to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consolidation would take place. If you are a REGIONAL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NODES as you wish. Each NODE would send their INTERBBS files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who in turn combines them and sends them on to the HUB. In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would then pick up the most current combined score files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, and make them available to the NODES. In this way only the REGION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all to the HUB. A REGIONAL MUST maintain the node number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UB but may assign any numbers to thei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NODE or REGIONAL receives their file from the HUB, they w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gain to import the new updated scores OR wait until they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 EXPORT... INTERBBS can be run ANY number of times during th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ommand Line Examp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   :  INTERBBS Monte Mon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b     :  INTERBBS Monte Monte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onal:  INTERBBS Monte Monte.cfg REG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BSNODE.HU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QUIRED for Regionals and Hu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s a HUB or REGIONAL, you MUST create a file called IBBSNODE.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contain NODE Number, STATE or COUNTRY abbrevia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information for each BBS participating in the InterBB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in EVERY Door directory that is being played Inte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wish to have only ONE copy of this fil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recommended), then you MUST set an environment vari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rive and pathname where the IBBSNODE.HUB file is located and it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. An example follows, assuming the file is locate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TILITY located on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IBBS=C:\UTILITY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ight on environment space then you may want to tr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the batch file you use to execute INTERBBS and then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BBS=   at the end of the batch file to free up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BSNODE.HUB file layout (XXX YYY ZZZ) explan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: XXX = Node ID Number. MUST be 3 digits (ie: 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4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5: YYY = 2-character STATE or 3-character COUNTRY abbreviation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the BBS is located. If you are in the United Stat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use the STATE abbreviation; if you are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use a 3 character COUNTRY CODE. This field MUST b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3 characters. If you are entering 2 characters,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must be a BLANK. This field will b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of each BBS name displayed in the High Scor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BBS game. If it does not show then it means th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has not been updated (they will all be updated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8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9: ZZZ = BBS Name of participating BBS. The name MUST match the 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Door's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