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Last Update: 7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254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BRE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ersions below BRE v0.950 are incompatible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RESET.  You may also wish to create a whol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ne as you may be left with several unnecessar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.  If you choose to do this, you may copy your old BRREG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RE directory and maintain your registration status with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 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BRE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wish to setup an Inter-BBS Game, see IP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--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.DOC 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 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MAIL.DOC   -- Documentation for external BR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--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--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  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-- List of Solar Realm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NEWPLAY.TXT  -- Displayed to all new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ULLETIN.LST -- List of sysop-modifi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REINS.TXT   --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*.HLP        -- Help Files [? from game 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EVENTS.DAT   -- List of random events --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IPSETUP.DOC -- Information on setting up Inter-Planetary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ODES.DAT --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  - See 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--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ptions (Hold, Crash).  - See IPDATA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    -- This file contains all the information BRE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-- See PLANDATA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