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rpSoft BBS  (815) 886-323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815) 886-938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BBS Bowling Solitaire, you may need to put 'SET NO87=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 or you may place this in the BOWLSOL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ine BOWLSOL BOWLSOL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W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SOL BOWLS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Found problem with handling of monthly scoreboard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BBS Bowling Solitai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BBS Bowling Solitaire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5) 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