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fix fo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door to reset all users at the begining of the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does the score file but will reset the key setting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user list is clear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to clean out user names that do not use the doo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 settings remain the rest of the year which ever wa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m... since the rest of the year the players name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ir key settings the same for th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default key setting to: 4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f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fo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for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default keys easier for one handed pl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