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SVerify Written by Gary Bouchard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ysOp - The Computer Store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t. Augustine, Florida (904)794-0063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opyright(c) 1993....All Rights Reserve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eleased                 Modified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CS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to keep the CSVerify files in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ORS\CSVERIFY in this documentation.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SVERxxx.ZIP into the directory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PCBoards PCBSETUP program to add CSVERIF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file. You can add to or modify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 Board Configuration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n the column marked USER.SYS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Board version 14.x,  enter  O  (uppercase ohh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CBOard version 15.x,  enter  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SYS is used by the program to write inform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s record after they are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new users to be automatically forced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en they log on to the BBS, enter a Y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and set the SEC level for the level you have as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Screen From PCBSETUP - 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Password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======== === ===== ===  ===  =====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          5    Y    Y    N     N   c:\doors\csverif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PCBsetup, saving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create a batch file to start CSVERIFY. Below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s, one for a single node, and the other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setup, using PCBoards %PCBNODE% variable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have the ability to call up the program using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OR number or name, call the batch file something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 the operation of the program to, such as CALLBACK.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an extension on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use CALLBACK as the batch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s the "filename" entry in DOORS.LST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 as DOOR 2, users could access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OPEN 2, DOOR 2, 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ingle Node BBS **           ** Multi-node BB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aid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Echo Of                        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                              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CSVERIFY              CD \DOORS\CS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VERIFY CSVERIFY.CNF           CSVERIFY CSVERIF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 \PCB                         CD \PCB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                           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multi-node BBS's, there is no need to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each node if you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reeware version of CSverify will only operate on 1 nod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node will be used in the config file,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PCBNODE=# where #=the number number to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obtain a Multi-Node version of CSV see ORDER.CSV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VERIF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odify the CSVERIFY.CNF file for your configuration.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configuration line is shown below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escription of what each lin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=Gary Bou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Name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=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get from The Computer Store BB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registered. See ORDER.CSV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RING=ATE0M1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to send to the modem during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ACCESS=1028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ong distance dialing prefix or access number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characters max). Note: Include the 1 after the d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xample: LD_ACCESS=1 (to just dial 1 before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r:  LD_ACCESS=10288-1  (for AT&amp;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=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tacked onto the end of the of a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 users that need to enter an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SU systems.  If your phone system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an account number after you dial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billing/accounting purposes), ente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need this feature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L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To allow NO long distance ver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 the file AREACODE.CSV, enter only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 the file EXCHANGE.CSV, enter only loca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o ALLOW verification of ALL long distance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ake ALLOW_L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o ALLOW restricted verification o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ers by area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ake ALLOW_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st area codes you will verify from in AREACODE.C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low long distance calls, enterin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program to verify the number,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upgraded, tells the user that he/s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, and tells them to call back for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then drop carrier and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NO allows the user to continu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verification is successfu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_LD set to YES, this means the long distanc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main logged on to your BBS at YOUR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ED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ED is a Yes/No answer. If BBS line is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ed rate, placing METERED=YES in line 5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disconnect after verification of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le identified in line 21 (HANGUP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redial attempt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IMEOU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timeout in seconds (how long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ime in minutes to give to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_LEVEL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given to verified caller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verification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_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Security Level given to caller. NOT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his to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DISTANCE_LEVE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given to Long distance verifi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long distance caller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as local callers, then se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value as VERIFIED_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=c:\doors\csverify\welcom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welcome file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hen they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=c:\doors\csverify\instruct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instructions file f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E=c:\doors\csverify\trashno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the trash numbers file.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is file. Each user that verif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VERIFY program will be added to this list.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rom verifying multiple times with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FILE=c:\doors\csverify\exchang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valid local exchang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FILE=c:\doors\csverify\areacod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valid local area c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ISTANCE=c:\doors\csverify\longdist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long distance file display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FILE=c:\csverify\hangup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amp; name of file displayed to user instru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back if long distance or me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gu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COMMEN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ES, Comment #2 in the users record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number used to verify him/her. The text "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-XXXX was/not verified." is inserted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which users in your users 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, then NO information will b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BDPHO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ES, the B/D Phone Number in the user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replaced with the telephon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program to be verified.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formatted to PCBoard spe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, then no change will be mad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=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X access number if any. If you have to dial 9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get an outside line. a comma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o the modem for the outside line to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required, just make the line blan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SECURITY=PCB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needed for caller to use do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security level the user mus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If you want to use the default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S software, then type PCB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;    MIN_SECURIT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:    MIN_SECURITY=PCB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_DAY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_DAYS value on successful ver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Enter the number of days to giv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verification. Leaving this op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 it to 365 days or 1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etting this option to 730 would s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for two years from the d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EXPIRA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_EXPIRATION=## is a variable that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iration date of long distance call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 time period than local or regula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way that EXPIRATION_D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Allows Callbacks to take pla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Phone numbers. Place a NO ther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_FILE=C:\DOORS\CSVERIFY\TIMETAB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ath and name of your fi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your timetable. I serious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my format in the file or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ME_FILE=C:\DOORS\CSVERIFY\CALLTIM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TIME_FILE is the path and name of a displa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aller that he cannot be called bac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cause the timetable does not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s in this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AM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Ops are worried about giving out phone numbers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When CSV finds a number in the TRASHNO.CSV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program will display the Number, Name, and Date &amp;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that used this number. If you do not wish t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vealed to a caller when his number is rej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this variable to DISPLAY_NAME=NO, and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Phone number entered as being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allows the SysOp to define what nod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from, rather than hardcoding node 1 into the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not found in the config file,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necessary change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valid area code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back to ver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have ALLOW_LD set to YES, the program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file. It will allow all area cod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have ALLOW_LD set to NO, then ANY area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will be accepted as an allowable area code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VERIFY will ask the user if the number is long di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does not match the entry in AREACODE.CS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entered does not match what you specif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2      ; Sample Exchan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3      ; these are all local numbers in my calling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4      ; Anything after column 4 is ignor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      ; make comments on each lin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NO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rashcan type of file. You can add numb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at you want rejected should they be ent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Each time a user is successfully verified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sed by the caller is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SHNO.CSV file MUST have at least on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you use it, namely your BBS number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7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AB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modified for your needs, or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ake changes to the following files if you wish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for your BBS. The text files included are used by m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and can be modified to your liking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, as you will see, to exp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xxx@ macros, and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M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display to user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LLOW_LD=YES and have defined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in the TIMETAB.CSV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displayed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low long distance callbacks, and have LOGOFF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ETERED=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o the user on how to complet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IST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 user if you have ALLOW_LD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ening screen shown to all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performed by the program are logged into your PCBoard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nodes, the program will make the entry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#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upport the 13 digit international phone number n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feature, just add the keyword "INTERNATIONAL" to line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it will accept the long dialing string. W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 is support for local exchange/area code 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enters a number that cannot be broken up into Country Code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umber, CSV will automatically prompt the user to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LY FEATUR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erify has the ability to perform CALLBACK only type calls. Once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and been successfully verified, you can set the program up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aller, and have CSV call the user back. Once conn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turned to PCBoard. In order to accomplish this task, you m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send an environment variable to CSV. CSV looks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CBDOOR" when it is executed. If PCBDOOR is set to "CB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a CALLBACK only, rather than a registr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one of two ways, and I'll give you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rom the PCBoard menu, I have the letters "CSV" which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back door. If I type CSV&lt;space&gt;CB, then when C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s, it is in callback only mode. If I type CSV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then the program is in registration/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yping the "CB" after the CSV command places the "C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environment variable PCBDOOR, and CSV will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create a separate batch file for PCB to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which would contain a line like "SET PCBDOOR=C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hen call the CSV program as documented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tch file you place the command "SET PCBDOOR=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lear the environment variable for you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users expiration security level equal to that of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 will allow reverification of the phone number withou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e. Once the user is reverified, the program will reset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head x number of days a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need something else added to the program o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History file as an addendum to the documentation,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ontained in the file, so please pay attention to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Legal Stuff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righted(c) program. It cannot be altered, disassembled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or hacked without my expressed written consent. I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urce code, and will support the program as long a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. I cannot be responsible for any damage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Though the program appears to be "BUG FREE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hing that I did not cat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m Smith say's -&gt; "You've Been Warn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was assembled using the Authenticity Check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(tm) with a label 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mputer Store BBS -&gt; 904-794-00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henticity verification was not present when you unzipped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ity check does not show the above, then DO NOT use it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tered, and may not b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to my fellow SysOps who operate 1 node, non-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a Multi-Node version, or wish to use this softw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application, please refer to the ORDER.CSV for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FREE single node registration key, contact my BBS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mment to the SysOp, please leave your name, and the EXACT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your message, I will attach a key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Clark Developments PCBoard Tool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CBoard @xx@ macros in its display files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customization. As a side benefit, the program also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, and integrity that PCBoard offer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ational support, and fully supports the use of 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Technic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d to write the program is a IBM PS/2 model 57 486 with 160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12megs of RAM, MS-DOS ver 6.0, and 4DOS ver 4.2 and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ttached to a Token Ring Novell 3.1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ested using PCBoard(tm) ver 15.0/10 on a 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ember of the SmartNet(tm) NetMail Network, and can be reach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f the conferences available. My BBS # is on the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and is a free open access system upon registration. I reques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you encounter with this program be directed to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thru the Net/Mail network. I can also be reached through Rose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