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uxe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xe Chase is a BBS door created for any BBS that gener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iles, or a wide range of other BBS-specific shell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INFO.DAT, etc.  It absolutely requires ANSI due to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  It features many levels of challenge, and a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easy. The following examples should have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 a very short period of time. It is assu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ELUXE CH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CHAS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CHAS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Sysop-defined difficul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OR.SYS     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PCBOARD.SYS   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ALLINFO.BBS     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RINFOx.DEF     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SFDOORS.DAT     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TRIBBS.SYS     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HAIN.TXT                &lt;-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sysop-defined difficulty factor is the chance th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clip will appear in each screen.  It can be set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, where it represents the % chance an ammo clip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3 difficulty represents a 30% chance on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lip will appear.  A 7 represents a 70% chance.  A 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chance.  This % stays the same regardless of the leve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on.  You can make the game a bit easier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for extra clips... Ammunition is often a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DCHAS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DCHASE      Location of Deluxe Ch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ASE DCHAS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HASE DCHAS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e files DCHASE10.DAT and INSTRUCT.DAT _MUST_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ecution directory and in unaltered form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th are absent or are altered, you will ge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install the program from the distribution ZIP 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cal use, you should call DCHASE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ASE DCHAS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DCHASE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HASE DCHASE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CHAS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HASE DCHAS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Chase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HASE writes three files that maintain the high scores.  DCHASE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quential access text file that records the high scor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wish to clear the high scores, delete this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-created the next time the game is run.  DCHASE also writ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: DCHASE.BLT, a text-only version of the high-scor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CHASEG.BLT, a ANSI-based high score list.  Should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files to your bulletin menu, simply ad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file that calls DCHASE, a COPY command that copies DCHASEG.B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and filename of your choice.  For exampl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o your door 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DOOR\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ASE DCHA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\CHASE\DCHASE.BLT C:\WC30\BULL\BULL2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requires no nightly maintenance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HASE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sure the files INSTRUCT.DAT and DCHASE10.D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r executable is in, and ar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e sure you are changing to the DCHASE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sure there are no blank lines imbedded in the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it a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receiv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for the distribution, copying, or reproduc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working Sysop, I have do not favor crippled doors, or do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keys or have expiration dates.  So, I offer this do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functional version.  No cripples, except for a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starts, as a reminder that the game is not register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 that I hate about some games is the excessively high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over $30 a door.  After having written one, I appreci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goes into making a quality door... But still don't agre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.  So, please respect my time and hard work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f you like it: the measly $15 or $20 will keep 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ames.  And that's what we as Sysops all want, right? Quality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isplays your BBS name and registrat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nu as well as the reduction of the ShareWare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 display. To register Deluxe Chase, please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 (REGISTER.FRM) and mail i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Deluxe Chase and other fine SAS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Code 3 BBS. Rememb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y problems, questions or suggestions, be sur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de 3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thanks to Ken Murray, Andy Belt, and Doug Lamb from Code 3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2-375-4657) for gameplay suggestions and finding them pesk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also to Gordon and Co. from TCLL BBS (502-437-3024)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written using an excellent library of routine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ate Ted Freeman.  Ted passed away July 13, 1993.  We will s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 his selfless dedication and experience. I never ha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eet Ted, but countless BBSs and BBS users across this world of 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ped the benefit of his many hours of programming.  I have seen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s given as much attention by their programm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ewer ask as little in return for their efforts as did Ted.  M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joy the peace of the Kingdom of our L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