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Ku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NGER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25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., PA  19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273/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5) 727-8409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5) 727-8422 -&gt; 2400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SC Software trivia</w:t>
      </w:r>
    </w:p>
    <w:p>
      <w:pPr>
        <w:pStyle w:val="PreformattedText"/>
        <w:bidi w:val="0"/>
        <w:jc w:val="left"/>
        <w:rPr/>
      </w:pPr>
      <w:r>
        <w:rPr/>
        <w:t>doors, I will refer to the EXE name as DISNEY.EXE for the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approximately 50 or</w:t>
      </w:r>
    </w:p>
    <w:p>
      <w:pPr>
        <w:pStyle w:val="PreformattedText"/>
        <w:bidi w:val="0"/>
        <w:jc w:val="left"/>
        <w:rPr/>
      </w:pPr>
      <w:r>
        <w:rPr/>
        <w:t>so 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.EXE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.HIS   -- Release History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-- Screens for the DISNEY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--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DISNEY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DISN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DISNEY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DISNEY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DISNEY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DISNEY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 configuration file, you must tell DISNEY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ngers connection BBS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tas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DISNEY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DISNEY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DOOR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DISNEY      Change to the DISNEY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NEY DISNEY1.CFG      Run DISNEY using DISNEY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DISNEY1.CFG  DISNEY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NEY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ISNEY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ISNEY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ISNEY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ISNEY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 xml:space="preserve">add questions to the database, plus a 200 question database.  There is </w:t>
      </w:r>
    </w:p>
    <w:p>
      <w:pPr>
        <w:pStyle w:val="PreformattedText"/>
        <w:bidi w:val="0"/>
        <w:jc w:val="left"/>
        <w:rPr/>
      </w:pPr>
      <w:r>
        <w:rPr/>
        <w:t>a 10 second delay that is 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>*    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**VERY SPECIAL THANKS*** to Dennis Maidon from PARO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id most of the work for thi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NEY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.  VB/DOS is copyright 1992,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for the excellent suggestions I've received from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