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op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Adopt Me!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Adopt Me!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Adopt Me!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Adopt Me!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 Me!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ADOP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DATA.DOC for the instructions for DAT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me adopt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adoptm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adoptm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No need for a command li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Adopt Me!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ITS-TMP-DOW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able on the first call.  Also, they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found in Distri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dopt Me!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Adopt Me!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Adopt Me!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Adopt Me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