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eam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LTIMATE Online Catalog/Ordering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3 By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READ the file WHATS.NEW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ORDER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As such you may use DreamORDER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 without registering the software.  After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you must register your copy of DreamORDER or must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By your not doing so you will be in violation of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DreamORDER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DreamORDER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ORDER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 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and DreamWARE Communications will not be liable for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amORDER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DREAM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ORDER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ord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order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order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WIV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a Scro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UST BE RUN BEFORE RUNNING DreamORD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ORDER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ORDER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DreamORDER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ssistance with a DreamWARE Communi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blems by calling Infernal Regions at 813-383-0827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the Unca Scrooge.  You may also find the late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WARE Communications doors here, which are downloadable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.  Also, they can be found on the support boar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.Thx.   I can also be reached at 1@8398 WWIVnet/ICEnet, 1@8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et and cvnr66a@prodigy.com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DreamORDER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GISTER.TXT.   When you register DreamORDER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DreamORDER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dropped the prices on ALL of my doors to $10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I believe that $10 is a fair price for BBS Doors!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$25 for a BBS Door is a bit much, not to MENTION $45-6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Door registrations cost.  You can get an EXCEL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_disk COMMERCIAL game for these prices!  Therefore, all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Doors registrations will be $10.  There MAY be, at a later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or/pgm that will cost slightly more, depending on the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ding, but that is unlikely.  If you have another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that was written before this and you wish to register it/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end $10 for each registration.  This decision covers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.  I am planning on releasing new versions of ALL my door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information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using Dream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