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����ۻ  ������ۻ �����ۻ   ����ۻ   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ۻ   �ۺ  �ۺ ������ۻ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 �ۺ</w:t>
      </w:r>
      <w:r>
        <w:rPr/>
        <w:t xml:space="preserve">     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ͼ   �</w:t>
      </w:r>
      <w:r>
        <w:rPr>
          <w:rtl w:val="true"/>
        </w:rPr>
        <w:t>ۺ  �ۺ ������ۺ ������ۻ ������ۺ �ۺ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ۺ ������ۻ �ۺ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����ͼ  ������ͼ �����ͼ  �ͼ  �ͼ  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-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use with PCBoard v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&amp; 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SBack is copyright (c) 1994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brand and product names mentioned in this manual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 following people for the help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DSBack Call-Back Ver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tt Klassen (In house ALPH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teve Morris  (ALPHA tes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ames Morris  (ALPH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y Cramer    (ALPHA t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vid Terry   (Clark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tt Robison (Clark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eve Catmull (Clark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one else who helped a great deal and that I may have forgott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ic D. Scales, E.D.S. Development (herein referred to as EDS) mai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sponsibility for EDSBack/EDSUtil.  EDS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m or damage that may occur to your system as a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of EDSBack or EDSUt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SBack/EDSUtil is in no way, shape, or form public domain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EDSBack/EDSUtil, the user agrees to abide by al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contained in this and all documentation.  The use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0 day license to run EDSBack/EDSUtil.  After 30 days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elete all existing copies of EDSBack/EDSUtil o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th Eric D. Scales (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SBack and EDSUtil do not contain any kind of warranty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.  EDSBack and EDSUtil are provided `as is'.  Any bu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eported will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EDSBack/EDSUtil, fill out the file REGISTER.FRM and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: Print out the form and mail it along with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0 LIVEL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NSVILLE IN 47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receiving the check/money order I will setup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 on E.D.S. Development (If you do not alread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).  You may call to receive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for $4.00 extra, I will mail a disk to you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atest EDSBack/ED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unregistered products from 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) : Call E.D.S. Development at (812) 423-3394 and upload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.frm file.  After receiving this file, I will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gistration code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prices of EDSBack/EDSUti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er : $1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10 unlimited support or $5 for one year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$15 registration includes one year fre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release : $2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15 unlimited support or $10 for one year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$25 registration includes one year fre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extra cost to call E.D.S. Development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 There will be a $4 service charge added if you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ent to you with the lates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0 LIVEL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NSVILLE IN 47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ine : (14,400 baud)  (812) 423-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Line : 8:00am-3:30pm M-F  (812) 425-5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Back is a PCBoard Programming Language Executable file, 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red to as PPE.  This PPE will allow you to provide tigh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fficient security for yourself, your co-sysop,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Back can be configured to call the user back and then upgr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ccording to the type of call and the connectio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sure your users are using correct telephone numbe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nstance keep multiple accounts out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Util is also a PPE.  This PPE maintains most of the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diting/configuration for EDSBack.  With this PPE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prompt files, configuration file, trash files, etc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your remote co-sysops to maintain EDSBack without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steps for the first tim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:  Unarchive all files contained in the EDSBack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of your choice.  (ie., C:\PCB\PPE\EDSBACK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#2:  Run PCBSetup and make the following entri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      Security      PPE/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UTIL        110        C:\PCB\PPE\EDSBACK\EDSUTI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BACK         0        C:\PCB\PPE\EDSBACK\EDS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You can specify any command, security, or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7:  Load up PCBoard and type the command that you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DSUTIL.PPE file.  (ie., EDS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8:  Select C to edit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9:  Select P to modify the prompts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he prompting system is explain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of this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0:  Select T to modify the timetables to your likin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table system is explained in the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1:  Select B to modify the bad numbers file.  (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ant to put 911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2:  Select F to modify the name &amp; security trash fil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ose users that you do not want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3:  Select L to modify the local areacodes and prefix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Put all areacodes and prefixes that are local ca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r respectiv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4:  Read the documentation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aintenance via ED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 Allow long distance callbacks :  This toggle will tell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it is allowed to callback long dista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Allow toll call callbacks : This toggle will tell EDS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 it is allowed to callback toll numbers.  (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for explanation of toll ca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Allow international callbacks : This toggle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it is allowed to callback intern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en this is toggled to yes, the local areacode and pref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sear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Log user off after verification : This toggle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it should log the user off after he/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successfully verified.  (Use this if you are allowing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, long distance, or international callb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)  User's time adjustment : This toggle will tell EDSBack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just the user's time.  If it is set to (R)eplac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set in the configuration settings will replac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If it is set to (A)dd then the time valu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user's time.  (If you do not want to adjust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 then set this toggle to (A)dd and set the tim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settings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Message type to send to the SysOp : This toggle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kind of message to send to the SysOp.  If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)nternal EDSBack will generate an internal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xternal will tell EDSBack to send the fil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 (SYSOP.MSG) to the SysOp.  (N)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to send no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 Message type to send to the User : This toggle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at kind of message to send to the User.  If it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)nternal EDSBack will generate an internal messag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xternal will tell EDSBack to send the fil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 (USER.MSG) to the user.  (N)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to send no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Comment to use : This toggle will tell EDSBack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ent to add to the user's record after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.  (D)ate will tell EDSBack to pu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user was verified in the user record.  (P)h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to put the phone number that was called back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rd.  (B)oth will tell EDSBack to put both the date &amp;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ed and the phone number called back into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one will tell EDSBack to not place any kind of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Check user's name : This toggle will tell EDS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should ask the user to enter his/her name for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Check user's password : This toggle will tell EDS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it should ask the user to enter his/her pass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1)  Check user's verification string : This toggle will tell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it should ask the user to enter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string (mother's maiden name) for ver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Check user's city : This toggle will tell EDS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ask the user to enter his/her city (calling fro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 Verify user's city : This toggle will tell EDS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ask the user if his/her name and city are corr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ly needed for large systems who may have differe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)  Allow user to use logoff command : This toggle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it should allow the user to logoff within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undergo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5)  Allow user to return to main : This toggle will tell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it should allow the user to return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undergo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)  Allow multiple callbacks : This toggle will tell EDS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 it should callback numbers that have already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.  (EDSBack will still read in the "already used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sh file and will still update it, but it will c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even if it finds a record matching the user's phon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7)  Allow trash file display : This toggle will tell EDS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not to display the trash file information to the use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was found matching the user's phone number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hown the caller that was called back with the matching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ate &amp; time of the call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8)  Add area code to toll calls : This toggle will tell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it should dial the areacode as well as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umber if the number is a toll call.  In some smaller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reacode cannot be dialed (Just the long distanc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ng, the prefix, and the number), but in larger cit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co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9)  Place to put date comment (Comment #1) : This toggle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where it should put the date comment (if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date comment).  In the configuration (EDSUtil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iven a menu of choices.  This comment can be plac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2 user record comment fields or any of the 5 Notes P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(If Notes PSA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)  Place to put phone # comment (Comment #2) : This togg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where it should put the phone # comment (if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hone # comment).  In the configuration (EDSUtil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iven a menu of choices.  This comment can be plac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2 user record comment fields or any of the 5 Note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(If Notes PSA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)  Filetype to execute at the end : This toggle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kind of file (if any) it should execute aft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verified, but before the user is upgraded.  (P)p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to call a PPE file.  (B)atch will tell EDSBack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Batch file.  (N)one will tell EDSBack to not execu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ll.  (The file to execute may be configu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Modem dialstring : This setting will tell EDSBack the dia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when calling the user back.  If you have touchtone 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et this setting to ATDT.  If you have pulse dialing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T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Number dialing prefix : This setting will tell EDSBack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before it dials the number.  This can be used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9 to get out, etc.  If this setting is not neede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t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Number dialing suffix : This setting will tell EDSBa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after it dials the number.  I personally canno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use for this, but if you find one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Maximum # of redial attempts : This setting will tell EDS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times that it will try to redial the numbe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 is not made the first time.  If EDSBack sti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 after it redials the maximum # of times, it will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Maximum # of ticks to wait for connection : This setting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SBack the maximum # of ticks that it should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.  (The term ticks and its conversion factor t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fined in the explanation section later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)  Amount of time to adjust : This setting will tell EDS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time in which to adjust the user's time.  (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adjust the time, see configuration 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7)  Modem initialization string before callback : This set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l EDSBack the string in which to send to the modem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it) before it dial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Modem initialization string after callback : This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currently available in EDS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9)  Maximum # of ticks to wait for hangup : This setting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the maximum # of ticks to wait for the modem to hang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.  If a carrier is detected after EDSBack has de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 # of ticks, it will issue the HANGUP command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Long distance access string : This setting will tell EDS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ng to dial before it calls a long distance, toll c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number.  For example, to use AT&amp;T you w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qual to 102881.  If you just want to use 1+ dialing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LD company, set it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1)  Days to add till expired : This setting will tell EDSBack th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ays to add to the current date.  This value (current dat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to add till expired) will replace the user'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A setting of 0 will disable any kind of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Maximum # of name input tries : This setting will tell EDS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number of times to allow the user to enter his/h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erification.  If the user does not enter a valid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# of tries, then EDSBack will issue the HANGUP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 Maximum # of password input tries : This setting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ximum number of times to allow the user to enter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for verification.  If the user does not en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in the maximum number of tries, then EDSBack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NGUP command and 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)  Maximum # of verification string input tries : This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l EDSBack the maximum number of times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his/her verification string for verificatio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enter a valid verification string i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ries, then EDSBack will issue the HANGUP command and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  Maximum # of city input tries : This setting will tell EDS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imes to allow the user to enter his/h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erification.  If the user does not enter a valid c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number of tries, then EDSBack will issue the HAN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and 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)  Maximum # of hangup attempts : This setting will tell EDS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imes to try to hangup the modem.  If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till detected after EDSBack has tried to hang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# of attempts, then EDSBack will issue the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7)  Time delay after connection : This setting will tell EDS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ticks to delay after a connection is detect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ow 2400 baud (and slower) modems to catch up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er negotiation process.  There really is no defin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o delay..  Tinker around with it and find the s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suits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8)  Your BBS line's areacode : This setting will tell EDS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areacode to put in the areacode field when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ir phone number.  (If the user did not pick thei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number) If you do not wish to provide your us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, then do not set this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 Trash can file : This is the path &amp; filename of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SBack should use to search for phone number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Prefixes to use file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DSBack should use to determine whether or no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cal prefix in their 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Areacodes to use file : This is the path &amp;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DSBack should use to determine whether or no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cal areacode in their 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 User name trash file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DSBack should search to determine whether or no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owed to enter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Long distance timetable : This is the path &amp;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DSBack should use to determine whether or not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all a long distance number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Toll call timetable : This is the path &amp;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should use to determine whether or not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a toll number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7)  Bad numbers file : This is the path &amp; filename of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SBack should use to determine whether or not the numb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o call is a bad numb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)  Sysop message file : This is the path &amp;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should send to the sysop as a messag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ack.  EDSBack will not use this file if the messa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SysOp has been configured as an Internal messag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User message file : This is the path &amp;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should send to the user as a messag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back.  EDSBack will not use this file if the messag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user has been configured as an Internal messag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Numbers menu file : This is the path &amp; file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to the user when he/she is selecting the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call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1)  Help file : This is the path &amp; filename of the help fil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ser when he/she selects the (H)elp command from the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Locking timetable : This is the path &amp; filename to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SBack will use to determine whether or not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 Security trashfile : This is the path &amp; filename to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should search to determine if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owed to enter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4)  File to flag for user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DSBack should flag for download after a successfu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 have EDSBack flag a file for downlo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et this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5)  Local timetable : This is the path &amp; filename of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should search to see if a local callback is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)  International timetable : This is the path &amp;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DSBack should search to see if an international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7)  File to execute upon verification : This is the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le that EDSBack should execute after the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ed, but before the user is upgraded.  (The fil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is defined in configuration 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egistration information is only required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DSBack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SysOp name : This is the Sysop's name that registered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Registration # : This is the registration # given to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he/she registered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Date + time registered : This is the date + time registe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to the SysOp after he/she registered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 Version registered : This is the version of EDSBac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New expired security level : This is the value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put in place of the user's expired security leve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New local verified level : This is the value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put in place of the user's security level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New local unverified level : This is the value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be put in place of the user's security level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uccessful loca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 New long distance verified level : This is the valu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like to be put in place of the user's security 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uccessful long distanc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New long distance unverified level : This is the valu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like to be put in place of the user's security 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unsuccessful long distanc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New toll call verified level : This is the valu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ke to be put in place of the user's security level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 toll cal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 New toll call unverified level : This is the valu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o be put in place of the user's security level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uccessful toll cal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New international verified level : This is the valu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like to be put in place of the user's security leve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 internationa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New international unverified level : This is the valu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like to be put in place of the user's security 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unsuccessful internationa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 maintenance via ED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istics file holds information for the last 6 callbac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number of callbacks.  The only time that you will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when you want to reset the stats file or chan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last 6 callbacks or the total # of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ile maintenance via ED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file is somewhat like PCBoard's own PCBTEXT fil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..  First, you can actually "turn off" a prompt in EDS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, you can tell EDSBack whether or not to add a linefe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is display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a prompt : Type P from the EDSUtil main menu..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enter the full path &amp; filename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that you want to 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the prompt module is loaded, find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ant to edit and type P to change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, just type your text and hit retur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a prompt to a PPE file or Display file : Do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would in PCBoard.   For example, this would execu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UM.PPE (!C:\PCB\PPE\DOSUM.PPE).  This would display the fil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C:\PCB\PPE\OK).  The Type field in the prompt editor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SBack and is there for informational purposes only.  So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rompt to a PPE file, you do not have to update the Type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o that you will know it is a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off a prompt : Typing U from the prompt editor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tilize Prompt fla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dd a linefeed before the prompt : Typing L in the promp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ggle the linefe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ddition to the default set of prompt that comes with EDSBac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provided with a set of nicer and more informationa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contained in the archive EXTRA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number trashcan file maintenance via ED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lready used number trashcan holds the number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called back.  If you have the Multiple Callbacks toggle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es, then you can disregard this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ing a record : To delete a record, type E from the trash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and that will toggle the delete flag.  This will only "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 off".  In other words, EDSBack will ignore this reco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ing for a duplicate phone number.  To physically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see "Packing the trash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record : To add a record, type A 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asked a series of questions, and as soon as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ll the information, you will be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username called back : To change the name, type 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hcan editor.  This field is not case sensitive since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hanges i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number called : To change the number that was called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# from the trashcan editor.  If you have the internationa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yes, then EDSBack will ask you for the country code, cit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If the international toggle is set to no, then EDSBack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reacode, prefix, &amp;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international toggle : To change the international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I from the trashcan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date called back : To change the date called back, typ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called back : To change the time called back,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ck the already used number trashcan file, type N from the ED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.  Then, when asked whether you want to pack or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file, type P.  EDSUtil will then show the filesize of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the number of records in the trashfile.  It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centage bar and percent done while it is packing the tras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file will remove all records that hav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table maintenance via ED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imetables control the times that EDSBack is allowed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local numbers, callback long distance numbers, callback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or callback international numbers.  With these time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he dates, times &amp; nodes to lock and to unlock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diting the timetables, you must first select the time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ould like to ed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a record : To delete a record from the timetable, type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record : To add a record, type A from the timeta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you enter all the information, the record is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node affected : To change the node affected, type 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table editor and type the node # in which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affect.  If you select 0 as the node number,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diting will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ing the date to lock : To change the date to lock, type 1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imetable editor and type the new date to lock.  If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o lock field equal to 0 then EDSBack will assum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e what date it is and will look at the tim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to lock : To change the time to lock, type 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table editor and type the new time to lock. 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lock field equal to 0 and the date to lock field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DSBack will ignore the record and go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date to unlock : This works the same way as th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but you type 3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to unlock : This works the same way a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but you type 4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ve different timetables you can edi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ing timetable : This timetable tells EDSBack what tim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ow users to use EDSBack and what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unlock" and allow users to use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timetable   : This timetable tells EDSBack what tim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 local calls and what time to "unloc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 local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timetable : This timetable tells EDSBack wha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allow long distance callback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to "unlock" and allow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 call timetable : This timetable tells EDSBack what tim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 toll number callbacks and wha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unlock" and allow toll number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timetable : This timetable tells EDSBack wha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allow international callback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 to "unlock" and allow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ack the timetables, select the Timetable option from EDS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Pack timetables.  You will then need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table you want to pack.  While EDSUtil is packing the time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play a percentage bar and percent done on the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n idea when the packing procedur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umber file maintenance via ED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d number file is the file where you specify which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 NOT want to be called back.  You can specify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number is an international number..  Wildcard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or each field in the number. (Areacode, Prefi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ype D from the bad number editing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record : Type A from the bad number editing 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be asked a series of questions and after you en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hen the the record will be saved to disk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ing the International flag : If you wish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flag, type I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node # affected : If you wish to change the node #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cord affects, type O from the editor menu.  If you specify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ode # affected, then EDSBack will assume that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o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umber : If you have the international flag togg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, then EDSUtil will ask you for the country code, city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 If you have the international flag set to no, then EDS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sk you for the areacode, prefix, an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bad number file, select Bad number file mainten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SUtil main menu..  Then tell EDSUtil that you want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After all this is completed, EDSUtil will remove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the delete flag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security trash file maintenance via ED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trash file will be searched everytime EDSBack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exists, then EDSBack will not allow a user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is file to enter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trash file will be searched everytime EDSBack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le exists, then EDSBack will not allow a us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that is found in this file to enter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name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n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is will toggle the delete flag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record : To add a record, type A from the name edi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the record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ode affected : To change the node affected, typ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name editing menu.  If you select 0 as the node aff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Back will assume that you would like this record to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ame : To change the name that is being dis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rom EDSBack, type N from the name editing menu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ase sensitive, because after you enter the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automatically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security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e information has been edited, the record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ode affected : To change the node affected, typ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editor menu.  If you select 0 as the node affected,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sume that you would like this record to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security level : To change the security leve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allowed access from EDSBack, type S from the edito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trash files, you must first select "Security &amp; Nam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" from the EDSUtil menu.  Then select Pack. 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select which file you would like to pack.  During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EDSUtil will remove any records that have 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umber desig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areacodes file is used to define which areacode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l prefixes file is used to define which prefixes ar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local areaco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your recor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ode affected : To change the node affected, typ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editor menu.  If you select 0 as the node affected,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sume that you would like this record to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areacode : To change the areacode field, type C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local prefix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your recor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ode affected : To change the node affected, typ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editor menu.  If you select 0 as the node affected,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sume that you would like this record to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prefix : To change the prefix field, type C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local cal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local calling files, select "Local number desig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DSUtil menu.  Then you must select Pack.  After tha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hat you wish to pack.  EDSUtil will remove any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delete flag set to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