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LAN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Z Hang'n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&gt; 1993 by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E-Z Hang'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want to play a good game of HangMan huh?  Think you k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in the dictionary?  Well, come give it a try and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oid the HangMan's noos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Z Hang'n supports most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BM machine with DOS 3.1 or better should work just fin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prefered but not required. Fossil driver such as BNU or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Z Hang'n has been tested using DOS 3.3, DOS 5.0, DOS 6.0, Lantas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, DV, QEMM, on machines ranging from XT's to 4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200k of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 In addition, by plac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your BBS system for use by any other person(s) or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greed to register this program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. The archive and it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may not be used by any service that charges any money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HANG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HSETUP.EX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HANG.DOC   What you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HANGH.A??  Help file in ANSi and ASCII (edit to your 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REG.FRM   Registration form for ALL Llano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Well, you need to know what the file is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AD.COM    Brighten things up and take a look! :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HANG.LST   Words for E-Z Hang'n (over 21000 of 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HANG.IDX   Fast index file for EZHA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file will be created the first time you run E-Z Hang'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HANG.DAT   Data file that contains the winn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Create a directory to hold all E-Z Hang'n files. (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any of my other doors, you may us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-Z Hang'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Un-archive the E-Z Hang'n files into the E-Z Hang'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Run EZHSETUP to create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running multiline, answer the second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de number that your setting up, if your runn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, answer it with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answer ALL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"0" when asked for registration number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t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called EZHANGx.CTL will be creat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-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E-Z Hang'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batch file will be created for you,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simple batchfile for running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ez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hang 1              &lt;-- means to use EZHANG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simple batchfile for running multi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ez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hang %1             &lt;-- the %1 needs to be pass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      software as a command l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E-Z Hang'n locally, cd to the EZHANG dir and run EZHA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L.     ie: EZHANG /L    You will be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Z Hang'n is multinode playable!  No need to lockout your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Z Hang'n has full file shareing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Z Hang'n will support up to 99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gram errors will be trapped and saved in a file called EZHANG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problems, please check this file.  If it is a fil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ost cases you will be told what file is missing. 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rror, the code will be saved in this file, please se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to help in locat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foremost, knowing that you have supported the author so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his work!  Besides that, the nagging "Unregistered" messag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nd your users will then be shown that you support shareware!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, you will be able to configure the number of wor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per day default to 5 until E-Z Hang'n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10.00 donation sent to the address below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personalized just for you!  If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ddress, the registration number will be sent to you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registration number will be sent to you via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Postal service).  All registrations will be sent o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ays of receipt.  See LW_REG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checks payable to and 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lano, CA. 93544-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an be reached anyti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en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5)264-0443       (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102/1313@fidonet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ents\suggestions are welcom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&amp;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umbleWee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uce-n-Cheryl Ber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332 (16.8 ,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606 (9600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1817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02/1308 (16.8,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caster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1946 (9600 v32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7069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7169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14/203 (9600 v32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s should always be available at the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een Town BBS they will always be avaiable for d/l 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EZ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  12-04-93 First Public Rel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12-09-93 Was not allowing user to quit after playing all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s for the day, was wanting a Y/N response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it now accepts ENTER as it is asking for.. ooops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! Special Thanks to CheryL Bergstrom from TumbleWeed BBS for a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creating, drawing the ANSi screens then debugging E-Z Hang'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patience with me!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thanks to Pam Smith of Window in Time BBS for distribution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in writing these docs! (I hate do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 for writing DoorDriver 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noWare programs available as of 11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:   FileName:     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BING       EZBING16.*     OnLine Bingo Doorgame.  Supports mo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SLOT       EZSLOT25.*     OnLine Slot Machine Doorgam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st BBS 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MENU       LWMENU12.*     RemoteAccess 2.00 Menu Edito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USER       LWUSER12.*     RemoteAccess 2.00 User Edito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WEDIT       LWMENU12.*___  Get Both RemoteAccess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WUSER12.*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BULL       LWBULL13.*     RemoteAccess 2.00 News/Bullet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HANG       EZHANG10.*     OnLine HangMan Doorgame.  Supports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agicNames should be good at all list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noWare programs coming at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FALL  A Tetris like doorgame for mos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CHAT  Multinode (up to 255) User Chat door.  Supports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added support for RA, WC! and others!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software to have the added suppor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 for beta application and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GIC  ANSi Magic is an OnLine ANSi Drawing and Viewing do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most BBS softwares.  Allows your users to draw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ANSi online, view other users ANSi,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file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FILE  Complete File Area Manager/Editor for RA 2.0x ONLY.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d the abilitys of RAMGR available from a remote si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co-sysops maybe?  This is the one you wan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EZYB  Bulletin door similar to LWBULL but will support EZYC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non-door utilitys are also available (mostly for 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upport programs available, freq LLANOWARE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noWare files from 1:102/1313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