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TS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-- First Beta copy being tested on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creens writes corrected and one calculation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-- Optimized code to speed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-- Added a 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-- Changed the High Score Bulletin to a Current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-- More Optimizing and removed several screen re-writ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Welcome screen and allowed betting on the BONUS 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-- First official wide release. &lt;Let us know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-- Fixed the Bulletin display with the % sign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over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error checking routines to avoid the door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node should a basic erro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--- Re-compiled with new version of door kit code.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tempting to add a question/answer flag so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/answer doesn't come up for the player during 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--- Added capability for multi-bbs's, now supports: PCBoard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many more.. read facts.doc for all BBS'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d up some internal code for smoo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--- Re-compiled with new door kit that had erros handling the c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info files. Faster routines and fixed error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--- Re-compiled with corrected version of doorfram for callinfo.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nter to continue error" and the "time" error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correct files with this version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-- Re-compiled with corrected version &lt;again&gt; of doorframe for c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used in WildCat systems. They use to bring caller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 no time left.. Corrected once and for all &lt;we hope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--- Re-compiled for faster screen writes at 1200 and agai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cat 3.0 that is finally decided to use the standard use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--- Re-compiled for faster screen writes and to handle all BBS'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listed at top of Facts.doc fi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--- Corrected all spelling mistak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--- Re-compiled with new doorframe. Nonstandard irq's now o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PCBoard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--- Re-compiled with new doorframe. Added faster routin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ed couple extra com port checks for lost carrier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--- Added option to have a facts.log file (which will grow)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player and time in doo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display correct answers if player is wro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n't suggest using it.. but for some of you that requested it..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ed the long opening sequence.. now all commands 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menu.. No More Going back to the Main Menu to pla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iled with newest version of DoorFramex for BasCom 7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is much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--- Fixed screen displays for score and registration bar. Also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rites with new doorframex for Bas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--- Re-compiled with new DoorFrame which now is capable of hand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softwares that run DigiBoards for more nodes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screen writes and you should find them faster now e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wer baud rat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--- Re-compiled so that NO OTHER file is needed to run this door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Fossil Driver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--- Re-compiled using Visual Basic for Dos and doorframe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com-ports 0-15. desk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2 --- Doorframe had a problem with the DETECT ANSI routine and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 with the corrected doorframe to fix NO ANSI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--- Doorframe added new qbserial which may have caused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ssil driver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--- Had a player never used the S command to view scores..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t get updated on exiting the door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--- New doorframe that allows the door to run in local m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